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мислова безпека сільськогосподарського виробництва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рбівська Уляна Миро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yljakarbivska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n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;Yu Gothic" w:cs="Times New Roman" w:ascii="Times New Roman" w:hAnsi="Times New Roman"/>
          <w:sz w:val="28"/>
          <w:szCs w:val="28"/>
          <w:lang w:val="uk-UA"/>
        </w:rPr>
        <w:t>Агій  Я.Ю. Охорона  праці  у  галузі:  навч.  пос.  / Я.Ю. Агій,  І.М. Лях.  – Ужгород: ПП «АУТДОР - ШАРК», 2015. – 200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;Yu Gothic" w:cs="Times New Roman" w:ascii="Times New Roman" w:hAnsi="Times New Roman"/>
          <w:sz w:val="28"/>
          <w:szCs w:val="28"/>
          <w:lang w:val="uk-UA"/>
        </w:rPr>
        <w:t>Охорона  праці  при  вирощуванні  сільськогосподарських культур: Навчальний посібник / М.М.Сакун, В.Ф. Нагорнюк; Одеський державний аграрний університет/.  Кафедра  безпеки  життєдіяльності.- Одеса «Видавництво», 2009.- 187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орона праці в галузі сільського господарства (тваринництво, птахівництво) :  навчальний посібник / Пістун І. П., Березовецький А. П., Березовецький С. А. – Суми : Університетська книга, 2012. – 504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ентій Л.В., Юсіна Г.Л., Чижиков Г.І. Охорона праці в галузі. – Краматорськ: ДДМА, 2006. - 296 с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eastAsia="Times New Roman" w:cs="Times New Roman"/>
      <w:sz w:val="28"/>
      <w:szCs w:val="28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49:00Z</dcterms:created>
  <dc:creator>Admin</dc:creator>
  <dc:description/>
  <cp:keywords/>
  <dc:language>en-US</dc:language>
  <cp:lastModifiedBy>Admin</cp:lastModifiedBy>
  <dcterms:modified xsi:type="dcterms:W3CDTF">2019-06-12T08:02:00Z</dcterms:modified>
  <cp:revision>4</cp:revision>
  <dc:subject/>
  <dc:title/>
</cp:coreProperties>
</file>