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ідготовки бакалаврів і магістрі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сципліна     </w:t>
      </w:r>
      <w:r>
        <w:rPr>
          <w:rFonts w:cs="Times New Roman" w:ascii="Times New Roman" w:hAnsi="Times New Roman"/>
          <w:b/>
          <w:i/>
          <w:sz w:val="26"/>
          <w:szCs w:val="26"/>
        </w:rPr>
        <w:t>Спеціальні історичні дисципліни («Історія і археологія», «Середня освіта. Історія»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федра          </w:t>
      </w:r>
      <w:r>
        <w:rPr>
          <w:rFonts w:cs="Times New Roman" w:ascii="Times New Roman" w:hAnsi="Times New Roman"/>
          <w:b/>
          <w:i/>
          <w:sz w:val="26"/>
          <w:szCs w:val="26"/>
        </w:rPr>
        <w:t>історіографії і джерелознавств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Факультет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історії, політології та міжнародних відносин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Викладач         </w:t>
      </w:r>
      <w:r>
        <w:rPr>
          <w:rFonts w:cs="Times New Roman" w:ascii="Times New Roman" w:hAnsi="Times New Roman"/>
          <w:b/>
          <w:i/>
          <w:sz w:val="26"/>
          <w:szCs w:val="26"/>
        </w:rPr>
        <w:t>Шологон Лілія Іванівн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http://lib.pu.if.ua/lib/</w:t>
        </w:r>
      </w:hyperlink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shd w:fill="FFFFFF" w:val="clear"/>
        <w:tabs>
          <w:tab w:val="clear" w:pos="708"/>
          <w:tab w:val="left" w:pos="160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0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йцехівська І. Палеографія // Спеціальні історичні дисципліни: довідник: навчальний посібник для студентів вищих навчальних закладів / І. Н. Войцехівська (кер. авт. кол.), В. В.Томазов, М. Ф. Дмитрієнко та інші. </w:t>
      </w:r>
      <w:r>
        <w:rPr>
          <w:rFonts w:cs="Times New Roman" w:ascii="Times New Roman" w:hAnsi="Times New Roman"/>
          <w:sz w:val="26"/>
          <w:szCs w:val="26"/>
        </w:rPr>
        <w:t xml:space="preserve"> Київ: Либідь, 2008.  С. 408–415. 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рис В. Період сакрального статусу книги (Х – середина Х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 ст.) // Історія кириличної рукописної книги в Україні.   Львів, 2003. –  С. 57–76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рис В. Період де сакралізації книги (друга половина Х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 – Х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ІІ ст.) // Історія кириличної рукописної книги в Україні.  Львів, 2003.   С. 57–146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омазов В. Генеалогія історична //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пеціальні історичні дисципліни : довідник : навчальний посібник для студентів вищих навчальних закладів / І. Н. Войцехівська (кер. авт. кол.), В. В.Томазов, М. Ф. Дмитрієнко та інші. </w:t>
      </w:r>
      <w:r>
        <w:rPr>
          <w:rFonts w:cs="Times New Roman" w:ascii="Times New Roman" w:hAnsi="Times New Roman"/>
          <w:sz w:val="26"/>
          <w:szCs w:val="26"/>
        </w:rPr>
        <w:t xml:space="preserve"> Київ : Либідь, 2008. С. 123–131. 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митрієнко М. Боністика //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пеціальні історичні дисципліни : довідник : навчальний посібник для студентів вищих навчальних закладів / І. Войцехівська (кер. авт. кол.), В. В.Томазов, М. Ф. Дмитрієнко та інші.</w:t>
      </w:r>
      <w:r>
        <w:rPr>
          <w:rFonts w:cs="Times New Roman" w:ascii="Times New Roman" w:hAnsi="Times New Roman"/>
          <w:sz w:val="26"/>
          <w:szCs w:val="26"/>
        </w:rPr>
        <w:t xml:space="preserve"> Київ: Либідь, 2008. С. 104–113. 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кун В. Сфрагістика //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пеціальні історичні дисципліни : довідник : навчальний посібник для студентів вищих навчальних закладів / І. Н. Войцехівська (кер. авт. кол.),  В. В. Томазов, М. Ф. Дмитрієнко та інші. </w:t>
      </w:r>
      <w:r>
        <w:rPr>
          <w:rFonts w:cs="Times New Roman" w:ascii="Times New Roman" w:hAnsi="Times New Roman"/>
          <w:sz w:val="26"/>
          <w:szCs w:val="26"/>
        </w:rPr>
        <w:t xml:space="preserve"> Київ : Либідь, 2008.  С. 444–453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митрієнко М. Фалеристика / М. Дмитрієнко, Я. Іщенко  // </w:t>
      </w:r>
      <w:r>
        <w:rPr>
          <w:rFonts w:cs="Times New Roman" w:ascii="Times New Roman" w:hAnsi="Times New Roman"/>
          <w:color w:val="000000"/>
          <w:sz w:val="26"/>
          <w:szCs w:val="26"/>
        </w:rPr>
        <w:t>Спеціальні історичні дисципліни : довідник : навчальний посібник для студентів вищих навчальних закладів / І. Н. Войцехівська (кер. авт. кол.),  В. В. Томазов, М. Ф. Дмитрієнко та інші.</w:t>
      </w:r>
      <w:r>
        <w:rPr>
          <w:rFonts w:cs="Times New Roman" w:ascii="Times New Roman" w:hAnsi="Times New Roman"/>
          <w:sz w:val="26"/>
          <w:szCs w:val="26"/>
        </w:rPr>
        <w:t xml:space="preserve"> Київ : Либідь, 2008. С. 486–494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арчук С. Зброя минулих часів як джерело до військової справи і воєн //Історичні неписемні джерела : курс лекцій. Львів: ЛНУ, 2002. С. 87-103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Дмитрієнко М., Солонська Н. Геортологія //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іальні історичні дисципліни : довідник : навчальний посібник для студентів вищих навчальних закладів / І. Н. Войцехівська (кер. авт. кол.),  В. В. Томазов, М. Ф. Дмитрієнко та інші.  Київ : Либідь, 2008.  С. 139-145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хрест О.Г. Методика хронологічних досліджень //Історична хронологія: навчальний посібник для студентів історичних факультетів. Черкаси, 2004. 96-129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72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07:00Z</dcterms:created>
  <dc:creator>User</dc:creator>
  <dc:description/>
  <cp:keywords/>
  <dc:language>en-US</dc:language>
  <cp:lastModifiedBy>Admin</cp:lastModifiedBy>
  <cp:lastPrinted>2017-12-21T14:23:00Z</cp:lastPrinted>
  <dcterms:modified xsi:type="dcterms:W3CDTF">2019-06-12T11:31:00Z</dcterms:modified>
  <cp:revision>12</cp:revision>
  <dc:subject/>
  <dc:title/>
</cp:coreProperties>
</file>