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рикарпатський національний університет ім.В Стефаника</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філософський факультету</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афедра філософії, соціології та релігієзнавства</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Хрестоматія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з етики ділового спілкування</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eastAsia="zh-CN" w:bidi="hi-IN"/>
        </w:rPr>
      </w:pPr>
      <w:r>
        <w:rPr>
          <w:rFonts w:cs="Times New Roman" w:ascii="Times New Roman" w:hAnsi="Times New Roman"/>
          <w:b/>
          <w:bCs/>
          <w:sz w:val="24"/>
          <w:szCs w:val="24"/>
          <w:lang w:val="uk-UA"/>
        </w:rPr>
        <w:t>Упорядниця Ольга Радченко</w:t>
      </w:r>
    </w:p>
    <w:p>
      <w:pPr>
        <w:pStyle w:val="Normal"/>
        <w:numPr>
          <w:ilvl w:val="0"/>
          <w:numId w:val="0"/>
        </w:numPr>
        <w:ind w:left="0" w:hanging="0"/>
        <w:jc w:val="center"/>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Івано-Франківськ, 2019</w:t>
      </w:r>
    </w:p>
    <w:p>
      <w:pPr>
        <w:pStyle w:val="Normal"/>
        <w:numPr>
          <w:ilvl w:val="0"/>
          <w:numId w:val="0"/>
        </w:numPr>
        <w:ind w:left="0" w:hanging="0"/>
        <w:jc w:val="center"/>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Normal"/>
        <w:numPr>
          <w:ilvl w:val="0"/>
          <w:numId w:val="0"/>
        </w:numPr>
        <w:ind w:left="0" w:hanging="0"/>
        <w:jc w:val="center"/>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Normal"/>
        <w:numPr>
          <w:ilvl w:val="0"/>
          <w:numId w:val="0"/>
        </w:numPr>
        <w:ind w:left="0" w:hanging="0"/>
        <w:jc w:val="center"/>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Зміст</w:t>
      </w:r>
    </w:p>
    <w:p>
      <w:pPr>
        <w:pStyle w:val="Normal"/>
        <w:numPr>
          <w:ilvl w:val="0"/>
          <w:numId w:val="0"/>
        </w:numPr>
        <w:ind w:left="0" w:hanging="0"/>
        <w:jc w:val="both"/>
        <w:rPr>
          <w:rFonts w:ascii="Times New Roman" w:hAnsi="Times New Roman" w:cs="Times New Roman"/>
          <w:b/>
          <w:b/>
          <w:sz w:val="24"/>
          <w:szCs w:val="24"/>
          <w:lang w:val="uk-UA" w:eastAsia="zh-CN" w:bidi="hi-IN"/>
        </w:rPr>
      </w:pPr>
      <w:r>
        <w:rPr>
          <w:rFonts w:cs="Times New Roman" w:ascii="Times New Roman" w:hAnsi="Times New Roman"/>
          <w:sz w:val="24"/>
          <w:szCs w:val="24"/>
          <w:lang w:val="uk-UA" w:eastAsia="zh-CN" w:bidi="hi-IN"/>
        </w:rPr>
        <w:t xml:space="preserve">1. </w:t>
      </w:r>
      <w:r>
        <w:rPr>
          <w:rFonts w:cs="Times New Roman" w:ascii="Times New Roman" w:hAnsi="Times New Roman"/>
          <w:b/>
          <w:sz w:val="24"/>
          <w:szCs w:val="24"/>
          <w:lang w:val="uk-UA" w:eastAsia="zh-CN" w:bidi="hi-IN"/>
        </w:rPr>
        <w:t>Радченко О.Б. Суб’єктність і об’єктність у сучасному діловому світі України</w:t>
      </w:r>
    </w:p>
    <w:p>
      <w:pPr>
        <w:pStyle w:val="Normal"/>
        <w:numPr>
          <w:ilvl w:val="0"/>
          <w:numId w:val="0"/>
        </w:numPr>
        <w:ind w:left="0" w:hanging="0"/>
        <w:jc w:val="both"/>
        <w:rPr>
          <w:rFonts w:ascii="Times New Roman" w:hAnsi="Times New Roman" w:cs="Times New Roman"/>
          <w:i/>
          <w:i/>
          <w:sz w:val="24"/>
          <w:szCs w:val="24"/>
        </w:rPr>
      </w:pPr>
      <w:r>
        <w:rPr>
          <w:rFonts w:cs="Times New Roman" w:ascii="Times New Roman" w:hAnsi="Times New Roman"/>
          <w:b/>
          <w:sz w:val="24"/>
          <w:szCs w:val="24"/>
          <w:lang w:val="uk-UA" w:eastAsia="zh-CN" w:bidi="hi-IN"/>
        </w:rPr>
        <w:t>2. 2. Е.Берн. Ігри, в які грають люди  (уривки)</w:t>
      </w:r>
    </w:p>
    <w:p>
      <w:pPr>
        <w:pStyle w:val="TextBodyIndent"/>
        <w:rPr>
          <w:rFonts w:ascii="Times New Roman" w:hAnsi="Times New Roman" w:cs="Times New Roman"/>
          <w:b/>
          <w:b/>
          <w:sz w:val="24"/>
          <w:szCs w:val="24"/>
        </w:rPr>
      </w:pPr>
      <w:r>
        <w:rPr>
          <w:rFonts w:eastAsia="Times New Roman" w:cs="Times New Roman" w:ascii="Times New Roman" w:hAnsi="Times New Roman"/>
          <w:i/>
          <w:sz w:val="24"/>
          <w:szCs w:val="24"/>
        </w:rPr>
        <w:t xml:space="preserve"> </w:t>
      </w:r>
    </w:p>
    <w:p>
      <w:pPr>
        <w:pStyle w:val="TextBodyIndent"/>
        <w:jc w:val="center"/>
        <w:rPr>
          <w:rFonts w:ascii="Times New Roman" w:hAnsi="Times New Roman" w:cs="Times New Roman"/>
          <w:sz w:val="24"/>
          <w:szCs w:val="24"/>
        </w:rPr>
      </w:pPr>
      <w:r>
        <w:rPr>
          <w:rFonts w:cs="Times New Roman" w:ascii="Times New Roman" w:hAnsi="Times New Roman"/>
          <w:b/>
          <w:sz w:val="24"/>
          <w:szCs w:val="24"/>
        </w:rPr>
        <w:t>1. Радченко О.Б. Суб’єктність і об’єктність у сучасному діловому світі України</w:t>
      </w:r>
    </w:p>
    <w:p>
      <w:pPr>
        <w:pStyle w:val="TextBodyIndent"/>
        <w:rPr>
          <w:rFonts w:ascii="Times New Roman" w:hAnsi="Times New Roman" w:cs="Times New Roman"/>
          <w:sz w:val="24"/>
          <w:szCs w:val="24"/>
        </w:rPr>
      </w:pPr>
      <w:r>
        <w:rPr>
          <w:rFonts w:cs="Times New Roman" w:ascii="Times New Roman" w:hAnsi="Times New Roman"/>
          <w:sz w:val="24"/>
          <w:szCs w:val="24"/>
        </w:rPr>
        <w:t>Реалії ХХ-го та поч. ХХІ-го ст. виявляють неможливість повноцінного існування, реалізації особистості у тісних межах прагматизму. Це зумовлює актуалізацію гуманізму (суб’єкт-суб’єктності) у людському житті на противагу  домінуванню економічного дискурсу. Так, Альберт Швейцар, отримуючи Нобелівську премію миру у 1952 р., закликає людське сумління пробудитися для вирішення небезпечної проблеми дегуманізації: чим більше ми стаємо надлюдьми, тим більше стаємо недолюдами. Цю ж позицію підтримує й Емануель Левінас: поява людяного в економіці буття перевертає сенс, інтригу та філософський ранг онтології: буття “в-собі”, що “наполягає-на-бутті”, випереджає себе безкорисливістю поза-собою-для-іншого, самопожертвою або ймовірністю пожертви, перспективою святості.</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Сучасний світ має тяжіння до домінування економічного дискурсу, безпідставно переносячи матеріальний результат як критерій оцінки майже усіх інших сфер, у тому числі й соціальної, гуманітарної, і звісно ж, професійної (ділової). Багатоманітність сучасного світу обмежується, звужується критеріями “вигідно-невигідно”, “доцільно-недоцільно”. Така штучна однобокість є онтологічно небезпечною, адже  є несизигійною: замість гармонії у розвитку шляхом органічної взаємодії її складових простежується спрямування до припинення розвитку, а, отже, стагнації, омертвіння. </w:t>
      </w:r>
    </w:p>
    <w:p>
      <w:pPr>
        <w:pStyle w:val="TextBodyIndent"/>
        <w:rPr>
          <w:rFonts w:ascii="Times New Roman" w:hAnsi="Times New Roman" w:cs="Times New Roman"/>
          <w:sz w:val="24"/>
          <w:szCs w:val="24"/>
        </w:rPr>
      </w:pPr>
      <w:r>
        <w:rPr>
          <w:rFonts w:cs="Times New Roman" w:ascii="Times New Roman" w:hAnsi="Times New Roman"/>
          <w:sz w:val="24"/>
          <w:szCs w:val="24"/>
        </w:rPr>
        <w:t>Людина взагалі та як представник певної професійної сфери у такому контексті зводиться до відповідної функції, десуб’єктивується на мікрорівні. Десуб’єктивуються також і певні сфери діяльності, а, отже, соціальні спільноти, суспільства, для яких ті сфери є провідними у ресурсному плані – це десуб’єктивація на макрорівні. Звісно ж, межі зростання сучасного світу закладені не у спрощенні як об’єктивації (на мікро- і макрорівнях), а власне у зоні суб’єктивації (на мікро- і макрорівнях) як дозвіл інакшості, сутнісної буттєвості.</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Цю проблему під кутами зору філософії, етики, психології розглядали провідні вчені, використовуючи паралельні понятійні ряди. Сутність сучасного гуманізму розкривають, зокрема, К. Гарпет, І. Левін, Е. Левінас, А. Маслоу, К. Роджерс, Ж.-П. Сартр, І. Файт. Різнобічно осмислює проблему суб’єктності людини у світі Е.Фромм, окреслюючи проект побудови оновленого суспільства на засадах суб’єкт-суб’єктності. </w:t>
      </w:r>
    </w:p>
    <w:p>
      <w:pPr>
        <w:pStyle w:val="TextBodyIndent"/>
        <w:rPr>
          <w:rFonts w:ascii="Times New Roman" w:hAnsi="Times New Roman" w:cs="Times New Roman"/>
          <w:sz w:val="24"/>
          <w:szCs w:val="24"/>
        </w:rPr>
      </w:pPr>
      <w:r>
        <w:rPr>
          <w:rFonts w:cs="Times New Roman" w:ascii="Times New Roman" w:hAnsi="Times New Roman"/>
          <w:sz w:val="24"/>
          <w:szCs w:val="24"/>
        </w:rPr>
        <w:t>З-поміж українських науковців, які розробляють проблему гуманізму, суб’єктності варто виокремити у контексті нашого дослідження напрацювання Т. Аболіної, Г. Дичковської, О. Кундеревич, В. Малахова, М. Рогожі, Г. Чайки, Т. Чмут, О. Шинкаренко.</w:t>
      </w:r>
    </w:p>
    <w:p>
      <w:pPr>
        <w:pStyle w:val="TextBodyIndent"/>
        <w:rPr>
          <w:rFonts w:ascii="Times New Roman" w:hAnsi="Times New Roman" w:cs="Times New Roman"/>
          <w:sz w:val="24"/>
          <w:szCs w:val="24"/>
        </w:rPr>
      </w:pPr>
      <w:r>
        <w:rPr>
          <w:rFonts w:cs="Times New Roman" w:ascii="Times New Roman" w:hAnsi="Times New Roman"/>
          <w:sz w:val="24"/>
          <w:szCs w:val="24"/>
        </w:rPr>
        <w:t>Метою цієї статті є висвітлення проблеми “суб’єктність і об’єктність” у сучасному діловому світі України. На сьогодні діловий світ України тісно вплетений у світові економічні, соціально-політичні реалії. Звернімося до його розгляду з позиції суб’єкт-об’єктності.</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Насамперед визначимо ключові поняття. Суб’єкт – носій певного роду діяльності, джерело активності, спрямованої на об’єкт </w:t>
      </w:r>
      <w:r>
        <w:rPr>
          <w:rFonts w:cs="Times New Roman" w:ascii="Times New Roman" w:hAnsi="Times New Roman"/>
          <w:sz w:val="24"/>
          <w:szCs w:val="24"/>
          <w:lang w:val="ru-RU"/>
        </w:rPr>
        <w:t>[7</w:t>
      </w:r>
      <w:r>
        <w:rPr>
          <w:rFonts w:cs="Times New Roman" w:ascii="Times New Roman" w:hAnsi="Times New Roman"/>
          <w:sz w:val="24"/>
          <w:szCs w:val="24"/>
        </w:rPr>
        <w:t>, с. 553</w:t>
      </w:r>
      <w:r>
        <w:rPr>
          <w:rFonts w:cs="Times New Roman" w:ascii="Times New Roman" w:hAnsi="Times New Roman"/>
          <w:sz w:val="24"/>
          <w:szCs w:val="24"/>
          <w:lang w:val="ru-RU"/>
        </w:rPr>
        <w:t>]</w:t>
      </w:r>
      <w:r>
        <w:rPr>
          <w:rFonts w:cs="Times New Roman" w:ascii="Times New Roman" w:hAnsi="Times New Roman"/>
          <w:sz w:val="24"/>
          <w:szCs w:val="24"/>
        </w:rPr>
        <w:t xml:space="preserve">. Звідси </w:t>
      </w:r>
      <w:r>
        <w:rPr>
          <w:rFonts w:cs="Times New Roman" w:ascii="Times New Roman" w:hAnsi="Times New Roman"/>
          <w:b/>
          <w:sz w:val="24"/>
          <w:szCs w:val="24"/>
        </w:rPr>
        <w:t xml:space="preserve">суб’єктність </w:t>
      </w:r>
      <w:r>
        <w:rPr>
          <w:rFonts w:cs="Times New Roman" w:ascii="Times New Roman" w:hAnsi="Times New Roman"/>
          <w:sz w:val="24"/>
          <w:szCs w:val="24"/>
        </w:rPr>
        <w:t>– самолегітимація власних думок, дій одноосібно чи у взаємодії з іншими у контексті гуманізму. На паралелі проступає псевдосуб’єктність як егоїстичне утвердження себе шляхом знеособлення, об’єктивації інших.</w:t>
      </w:r>
    </w:p>
    <w:p>
      <w:pPr>
        <w:pStyle w:val="Normal"/>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Об’єкт (від лат. о</w:t>
      </w:r>
      <w:r>
        <w:rPr>
          <w:rFonts w:cs="Times New Roman" w:ascii="Times New Roman" w:hAnsi="Times New Roman"/>
          <w:sz w:val="24"/>
          <w:szCs w:val="24"/>
          <w:lang w:val="en-US"/>
        </w:rPr>
        <w:t>bjectus</w:t>
      </w:r>
      <w:r>
        <w:rPr>
          <w:rFonts w:cs="Times New Roman" w:ascii="Times New Roman" w:hAnsi="Times New Roman"/>
          <w:sz w:val="24"/>
          <w:szCs w:val="24"/>
        </w:rPr>
        <w:t xml:space="preserve"> – предмет) – предмет пізнання і практичного впливу з боку людини (суб’єкта) </w:t>
      </w:r>
      <w:r>
        <w:rPr>
          <w:rFonts w:cs="Times New Roman" w:ascii="Times New Roman" w:hAnsi="Times New Roman"/>
          <w:sz w:val="24"/>
          <w:szCs w:val="24"/>
          <w:lang w:val="ru-RU"/>
        </w:rPr>
        <w:t xml:space="preserve">[7, </w:t>
      </w:r>
      <w:r>
        <w:rPr>
          <w:rFonts w:cs="Times New Roman" w:ascii="Times New Roman" w:hAnsi="Times New Roman"/>
          <w:sz w:val="24"/>
          <w:szCs w:val="24"/>
        </w:rPr>
        <w:t>с. 396</w:t>
      </w:r>
      <w:r>
        <w:rPr>
          <w:rFonts w:cs="Times New Roman" w:ascii="Times New Roman" w:hAnsi="Times New Roman"/>
          <w:sz w:val="24"/>
          <w:szCs w:val="24"/>
          <w:lang w:val="ru-RU"/>
        </w:rPr>
        <w:t>]</w:t>
      </w:r>
      <w:r>
        <w:rPr>
          <w:rFonts w:cs="Times New Roman" w:ascii="Times New Roman" w:hAnsi="Times New Roman"/>
          <w:sz w:val="24"/>
          <w:szCs w:val="24"/>
        </w:rPr>
        <w:t xml:space="preserve">. Звідси </w:t>
      </w:r>
      <w:r>
        <w:rPr>
          <w:rFonts w:cs="Times New Roman" w:ascii="Times New Roman" w:hAnsi="Times New Roman"/>
          <w:b/>
          <w:sz w:val="24"/>
          <w:szCs w:val="24"/>
        </w:rPr>
        <w:t>об’єктність</w:t>
      </w:r>
      <w:r>
        <w:rPr>
          <w:rFonts w:cs="Times New Roman" w:ascii="Times New Roman" w:hAnsi="Times New Roman"/>
          <w:sz w:val="24"/>
          <w:szCs w:val="24"/>
        </w:rPr>
        <w:t xml:space="preserve"> – меншовартісність (“я-ніхто” чи навіть “я-ніщо”), знецінення когось на фоні іншого, суб’єкта; з боку останнього може надаватися легітимація об’єктного індивіда, його думок, дій; зведення повноти людського буття до окремої функції, до рівня речі.</w:t>
      </w:r>
    </w:p>
    <w:p>
      <w:pPr>
        <w:pStyle w:val="3"/>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Проти уречевлення, десуб’єктивації людини і світу гостро протестує Е. Левінас. Він пише, що джерелом усіляких насильств, різноманітних, згідно з різними способами буття, є життя тих, хто живе, існування людей, реальність речей. Таке життя на рівні існування – об’єктивоване, егоїстичне, світоглядно сліпе, вкорінене у минуле зі страхом перед майбутнім. На думку Е. Левінаса, пріоритет буття над сутнім торує шлях до тиранії. Е. Левінас слушно наголошує на принциповій відмінності між етикою та соціально-політичною прагматикою. У політиці спілкування та інтерес постають взаємовизначальними чинниками, звідси випливають проблеми справедливості, влади, її розподілу, політичної поведінки тощо. Етичний аспект спілкування, на відміну від політико-економічного, Е.</w:t>
      </w:r>
      <w:r>
        <w:rPr>
          <w:rFonts w:cs="Times New Roman" w:ascii="Times New Roman" w:hAnsi="Times New Roman"/>
          <w:sz w:val="24"/>
          <w:szCs w:val="24"/>
          <w:lang w:val="ru-RU"/>
        </w:rPr>
        <w:t> </w:t>
      </w:r>
      <w:r>
        <w:rPr>
          <w:rFonts w:cs="Times New Roman" w:ascii="Times New Roman" w:hAnsi="Times New Roman"/>
          <w:sz w:val="24"/>
          <w:szCs w:val="24"/>
        </w:rPr>
        <w:t xml:space="preserve">Левінас визначає як “незацікавлений”. Моральна значущість спіткання з Обличчям Іншого зумовлюється зняттям можливості тлумачення спілкування переважно в онтологічному плані. </w:t>
      </w:r>
    </w:p>
    <w:p>
      <w:pPr>
        <w:pStyle w:val="Normal"/>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Суб’єктивність Я, Іншого, їх зустріч інтерпретується Е. Левінасом не суто в онтологічному плані. Це не “розчинення, зокрема, “страху за Іншого” у “страсі за себе”, тобто у самоутвердженні (проти чого активно постає Е. Левінас) [5, </w:t>
      </w:r>
      <w:r>
        <w:rPr>
          <w:rFonts w:cs="Times New Roman" w:ascii="Times New Roman" w:hAnsi="Times New Roman"/>
          <w:sz w:val="24"/>
          <w:szCs w:val="24"/>
          <w:lang w:val="en-US"/>
        </w:rPr>
        <w:t>c</w:t>
      </w:r>
      <w:r>
        <w:rPr>
          <w:rFonts w:cs="Times New Roman" w:ascii="Times New Roman" w:hAnsi="Times New Roman"/>
          <w:sz w:val="24"/>
          <w:szCs w:val="24"/>
        </w:rPr>
        <w:t xml:space="preserve">. 273-274], а бажання зрозуміти Іншого з любові. Адже пізнання Іншого вимагає, за Е. Левінасом, по-перше, зацікавленості, симпатії або любові як способів існування, відмінних від безпристрасного споглядання. По-друге, у наших взаєминах з Іншим він не впливає на нас, починаючи з концепту: він є сутнім і цінний як такий [4, </w:t>
      </w:r>
      <w:r>
        <w:rPr>
          <w:rFonts w:cs="Times New Roman" w:ascii="Times New Roman" w:hAnsi="Times New Roman"/>
          <w:sz w:val="24"/>
          <w:szCs w:val="24"/>
          <w:lang w:val="en-US"/>
        </w:rPr>
        <w:t>c</w:t>
      </w:r>
      <w:r>
        <w:rPr>
          <w:rFonts w:cs="Times New Roman" w:ascii="Times New Roman" w:hAnsi="Times New Roman"/>
          <w:sz w:val="24"/>
          <w:szCs w:val="24"/>
        </w:rPr>
        <w:t xml:space="preserve">. 10]. Оригінально розглядається французьким філософом маніпулювання та володіння, котрі виключаються зі сфери взаємодії з Іншим. Маніпулювання звичайними речами інтерпретується як їх розуміння. У лоні маніпулювання сутнє є випередженим у самому русі, що ним оволодіває; можна впізнати в цьому “по-той-бік”, яке є необхідним для присутності  “поряд із…”, власне маршрут розуміння. Це випередження не містить у собі тільки попередню з’яву, як того бажає М. Гайдеггер, також вимальовується у володінні об’єктом і його використанні. </w:t>
      </w:r>
    </w:p>
    <w:p>
      <w:pPr>
        <w:pStyle w:val="Normal"/>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Відносини з Іншим є цілком відмінними. Е. Левінас розуміє їх як буття в іншому, поза особливістю сутнього: особа, з якою здійснюються взаємини, називається буттям. Але, “називаючи її буттям, я промовляю до нього через неї. Вона – мій спільник у надрах відносин, які повинні лише представити її мені. Я говорив з нею, тобто не помічав універсального буття, яким вона є. Тут формула про “до перебування у стосунках з певною істотою треба, щоб я зрозумів її як буття” втрачає своє точне значення; розуміючи істоту, я водночас повідомляю їй про своє розуміння” [4, </w:t>
      </w:r>
      <w:r>
        <w:rPr>
          <w:rFonts w:cs="Times New Roman" w:ascii="Times New Roman" w:hAnsi="Times New Roman"/>
          <w:sz w:val="24"/>
          <w:szCs w:val="24"/>
          <w:lang w:val="en-US"/>
        </w:rPr>
        <w:t>c</w:t>
      </w:r>
      <w:r>
        <w:rPr>
          <w:rFonts w:cs="Times New Roman" w:ascii="Times New Roman" w:hAnsi="Times New Roman"/>
          <w:sz w:val="24"/>
          <w:szCs w:val="24"/>
        </w:rPr>
        <w:t xml:space="preserve">. 11]. </w:t>
      </w:r>
    </w:p>
    <w:p>
      <w:pPr>
        <w:pStyle w:val="Normal"/>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Цей зв’язок з Іншим зводиться не до його репрезентації, а до звертання, якому не передує розуміння – до “релігії” (у розумінні О. Конта на початку “Позитивної політики”). У цьому значенні “релігія” проголошує, що взаємини з людьми, які не обмежуються розумінням, віддаляються цим від реалізації влади, через людські обличчя приєднуються до Нескінченності, сутністю дискурсу є молитва. Думку, зосереджену на об’єкті, від зв’язку з іншою особою відрізняє артикульоване звертання: те, що є названим, є одночасно покликаним.</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На такій філософській основі звернімося до джерел, причин об’єктивації людини і світу сучасної України. Так, до ХІХ ст. норми ділових взаємин безпосередньо підпадали під </w:t>
      </w:r>
      <w:r>
        <w:rPr>
          <w:rFonts w:cs="Times New Roman" w:ascii="Times New Roman" w:hAnsi="Times New Roman"/>
          <w:b/>
          <w:sz w:val="24"/>
          <w:szCs w:val="24"/>
        </w:rPr>
        <w:t>вплив релігії</w:t>
      </w:r>
      <w:r>
        <w:rPr>
          <w:rFonts w:cs="Times New Roman" w:ascii="Times New Roman" w:hAnsi="Times New Roman"/>
          <w:sz w:val="24"/>
          <w:szCs w:val="24"/>
        </w:rPr>
        <w:t xml:space="preserve">, зокрема, у Європі, християнства (оригінально оформившись у протестантизмі: чесно здобутий прибуток – божественна винагорода за якісне виконання свого призначення). Таким шляхом людина праці могла долучитись до сакральності, набути суб’єктності. </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Хоча християнство, а особливо православ’я, в інтерпретації новочасно-сучасній надмірно перебільшує духовне та применшує матеріальне: шлях до Бога більш відкритий бідним, неприв’язаним до матеріального світу людям, які жертвують земним задля небесних благ (наприклад, формальне тлумачення притчі про те, що легше верблюду пройти у вушко голки, аніж багатому у царство Бога). Таким чином, прагнення до розкриття у професійній сфері за покликанням гальмується страхом гріховності від багатства, а отже, страхом сакральної десуб’єктивації. Людина відмовляється від власної реалізації наче задля збереження власної суб’єктності, проте отримує блокування як професійної реалізації з наслідковим незадоволенням від негативного результату, так і в багатьох випадках на паралелі відмову в інших сферах життя – відмову жити по-справжньому. Це призводить до агресії – зовнішньої (щодо себе та інших людей, втечу в “щасливі світи” за допомогою наркотиків, імітації гіперсексуальності тощо) або внутрішньої (депресії, меланхолічний стан тощо).  </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Якщо нормальний варіант блокується, тобто людина зі схильністю, талантом до виконання певних службових обов’язків свідомо чи несвідомо уникає власного професійного лідерства, то може вступити варіант аномальний: місце прикрашає людину. Люди, які усвідомлюють власну нездатність досягнути вершиш нормальним шляхом (нерідко через обрання ”несродної”, за Г.Сковородою, але модної, прибуткової, праці з можливістю нечесного прибутку), проте прагнуть здобути високого соціального статусу задля знищення комплексу меншовартості, здобуття джерел ресурсності для себе та свого оточення, докладають максимум зусиль для кар’єрної реалізації. </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При цьому сутність поняття “висока посада” як належне виконання службових обов’язків на засадах суб’єкт-суб’єктності, відповідальності, гуманізму підміняється варіантом суб’єкт-обєктності: я – начальник, ти – ніхто. Звісно, йдеться про відповідність-невідповідність людині службового місця на будь-якому рівні професійної ієрархії, проте вертикальний є найбільш показовим. </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Такій невідповідності, загалом десуб’єктивації (об’єктивації) українців сприяє і ряд архетипів соціального життя та політики. З прийняттям християнства світогляд Київської Русі вбирає візантійський “архетип об’єктивно-речової детермінації буття”, який актуалізується на рівні свідомості як виправдання поразки як такої у символічному просторі ізоляції та відчуження [3, с. 210]. Ще одним джерелом стресогенезу є постійні міграційні процеси (актуалізовані у сучасності), така маргінальність формує негативи національної підсвідомості – феноменологію неусталеного. </w:t>
      </w:r>
    </w:p>
    <w:p>
      <w:pPr>
        <w:pStyle w:val="TextBodyIndent"/>
        <w:rPr>
          <w:rFonts w:ascii="Times New Roman" w:hAnsi="Times New Roman" w:cs="Times New Roman"/>
          <w:sz w:val="24"/>
          <w:szCs w:val="24"/>
        </w:rPr>
      </w:pPr>
      <w:r>
        <w:rPr>
          <w:rFonts w:cs="Times New Roman" w:ascii="Times New Roman" w:hAnsi="Times New Roman"/>
          <w:sz w:val="24"/>
          <w:szCs w:val="24"/>
        </w:rPr>
        <w:t>На паралелі діють ендогенні фактори. Насамперед це відчуження влади і народу, “постійна зрада українськими керманичами власного народу” [3, с. 210], супроводжувана переживанням комплексу меншовартості з загостренням біологічного страху за життя людини. У ризикових ситуаціях з вимогою особистої відповідальності в українця спрацьовує дистресовий архетип домінування уречевленого (звички) над процесуальним (дією). Так, маргінал візантійського ігрового психотипу не діє, а виражає причетність до дії. Така самореалізація сублімується у псевдореалізацію, даючи формальне вирішення проблеми, яка зазвичай загострюється і переходить у “хронічні” форми. Українська маргінальність асимілює і татарський кочовий стиль життя, де мандрівка – це засіб утечі від світу авторитетів та соціуму взагалі. Тому, як нам видається, на сьогодні навіть політично свідомі українські політичні лідери зазвичай перебувають під владою усталених стереотипів або вгрузають у чужі системи цінностей (радянізму, американізму, європеїзму). Проте насправді необхідно віднайти власні цінності, “мати мужність користуватися власним розумом” (І. Кант).</w:t>
      </w:r>
    </w:p>
    <w:p>
      <w:pPr>
        <w:pStyle w:val="TextBodyIndent"/>
        <w:rPr>
          <w:rFonts w:ascii="Times New Roman" w:hAnsi="Times New Roman" w:cs="Times New Roman"/>
          <w:sz w:val="24"/>
          <w:szCs w:val="24"/>
        </w:rPr>
      </w:pPr>
      <w:r>
        <w:rPr>
          <w:rFonts w:cs="Times New Roman" w:ascii="Times New Roman" w:hAnsi="Times New Roman"/>
          <w:sz w:val="24"/>
          <w:szCs w:val="24"/>
        </w:rPr>
        <w:t>Другим ендогенним джерелом стресогенезу є успадкована від візантизму архітектоніка підсвідомого: архетипи “вічного учня”, “героїзованого бунтівника”, едукативності психокультури (за яким життєвого покликання можна навчити). На цьому фоні, як стверджують вищевказані дослідники, формується стресогенна психокультура “пошуку пригод” та тимчасової стабільності.</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Психокультурна маргінальність України виявляє брак “Ми-почуття”, здорової національної самоідентифікації з достатнім воловим компонентом для її послідовного втілення. Це зумовлює поліцентричність, інтелектуальну та мотиваційну амбівалентність, соціокультурний еклектизм. На емоційному рівні значний прорив, на мою думку, мав феномен помаранчевого Майдану, коли різні частинки України злилися в єдине прагнення до волі, майбуття. </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О. Донченко та Ю. Романенко виокремлюють такі </w:t>
      </w:r>
      <w:r>
        <w:rPr>
          <w:rFonts w:cs="Times New Roman" w:ascii="Times New Roman" w:hAnsi="Times New Roman"/>
          <w:b/>
          <w:sz w:val="24"/>
          <w:szCs w:val="24"/>
        </w:rPr>
        <w:t>архетипи</w:t>
      </w:r>
      <w:r>
        <w:rPr>
          <w:rFonts w:cs="Times New Roman" w:ascii="Times New Roman" w:hAnsi="Times New Roman"/>
          <w:sz w:val="24"/>
          <w:szCs w:val="24"/>
        </w:rPr>
        <w:t xml:space="preserve"> як основні, які проявляються у органічній єдності:</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1 – </w:t>
      </w:r>
      <w:r>
        <w:rPr>
          <w:rFonts w:cs="Times New Roman" w:ascii="Times New Roman" w:hAnsi="Times New Roman"/>
          <w:i/>
          <w:sz w:val="24"/>
          <w:szCs w:val="24"/>
        </w:rPr>
        <w:t>архетип домінування уречевленого над процесуальним</w:t>
      </w:r>
      <w:r>
        <w:rPr>
          <w:rFonts w:cs="Times New Roman" w:ascii="Times New Roman" w:hAnsi="Times New Roman"/>
          <w:sz w:val="24"/>
          <w:szCs w:val="24"/>
        </w:rPr>
        <w:t xml:space="preserve"> (минулого над майбутнім), що виявляється у некритичному традиціоналізмі, консерватизмі вчинків, інтелектуальній ригідності (негнучкості, зниженій здатності до переключення психічних процесів і пристосування до умов середовища), пасивності, квієтизмі (пасивній поведінці, апатичній покірності божественній волі), псевдолерантності.</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Мераб Мамардашвілі акцентує небезпеку життя у минулому як небезпеку уречевлення світу: це наче камінь, який перешкоджає чи й взагалі унеможливлює подальший прогресивний розвиток; 2 – </w:t>
      </w:r>
      <w:r>
        <w:rPr>
          <w:rFonts w:cs="Times New Roman" w:ascii="Times New Roman" w:hAnsi="Times New Roman"/>
          <w:i/>
          <w:sz w:val="24"/>
          <w:szCs w:val="24"/>
        </w:rPr>
        <w:t>архетип анігілятивної рівності</w:t>
      </w:r>
      <w:r>
        <w:rPr>
          <w:rFonts w:cs="Times New Roman" w:ascii="Times New Roman" w:hAnsi="Times New Roman"/>
          <w:sz w:val="24"/>
          <w:szCs w:val="24"/>
        </w:rPr>
        <w:t xml:space="preserve"> – соціофобія, байдужість, нехтування стратегічними інтересами, конформізм; 3 – </w:t>
      </w:r>
      <w:r>
        <w:rPr>
          <w:rFonts w:cs="Times New Roman" w:ascii="Times New Roman" w:hAnsi="Times New Roman"/>
          <w:i/>
          <w:sz w:val="24"/>
          <w:szCs w:val="24"/>
        </w:rPr>
        <w:t>архетип монарності буття</w:t>
      </w:r>
      <w:r>
        <w:rPr>
          <w:rFonts w:cs="Times New Roman" w:ascii="Times New Roman" w:hAnsi="Times New Roman"/>
          <w:sz w:val="24"/>
          <w:szCs w:val="24"/>
        </w:rPr>
        <w:t xml:space="preserve"> – психокультурний егоцентризм, ірраціональний гедонізм, інфантилізм, придушення інтенціональності; 4 – </w:t>
      </w:r>
      <w:r>
        <w:rPr>
          <w:rFonts w:cs="Times New Roman" w:ascii="Times New Roman" w:hAnsi="Times New Roman"/>
          <w:i/>
          <w:sz w:val="24"/>
          <w:szCs w:val="24"/>
        </w:rPr>
        <w:t>архетип «героїзованого злочинця»</w:t>
      </w:r>
      <w:r>
        <w:rPr>
          <w:rFonts w:cs="Times New Roman" w:ascii="Times New Roman" w:hAnsi="Times New Roman"/>
          <w:sz w:val="24"/>
          <w:szCs w:val="24"/>
        </w:rPr>
        <w:t xml:space="preserve"> – авантюризм. Маргінальність, зрадливість, естетичний максималізм, етичний “хамелеонізм” (стрибкоподібна зміна ціннісних орієнтацій навіть у зрілому віці), неповага до цілепокладаючої рутинної активності, зоологічний індивідуалізм; 5 – </w:t>
      </w:r>
      <w:r>
        <w:rPr>
          <w:rFonts w:cs="Times New Roman" w:ascii="Times New Roman" w:hAnsi="Times New Roman"/>
          <w:i/>
          <w:sz w:val="24"/>
          <w:szCs w:val="24"/>
        </w:rPr>
        <w:t>архетип долі</w:t>
      </w:r>
      <w:r>
        <w:rPr>
          <w:rFonts w:cs="Times New Roman" w:ascii="Times New Roman" w:hAnsi="Times New Roman"/>
          <w:sz w:val="24"/>
          <w:szCs w:val="24"/>
        </w:rPr>
        <w:t xml:space="preserve"> – партикуляризм (політична роз’єднаність), гносеологічний та етичний номіналізм, аполітичність.</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Впливовими, на думку вказаних авторів, є також архетип “вічного учня” (вплив якого нейтралізується індивідуалізмом), “едукативності психокультури” (нейтралізується сенсорною нестабільністю), тотожності істини і влади  (нейтралізується неусталеною моделлю сприйняття простору і часу). Проміжними є архетипи центрованої провини, “вічної правди”, звеличення юродивого </w:t>
      </w:r>
      <w:r>
        <w:rPr>
          <w:rFonts w:cs="Times New Roman" w:ascii="Times New Roman" w:hAnsi="Times New Roman"/>
          <w:sz w:val="24"/>
          <w:szCs w:val="24"/>
          <w:lang w:val="ru-RU"/>
        </w:rPr>
        <w:t>[3, с.</w:t>
      </w:r>
      <w:r>
        <w:rPr>
          <w:rFonts w:cs="Times New Roman" w:ascii="Times New Roman" w:hAnsi="Times New Roman"/>
          <w:sz w:val="24"/>
          <w:szCs w:val="24"/>
        </w:rPr>
        <w:t> 263-264</w:t>
      </w:r>
      <w:r>
        <w:rPr>
          <w:rFonts w:cs="Times New Roman" w:ascii="Times New Roman" w:hAnsi="Times New Roman"/>
          <w:sz w:val="24"/>
          <w:szCs w:val="24"/>
          <w:lang w:val="ru-RU"/>
        </w:rPr>
        <w:t>]</w:t>
      </w:r>
      <w:r>
        <w:rPr>
          <w:rFonts w:cs="Times New Roman" w:ascii="Times New Roman" w:hAnsi="Times New Roman"/>
          <w:sz w:val="24"/>
          <w:szCs w:val="24"/>
        </w:rPr>
        <w:t>.</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Зокрема, візантійський архетип “вічного учня” (людини, яка відмовилася від власної субєктивності) має антитезу – архетип “героїзованого злочинця”. Так, злочинець-девіант ухиляється від наслідування істин “мертвого тексту” задля свого життя, виявляє агресію нереалізованої особистості в асоціальному варіанті, де основною цінністю і аргументом є </w:t>
      </w:r>
      <w:r>
        <w:rPr>
          <w:rFonts w:cs="Times New Roman" w:ascii="Times New Roman" w:hAnsi="Times New Roman"/>
          <w:i/>
          <w:sz w:val="24"/>
          <w:szCs w:val="24"/>
        </w:rPr>
        <w:t>сила, а не істина</w:t>
      </w:r>
      <w:r>
        <w:rPr>
          <w:rFonts w:cs="Times New Roman" w:ascii="Times New Roman" w:hAnsi="Times New Roman"/>
          <w:sz w:val="24"/>
          <w:szCs w:val="24"/>
        </w:rPr>
        <w:t>. Таке життя у “точках екстремуму”, постійних «межових ситуаціях» як сублімація нереалізованої суб’єктивності є формально звабливими для молоді (як противага нудній рутині життя). Така небезпечна соціально-індивідуальна аномалія має ще й ознаки “вищої субєктивації”: злочинному світу Росії (та й і України – О.Р.) притаманна елітарна самосвідомість, оскільки девіантний психотип асоціюється з аристократичним прошарком сильних людей [3. с. 277].</w:t>
      </w:r>
    </w:p>
    <w:p>
      <w:pPr>
        <w:pStyle w:val="Normal"/>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Стресогенез сприяє консервації ментальних структур. Людська психіка, яка переживає постійний стрес у зв’язку з зовнішньою загрозою, очевидно буде зорієнтована на скорочення зовнішніх комунікацій. Давня правляча еліта Візантії придушувала будь-яку інтелектуальну опозицію як джерело смути. Модель еволюції візантійської психокультури: стресогенезу → охоронний консерватизм → редукція діяльності (репродуктивність) → рецептивність та афектація як спосіб “одухотворення” ритуалістично забарвленої психокультури [3, с. 120]. </w:t>
      </w:r>
    </w:p>
    <w:p>
      <w:pPr>
        <w:pStyle w:val="Normal"/>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Ці архетипи українського соціокультурного простору яскраво виявляються і в діловому світі. Зокрема, феноменологія неусталеного блокує загальну стратегію, її тактику як послідовне довготривале здійснення. Негнучкість, консерватизм гальмують розвиток економіки, політики, освіти, культури, інших сфер та їх зумовлюють їх майже цілковиту відірваність від життя.</w:t>
      </w:r>
    </w:p>
    <w:p>
      <w:pPr>
        <w:pStyle w:val="TextBodyIndent"/>
        <w:rPr>
          <w:rFonts w:ascii="Times New Roman" w:hAnsi="Times New Roman" w:cs="Times New Roman"/>
          <w:sz w:val="24"/>
          <w:szCs w:val="24"/>
        </w:rPr>
      </w:pPr>
      <w:r>
        <w:rPr>
          <w:rFonts w:cs="Times New Roman" w:ascii="Times New Roman" w:hAnsi="Times New Roman"/>
          <w:sz w:val="24"/>
          <w:szCs w:val="24"/>
        </w:rPr>
        <w:t>Архетип анігілятивної рівності, архетип монарності буття узаконюють об’єктивацію як людини, у тому числі і ділової, так і сучасного українського суспільства, його ділової сфери. Архетип “героїзованого злочинця” виявляє зневіру українського бізнесу у реалізації в нормально політико-правових умовах для свого блага та блага українського суспільства, відсутність нормальних зразків ділової поведінки, відповідних норм чесного і продумано перспективного бізнесу, які продукуються і підтримуються державою. Загалом ці архетипи свідчать про відсутність на сучасному етапі розвитку України власної легітимації, незалежного цілеспрямованого розвитку, що ґрунтується на внутрішніх потребах і спонуках. Як писав Тарас Шевченко: “В своїй хаті своя правда, і сила, і воля”, своя стратегія та тактика ділового життя.</w:t>
      </w:r>
      <w:r>
        <w:rPr>
          <w:rFonts w:cs="Times New Roman" w:ascii="Times New Roman" w:hAnsi="Times New Roman"/>
          <w:i/>
          <w:sz w:val="24"/>
          <w:szCs w:val="24"/>
        </w:rPr>
        <w:t xml:space="preserve"> </w:t>
      </w:r>
      <w:r>
        <w:rPr>
          <w:rFonts w:cs="Times New Roman" w:ascii="Times New Roman" w:hAnsi="Times New Roman"/>
          <w:sz w:val="24"/>
          <w:szCs w:val="24"/>
        </w:rPr>
        <w:t>Тому противагою архетипу долі варто запровадити єдину державницьку справді українську ідеологію у гармонії ключових стратегічних інтересів українців – кожного зокрема – і українського суспільства. Власна суб’єктність розкриє горизонти побудови суб’єкт-суб’єктних взаємин на міжнародному рівні, переведе існуючий на сьогодні рівень “нормальної аномії” на рівень розумного, гуманного впорядкування життя, у тому числі й у діловій сфері.</w:t>
      </w:r>
    </w:p>
    <w:p>
      <w:pPr>
        <w:pStyle w:val="Normal"/>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Повертаючись до людини, яка займає не властиве їй робоче місце, від якого відмовилася гідна кандидатура (чи її “відмовили”), зазначимо: це певною мірою форма архетипу “героїзованого злочинця”. По-перше, така людина не може і не хоче сумлінно виконувати свої посадові обов’язки з усіма наслідками цього: унеможливлення стратегії, об’єктивація людей, які їй прямо чи опосередковано підпорядковані, формалізація, знищення сутності діяльності повністю чи частково. По-друге, це має вплив і на цю людину: тільки “сродна праця” дає щастя і суб’єктність і самій людині, і всій спільноті. Натомість не смішно, пише Григорій Сковорода, коли вовк стає пастухом, а ведмідь – правителем </w:t>
      </w:r>
      <w:r>
        <w:rPr>
          <w:rFonts w:cs="Times New Roman" w:ascii="Times New Roman" w:hAnsi="Times New Roman"/>
          <w:sz w:val="24"/>
          <w:szCs w:val="24"/>
          <w:lang w:val="ru-RU"/>
        </w:rPr>
        <w:t>[</w:t>
      </w:r>
      <w:r>
        <w:rPr>
          <w:rFonts w:cs="Times New Roman" w:ascii="Times New Roman" w:hAnsi="Times New Roman"/>
          <w:sz w:val="24"/>
          <w:szCs w:val="24"/>
        </w:rPr>
        <w:t>6</w:t>
      </w:r>
      <w:r>
        <w:rPr>
          <w:rFonts w:cs="Times New Roman" w:ascii="Times New Roman" w:hAnsi="Times New Roman"/>
          <w:sz w:val="24"/>
          <w:szCs w:val="24"/>
          <w:lang w:val="ru-RU"/>
        </w:rPr>
        <w:t>]</w:t>
      </w:r>
      <w:r>
        <w:rPr>
          <w:rFonts w:cs="Times New Roman" w:ascii="Times New Roman" w:hAnsi="Times New Roman"/>
          <w:sz w:val="24"/>
          <w:szCs w:val="24"/>
        </w:rPr>
        <w:t>. Еріх Фромм закликає вивести життєві потреби кожної людини зі сфери впливу об’єктивуючої все і всіх бюрократії.</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Впливовою світоглядною течією ІІ пол. ХІХ – ХХ ст. на противагу ідеалізму стає </w:t>
      </w:r>
      <w:r>
        <w:rPr>
          <w:rFonts w:cs="Times New Roman" w:ascii="Times New Roman" w:hAnsi="Times New Roman"/>
          <w:b/>
          <w:sz w:val="24"/>
          <w:szCs w:val="24"/>
        </w:rPr>
        <w:t>матеріалізм</w:t>
      </w:r>
      <w:r>
        <w:rPr>
          <w:rFonts w:cs="Times New Roman" w:ascii="Times New Roman" w:hAnsi="Times New Roman"/>
          <w:sz w:val="24"/>
          <w:szCs w:val="24"/>
        </w:rPr>
        <w:t xml:space="preserve">. Марксизм-ленінізм стає панівним за часів СРСР та має значну детермінацію у діловій мотивації сучасного українського ділового світу. Матеріалістичні течії, зокрема, марксизм, виявили значущість суспільно корисної праці і у цьому  контексті – “глорифікували” клас пролетаріату як загальне поняття. Проте така секуляризована загальна трудова значущість не стала джерелом суб’єктності окремої людини праці. Марксистсько-ленінська інтерпретація вилилася у формальне звеличення класу експлуатованих та реальну десуб’єктивацію людини загалом, працюючого індивіда зокрема: людина – гвинтик суспільства, який при потребі можна легко замінити. Феномен експлуатації у тлумаченні марксистів має джерело у приватній власності, відкидаючи психічні чинники, не враховуючи проблему маніпуляції. Остання яскраво виявлялася у ідеології СРСР: “щаслива” радянська людина була десуб’єктивована практично цілком: у сфері особистого життя (під наглядом партії), соціального (під наглядом партії), політичного (під наглядом партії) тощо. </w:t>
      </w:r>
    </w:p>
    <w:p>
      <w:pPr>
        <w:pStyle w:val="TextBodyIndent"/>
        <w:rPr>
          <w:rFonts w:ascii="Times New Roman" w:hAnsi="Times New Roman" w:cs="Times New Roman"/>
          <w:sz w:val="24"/>
          <w:szCs w:val="24"/>
        </w:rPr>
      </w:pPr>
      <w:r>
        <w:rPr>
          <w:rFonts w:cs="Times New Roman" w:ascii="Times New Roman" w:hAnsi="Times New Roman"/>
          <w:sz w:val="24"/>
          <w:szCs w:val="24"/>
        </w:rPr>
        <w:t>Як визначають Є.Головаха, Н.Паніна, пострадянський український соціум продукує соціопатію, масовий психоз, спричинений стрімким зламом нормативно-ціннісної структури [3, с. 214]. Це явище аномії виникає тоді, коли суспільство переживає крах ідеалів, а також тоді, коли воно “грає чужу роль”. Своєрідним підсумком є майже постійне перебування українського етносу у точках зламу: при імітації інших традицій (візантійської, західної, радянської тощо) доводиться змінювати ціннісні системи і маневрувати. Як вже зазначалося  вище, необхідний власний стратегічний ціннісний орієнтир і послідовне, систематичне впровадження тактики для досягнення власних ділових вершин у зв’язку з усім діловим світом.</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У ХХ ст. екзистенціалісти окреслили 2 шляхи набуття людиною цінності, суб’єктності як набуття сенсу: долучення до релігійного Абсолюту (Бога) і </w:t>
      </w:r>
      <w:r>
        <w:rPr>
          <w:rFonts w:cs="Times New Roman" w:ascii="Times New Roman" w:hAnsi="Times New Roman"/>
          <w:i/>
          <w:sz w:val="24"/>
          <w:szCs w:val="24"/>
        </w:rPr>
        <w:t>творчість</w:t>
      </w:r>
      <w:r>
        <w:rPr>
          <w:rFonts w:cs="Times New Roman" w:ascii="Times New Roman" w:hAnsi="Times New Roman"/>
          <w:sz w:val="24"/>
          <w:szCs w:val="24"/>
        </w:rPr>
        <w:t xml:space="preserve">. Перше у сфері ділового життя України діє здебільшого формально, а творчість або замінюється виконавською активністю, або нівелюється зовсім. Всезростаючий науково-технічний прогрес </w:t>
      </w:r>
      <w:r>
        <w:rPr>
          <w:rFonts w:cs="Times New Roman" w:ascii="Times New Roman" w:hAnsi="Times New Roman"/>
          <w:b/>
          <w:sz w:val="24"/>
          <w:szCs w:val="24"/>
        </w:rPr>
        <w:t xml:space="preserve">ери новітніх технологій інформаційного суспільства </w:t>
      </w:r>
      <w:r>
        <w:rPr>
          <w:rFonts w:cs="Times New Roman" w:ascii="Times New Roman" w:hAnsi="Times New Roman"/>
          <w:sz w:val="24"/>
          <w:szCs w:val="24"/>
        </w:rPr>
        <w:t xml:space="preserve">одним із суттєвих недоліків має концепцію “людина – додаток до машини”. Послаблення духовних гуманістичних орієнтацій створили передкмови для стоврення відкритого публічного дискурсу на основі пошукового, творчого морального мислення </w:t>
      </w:r>
      <w:r>
        <w:rPr>
          <w:rFonts w:cs="Times New Roman" w:ascii="Times New Roman" w:hAnsi="Times New Roman"/>
          <w:sz w:val="24"/>
          <w:szCs w:val="24"/>
          <w:lang w:val="ru-RU"/>
        </w:rPr>
        <w:t>[1, с. 7].</w:t>
      </w:r>
    </w:p>
    <w:p>
      <w:pPr>
        <w:pStyle w:val="TextBodyIndent"/>
        <w:rPr>
          <w:rFonts w:ascii="Times New Roman" w:hAnsi="Times New Roman" w:cs="Times New Roman"/>
          <w:sz w:val="24"/>
          <w:szCs w:val="24"/>
        </w:rPr>
      </w:pPr>
      <w:r>
        <w:rPr>
          <w:rFonts w:cs="Times New Roman" w:ascii="Times New Roman" w:hAnsi="Times New Roman"/>
          <w:sz w:val="24"/>
          <w:szCs w:val="24"/>
        </w:rPr>
        <w:t>Людина відчуває все більшу потребу бути реалізованою, творчою, собою справжньою. Хоча щодо останнього, то за дослідженнями А.Маслоу на верхівку ціннісної ієрархії прагне і потрапляє близько 10 % людей, інші ж вдовольняються вітально-соціальними потребами, без виходу на особистісну реалізацію. Стратегічним завданням розвитку України є формування нової ділової української еліти, спрямованої на власну суб’єктність та суб’єктність людей, світу загалом (на фоні, зокрема, екологічної проблеми це необхідно).</w:t>
      </w:r>
    </w:p>
    <w:p>
      <w:pPr>
        <w:pStyle w:val="TextBodyIndent"/>
        <w:rPr>
          <w:rFonts w:ascii="Times New Roman" w:hAnsi="Times New Roman" w:cs="Times New Roman"/>
          <w:i/>
          <w:i/>
          <w:sz w:val="24"/>
          <w:szCs w:val="24"/>
        </w:rPr>
      </w:pPr>
      <w:r>
        <w:rPr>
          <w:rFonts w:cs="Times New Roman" w:ascii="Times New Roman" w:hAnsi="Times New Roman"/>
          <w:sz w:val="24"/>
          <w:szCs w:val="24"/>
        </w:rPr>
        <w:t xml:space="preserve">У ХХ ст. мислителі Римського клубу умовою виходу людства з кризи стверджують </w:t>
      </w:r>
      <w:r>
        <w:rPr>
          <w:rFonts w:cs="Times New Roman" w:ascii="Times New Roman" w:hAnsi="Times New Roman"/>
          <w:i/>
          <w:sz w:val="24"/>
          <w:szCs w:val="24"/>
        </w:rPr>
        <w:t xml:space="preserve">перехід від егоїстичних цінностей до альтруїстичних </w:t>
      </w:r>
      <w:r>
        <w:rPr>
          <w:rFonts w:cs="Times New Roman" w:ascii="Times New Roman" w:hAnsi="Times New Roman"/>
          <w:sz w:val="24"/>
          <w:szCs w:val="24"/>
        </w:rPr>
        <w:t xml:space="preserve">(у тому числі скорочення над споживання розвинених країн задля підтримки країн, що розвиваються, а, отже, попередження світових проблем, що неминучі на фоні злиденності та похідних від неї проблем). Здавна відомі практики, коли матеріально суб’єктивовані особистості (багаті, заможні) надають соціальну підтримку матеріально десуб’єктивованим (об’єктивованим). Такий прояв розуміння цілісності, пов’язаності світу – меценатство культури, освіти, соціальне утримання незахищених людей (вдів, сиріт, хворих тощо) – закріплений у релігійних системах (наприклад, десятина у християнстві), традиції соціальної організації. </w:t>
      </w:r>
    </w:p>
    <w:p>
      <w:pPr>
        <w:pStyle w:val="TextBodyIndent"/>
        <w:rPr>
          <w:rFonts w:ascii="Times New Roman" w:hAnsi="Times New Roman" w:cs="Times New Roman"/>
          <w:sz w:val="24"/>
          <w:szCs w:val="24"/>
        </w:rPr>
      </w:pPr>
      <w:r>
        <w:rPr>
          <w:rFonts w:cs="Times New Roman" w:ascii="Times New Roman" w:hAnsi="Times New Roman"/>
          <w:i/>
          <w:sz w:val="24"/>
          <w:szCs w:val="24"/>
        </w:rPr>
        <w:t>Ділова людина як суб’єкт і об’єкт ділових взаємин має</w:t>
      </w:r>
      <w:r>
        <w:rPr>
          <w:rFonts w:cs="Times New Roman" w:ascii="Times New Roman" w:hAnsi="Times New Roman"/>
          <w:sz w:val="24"/>
          <w:szCs w:val="24"/>
        </w:rPr>
        <w:t xml:space="preserve"> </w:t>
      </w:r>
      <w:r>
        <w:rPr>
          <w:rFonts w:cs="Times New Roman" w:ascii="Times New Roman" w:hAnsi="Times New Roman"/>
          <w:i/>
          <w:sz w:val="24"/>
          <w:szCs w:val="24"/>
        </w:rPr>
        <w:t>2 напрями розвитку: особистісний та професійний</w:t>
      </w:r>
      <w:r>
        <w:rPr>
          <w:rFonts w:cs="Times New Roman" w:ascii="Times New Roman" w:hAnsi="Times New Roman"/>
          <w:sz w:val="24"/>
          <w:szCs w:val="24"/>
        </w:rPr>
        <w:t>. Оскільки доросла працевлаштована людина у сучасному світі проводить на роботі значну кількість часу (в середньому 5 з 7-ми днів тижня), то відчуття-розуміння “я-ніхто” поза професійною функцією переростає у проблему як на особистому, так і на соціальному рівнях. Певною мірою компенсаційна суб’єктивація здійснюється у дружньо-родинному колі. Проте загострюється проблема чоловічо-жіночих взаємин, що руйнує традиційний інститут сім’ї. На фоні демографічної кризи перенаселення (з появою у 2011 році семимільярдного жителя нашої планети), зокрема, Європа старіє, смертність перевищує народжуваність. За даними соціологів негативна тенденція  подекуди наростає і в Азії. Так, мешканці сучасної Японії репродуктивного віку відмовляються від постійних стосунків для створення сім’ї задля кар’єри. Отже, і у родинній сфері сучасна людина не почувається суб’єктом настільки достатньо, щоб компенсувати власну об’єктність на роботі. В ідеалі кожен індивід прагне розкритися, суб’єктивуватися  в обох сферах, як в особистому, так і в професіональному постійному розвитку, вдосконаленні.</w:t>
      </w:r>
    </w:p>
    <w:p>
      <w:pPr>
        <w:pStyle w:val="3"/>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Е.Фромм вважає, що час створити інше – нове суспільство і нову людину, – між якими виникнуть нові взаємини, суб’єкт-суб’єктні. Перед лідерами нового суспільства, на його думку, постануть завдання кількох напрямів. Ці напрями ми умовно структуруємо таким чином: 1 – суспільно-економічний:  суспільна гармонія централізація-децентралізація: всеохопне планування поєднане з вільним економічним розвитком суб’єктів. Таке планування необхідне щодо подальшої індустріалізації, вибіркового розвитку економіки для відвернення економічної катастрофи, розвитку “гуманної” науки (убезпеченої від розробок, які загрожують існуванню людства); 2 – індивідуально–економічний: створення умов праці, психологічного настрою, за яких моральне задоволення (а не матеріальне збагачення) є основною мотивацією; гарантія повної безпеки індивідам для задоволення їх основних потреб та незалежності у цьому від бюрократичного апарату; 3 – суспільно-особистісний – створення умов, щоб люди відчували щастя й радість (замість задоволення потреб у насолодах); надати можливість для індивідуальної ініціативи у щоденному житті, а не у бізнесі [8, с. 185-186]. </w:t>
      </w:r>
    </w:p>
    <w:p>
      <w:pPr>
        <w:pStyle w:val="3"/>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Е.Фромм пише: “Нам потрібна гуманістична наука про Людину як основа прикладної науки і прикладного мистецтва соціальної реконструкції”[8, с. 186]. Природничі науки мають поступитися своїм тривалим панівним становищем науці про людське суспільство. Е.Фромм вважає, що така зміна збереже шанс на виживання, якщо достатню кількість освічених, дисциплінованих, небайдужих чоловіків і жінок привабить нове завдання для людського розуму. Метою цього завдання є панування над технікою та ірраціональними соціальними силами, інститутами, які загрожують існуванню як західного суспільства, так і усього людства. Шляхом до цього, за Е.Фроммом, є подолання прірви між необхідним і можливим: стратегія та тактика широкомасштабного довгострокового планування, у процесі реалізації яких людина починає відчувати натхнення й ентузіазм (замість страху) як результат бачення перспективи [8, с.187-8].</w:t>
      </w:r>
    </w:p>
    <w:p>
      <w:pPr>
        <w:pStyle w:val="3"/>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Виходом з проблеми десуб’єктивації є синергетичний підхід до людини та світу як складно організованих систем, що розвиваються. За такої позиції ділова (професійна) сфера постає як органічна складова соціального життя, світу. Прикладна етика має широкий спектр реалізації сучасних за змістом та формою засобів утвердження суб’єкт-суб’єктної взаємодії у діловому світі на мікрорівні та макрорівні (насамперед через ЗМІ) для формування альтруїстичної свідомості та адекватного розуміння сутності ділового життя та людини як суб’єкта з-поміж інших суб’єктів у бізнесі.</w:t>
      </w:r>
    </w:p>
    <w:p>
      <w:pPr>
        <w:pStyle w:val="TextBodyIndent"/>
        <w:rPr>
          <w:rFonts w:ascii="Times New Roman" w:hAnsi="Times New Roman" w:cs="Times New Roman"/>
          <w:sz w:val="24"/>
          <w:szCs w:val="24"/>
        </w:rPr>
      </w:pPr>
      <w:r>
        <w:rPr>
          <w:rFonts w:cs="Times New Roman" w:ascii="Times New Roman" w:hAnsi="Times New Roman"/>
          <w:sz w:val="24"/>
          <w:szCs w:val="24"/>
        </w:rPr>
        <w:t>Тому здорова українська нація, народ потребують цінностей власного проявлення та реалізації загалом та у бізнесі зокрема. Починати виправлення аксіосфери необхідно з формування адекватної суб’єкт-суб’єктної взаємодії, у тому числі і у діловій сфері, у дітей, молоді, усіх прогресивних людей, незалежно від віку, статі, які легше вбирають нове та можуть вплинути своєю критичною масою для формування нового типу гуманних ділових взаємин.</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9"/>
          <w:tab w:val="left" w:pos="-540" w:leader="none"/>
        </w:tabs>
        <w:ind w:left="720" w:right="-391" w:hanging="360"/>
        <w:jc w:val="both"/>
        <w:rPr>
          <w:rFonts w:ascii="Times New Roman" w:hAnsi="Times New Roman" w:cs="Times New Roman"/>
          <w:sz w:val="24"/>
          <w:szCs w:val="24"/>
        </w:rPr>
      </w:pPr>
      <w:r>
        <w:rPr>
          <w:rFonts w:cs="Times New Roman" w:ascii="Times New Roman" w:hAnsi="Times New Roman"/>
          <w:sz w:val="24"/>
          <w:szCs w:val="24"/>
          <w:lang w:val="ru-RU"/>
        </w:rPr>
        <w:t xml:space="preserve">Аболина Т. Г. Прикладная этика: статус, проблемы, перспективы </w:t>
      </w:r>
      <w:r>
        <w:rPr>
          <w:rFonts w:cs="Times New Roman" w:ascii="Times New Roman" w:hAnsi="Times New Roman"/>
          <w:sz w:val="24"/>
          <w:szCs w:val="24"/>
        </w:rPr>
        <w:t>/</w:t>
      </w:r>
      <w:r>
        <w:rPr>
          <w:rFonts w:cs="Times New Roman" w:ascii="Times New Roman" w:hAnsi="Times New Roman"/>
          <w:sz w:val="24"/>
          <w:szCs w:val="24"/>
          <w:lang w:val="ru-RU"/>
        </w:rPr>
        <w:t xml:space="preserve"> Т. Г.</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Аболина </w:t>
      </w:r>
      <w:r>
        <w:rPr>
          <w:rFonts w:cs="Times New Roman" w:ascii="Times New Roman" w:hAnsi="Times New Roman"/>
          <w:sz w:val="24"/>
          <w:szCs w:val="24"/>
        </w:rPr>
        <w:t>// Соціальна етика : теоретичні і прикладні проблеми : матеріали Міжнар. наук.-теор. конф. (Київ, 28.05.2009). – К. : Видавничо-поліграфічний центр «Київський університет», 2010. – 155 с.</w:t>
      </w:r>
    </w:p>
    <w:p>
      <w:pPr>
        <w:pStyle w:val="Normal"/>
        <w:numPr>
          <w:ilvl w:val="0"/>
          <w:numId w:val="1"/>
        </w:numPr>
        <w:tabs>
          <w:tab w:val="clear" w:pos="709"/>
          <w:tab w:val="left" w:pos="-540" w:leader="none"/>
        </w:tabs>
        <w:ind w:left="720" w:right="-391" w:hanging="360"/>
        <w:jc w:val="both"/>
        <w:rPr>
          <w:rFonts w:ascii="Times New Roman" w:hAnsi="Times New Roman" w:cs="Times New Roman"/>
          <w:sz w:val="24"/>
          <w:szCs w:val="24"/>
        </w:rPr>
      </w:pPr>
      <w:r>
        <w:rPr>
          <w:rFonts w:cs="Times New Roman" w:ascii="Times New Roman" w:hAnsi="Times New Roman"/>
          <w:sz w:val="24"/>
          <w:szCs w:val="24"/>
        </w:rPr>
        <w:t>Дичковська Г.</w:t>
      </w:r>
      <w:r>
        <w:rPr>
          <w:rFonts w:cs="Times New Roman" w:ascii="Times New Roman" w:hAnsi="Times New Roman"/>
          <w:sz w:val="24"/>
          <w:szCs w:val="24"/>
          <w:lang w:val="ru-RU"/>
        </w:rPr>
        <w:t> </w:t>
      </w:r>
      <w:r>
        <w:rPr>
          <w:rFonts w:cs="Times New Roman" w:ascii="Times New Roman" w:hAnsi="Times New Roman"/>
          <w:sz w:val="24"/>
          <w:szCs w:val="24"/>
        </w:rPr>
        <w:t xml:space="preserve">О. Україна сакральна: ідеологія українського буття / Г. О. Дичковська // Гілея: наук. вісник / гол. ред. В. М. Вашкевич. – К., 2008. – Вип. 14. – С. 205-212. </w:t>
      </w:r>
    </w:p>
    <w:p>
      <w:pPr>
        <w:pStyle w:val="Normal"/>
        <w:numPr>
          <w:ilvl w:val="0"/>
          <w:numId w:val="1"/>
        </w:numPr>
        <w:tabs>
          <w:tab w:val="clear" w:pos="709"/>
          <w:tab w:val="left" w:pos="-540" w:leader="none"/>
        </w:tabs>
        <w:ind w:left="720" w:right="-391" w:hanging="360"/>
        <w:jc w:val="both"/>
        <w:rPr>
          <w:rFonts w:ascii="Times New Roman" w:hAnsi="Times New Roman" w:cs="Times New Roman"/>
          <w:sz w:val="24"/>
          <w:szCs w:val="24"/>
        </w:rPr>
      </w:pPr>
      <w:r>
        <w:rPr>
          <w:rFonts w:cs="Times New Roman" w:ascii="Times New Roman" w:hAnsi="Times New Roman"/>
          <w:sz w:val="24"/>
          <w:szCs w:val="24"/>
        </w:rPr>
        <w:t xml:space="preserve">Донченко О., Романенко Ю. Архетипи соціального життя і політика (глибинні регулятиви психополітичного повсякдення): монографія. / О. Донченко, Ю. Романенко – К.: Либідь, 2001. – 334с. </w:t>
      </w:r>
    </w:p>
    <w:p>
      <w:pPr>
        <w:pStyle w:val="Normal"/>
        <w:numPr>
          <w:ilvl w:val="0"/>
          <w:numId w:val="1"/>
        </w:numPr>
        <w:jc w:val="both"/>
        <w:rPr>
          <w:rFonts w:ascii="Times New Roman" w:hAnsi="Times New Roman" w:cs="Times New Roman"/>
          <w:iCs/>
          <w:sz w:val="24"/>
          <w:szCs w:val="24"/>
        </w:rPr>
      </w:pPr>
      <w:r>
        <w:rPr>
          <w:rFonts w:cs="Times New Roman" w:ascii="Times New Roman" w:hAnsi="Times New Roman"/>
          <w:sz w:val="24"/>
          <w:szCs w:val="24"/>
        </w:rPr>
        <w:t>Левінас Е. Між нами: Дослідження думки-про-Іншого / Е.Левінас / пер. з фр. – К.: Дух і Літера: Задруга, 1999. – 312с.</w:t>
      </w:r>
    </w:p>
    <w:p>
      <w:pPr>
        <w:pStyle w:val="Normal"/>
        <w:numPr>
          <w:ilvl w:val="0"/>
          <w:numId w:val="1"/>
        </w:numPr>
        <w:ind w:left="714" w:right="0" w:hanging="357"/>
        <w:jc w:val="both"/>
        <w:rPr>
          <w:rFonts w:ascii="Times New Roman" w:hAnsi="Times New Roman" w:cs="Times New Roman"/>
          <w:bCs/>
          <w:sz w:val="24"/>
          <w:szCs w:val="24"/>
        </w:rPr>
      </w:pPr>
      <w:r>
        <w:rPr>
          <w:rFonts w:cs="Times New Roman" w:ascii="Times New Roman" w:hAnsi="Times New Roman"/>
          <w:iCs/>
          <w:sz w:val="24"/>
          <w:szCs w:val="24"/>
        </w:rPr>
        <w:t>Малахов В. А.</w:t>
      </w:r>
      <w:r>
        <w:rPr>
          <w:rFonts w:cs="Times New Roman" w:ascii="Times New Roman" w:hAnsi="Times New Roman"/>
          <w:spacing w:val="-10"/>
          <w:sz w:val="24"/>
          <w:szCs w:val="24"/>
        </w:rPr>
        <w:t xml:space="preserve"> </w:t>
      </w:r>
      <w:r>
        <w:rPr>
          <w:rFonts w:cs="Times New Roman" w:ascii="Times New Roman" w:hAnsi="Times New Roman"/>
          <w:sz w:val="24"/>
          <w:szCs w:val="24"/>
        </w:rPr>
        <w:t xml:space="preserve">Еманюель Левінас: погляд із Києва /  </w:t>
      </w:r>
      <w:r>
        <w:rPr>
          <w:rFonts w:cs="Times New Roman" w:ascii="Times New Roman" w:hAnsi="Times New Roman"/>
          <w:iCs/>
          <w:sz w:val="24"/>
          <w:szCs w:val="24"/>
        </w:rPr>
        <w:t>В. А.</w:t>
      </w:r>
      <w:r>
        <w:rPr>
          <w:rFonts w:cs="Times New Roman" w:ascii="Times New Roman" w:hAnsi="Times New Roman"/>
          <w:spacing w:val="-10"/>
          <w:sz w:val="24"/>
          <w:szCs w:val="24"/>
        </w:rPr>
        <w:t xml:space="preserve"> </w:t>
      </w:r>
      <w:r>
        <w:rPr>
          <w:rFonts w:cs="Times New Roman" w:ascii="Times New Roman" w:hAnsi="Times New Roman"/>
          <w:iCs/>
          <w:sz w:val="24"/>
          <w:szCs w:val="24"/>
        </w:rPr>
        <w:t xml:space="preserve">Малахов </w:t>
      </w:r>
      <w:r>
        <w:rPr>
          <w:rFonts w:cs="Times New Roman" w:ascii="Times New Roman" w:hAnsi="Times New Roman"/>
          <w:sz w:val="24"/>
          <w:szCs w:val="24"/>
        </w:rPr>
        <w:t>/</w:t>
      </w:r>
      <w:r>
        <w:rPr>
          <w:rFonts w:cs="Times New Roman" w:ascii="Times New Roman" w:hAnsi="Times New Roman"/>
          <w:iCs/>
          <w:sz w:val="24"/>
          <w:szCs w:val="24"/>
        </w:rPr>
        <w:t xml:space="preserve"> </w:t>
      </w:r>
      <w:r>
        <w:rPr>
          <w:rFonts w:cs="Times New Roman" w:ascii="Times New Roman" w:hAnsi="Times New Roman"/>
          <w:sz w:val="24"/>
          <w:szCs w:val="24"/>
        </w:rPr>
        <w:t>Левінас Е. Між нами: Дослідження. Думки-про-Іншого: пер. з фр. – К.: Дух і Літера: Задруга, 1999. – С. 267 – 284.</w:t>
      </w:r>
    </w:p>
    <w:p>
      <w:pPr>
        <w:pStyle w:val="Normal"/>
        <w:numPr>
          <w:ilvl w:val="0"/>
          <w:numId w:val="1"/>
        </w:numPr>
        <w:jc w:val="both"/>
        <w:rPr>
          <w:rFonts w:ascii="Times New Roman" w:hAnsi="Times New Roman" w:cs="Times New Roman"/>
          <w:sz w:val="24"/>
          <w:szCs w:val="24"/>
        </w:rPr>
      </w:pPr>
      <w:r>
        <w:rPr>
          <w:rFonts w:cs="Times New Roman" w:ascii="Times New Roman" w:hAnsi="Times New Roman"/>
          <w:bCs/>
          <w:sz w:val="24"/>
          <w:szCs w:val="24"/>
        </w:rPr>
        <w:t xml:space="preserve">Сковорода Г.  Пізнай в собі людину </w:t>
      </w:r>
      <w:r>
        <w:rPr>
          <w:rFonts w:cs="Times New Roman" w:ascii="Times New Roman" w:hAnsi="Times New Roman"/>
          <w:sz w:val="24"/>
          <w:szCs w:val="24"/>
        </w:rPr>
        <w:t xml:space="preserve">[пер. </w:t>
      </w:r>
      <w:r>
        <w:rPr>
          <w:rFonts w:cs="Times New Roman" w:ascii="Times New Roman" w:hAnsi="Times New Roman"/>
          <w:bCs/>
          <w:sz w:val="24"/>
          <w:szCs w:val="24"/>
        </w:rPr>
        <w:t>М. Кашуба; пер. поезії В. Войтович</w:t>
      </w:r>
      <w:r>
        <w:rPr>
          <w:rFonts w:cs="Times New Roman" w:ascii="Times New Roman" w:hAnsi="Times New Roman"/>
          <w:sz w:val="24"/>
          <w:szCs w:val="24"/>
        </w:rPr>
        <w:t xml:space="preserve">]. </w:t>
      </w:r>
      <w:r>
        <w:rPr>
          <w:rFonts w:cs="Times New Roman" w:ascii="Times New Roman" w:hAnsi="Times New Roman"/>
          <w:bCs/>
          <w:sz w:val="24"/>
          <w:szCs w:val="24"/>
        </w:rPr>
        <w:t>/ Г. С. Сковорода /</w:t>
      </w:r>
      <w:r>
        <w:rPr>
          <w:rFonts w:cs="Times New Roman" w:ascii="Times New Roman" w:hAnsi="Times New Roman"/>
          <w:sz w:val="24"/>
          <w:szCs w:val="24"/>
        </w:rPr>
        <w:t xml:space="preserve">– </w:t>
      </w:r>
      <w:r>
        <w:rPr>
          <w:rFonts w:cs="Times New Roman" w:ascii="Times New Roman" w:hAnsi="Times New Roman"/>
          <w:bCs/>
          <w:sz w:val="24"/>
          <w:szCs w:val="24"/>
        </w:rPr>
        <w:t>Львів: Світ, 1995. – С. 63-104.</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Словник іншомовних слів / уклад. С. М. Морозов, Л. М. Шкарапута. – К.: Наукова думка, 2000. – 680 с.</w:t>
      </w:r>
    </w:p>
    <w:p>
      <w:pPr>
        <w:pStyle w:val="3"/>
        <w:numPr>
          <w:ilvl w:val="0"/>
          <w:numId w:val="1"/>
        </w:numPr>
        <w:jc w:val="both"/>
        <w:rPr>
          <w:rFonts w:ascii="Times New Roman" w:hAnsi="Times New Roman" w:cs="Times New Roman"/>
          <w:sz w:val="24"/>
          <w:szCs w:val="24"/>
          <w:lang w:val="en-US"/>
        </w:rPr>
      </w:pPr>
      <w:r>
        <w:rPr>
          <w:rFonts w:cs="Times New Roman" w:ascii="Times New Roman" w:hAnsi="Times New Roman"/>
          <w:sz w:val="24"/>
          <w:szCs w:val="24"/>
        </w:rPr>
        <w:t>Фромм Е. Мати чи бути? : пер. з англ.. / Е.Фромм. – К.: Український письменник, 2010. – 222 с.</w:t>
      </w:r>
    </w:p>
    <w:p>
      <w:pPr>
        <w:pStyle w:val="TextBodyIndent"/>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Indent"/>
        <w:rPr>
          <w:rFonts w:ascii="Times New Roman" w:hAnsi="Times New Roman" w:cs="Times New Roman"/>
          <w:sz w:val="24"/>
          <w:szCs w:val="24"/>
          <w:lang w:val="ru-RU"/>
        </w:rPr>
      </w:pPr>
      <w:r>
        <w:rPr>
          <w:rFonts w:cs="Times New Roman" w:ascii="Times New Roman" w:hAnsi="Times New Roman"/>
          <w:i/>
          <w:sz w:val="24"/>
          <w:szCs w:val="24"/>
        </w:rPr>
        <w:t xml:space="preserve">Радченко О.Б.  </w:t>
      </w:r>
      <w:r>
        <w:rPr>
          <w:rFonts w:cs="Times New Roman" w:ascii="Times New Roman" w:hAnsi="Times New Roman"/>
          <w:sz w:val="24"/>
          <w:szCs w:val="24"/>
        </w:rPr>
        <w:t>Суб’єктність і об’єктність у сучасному діловому світі України</w:t>
      </w:r>
    </w:p>
    <w:p>
      <w:pPr>
        <w:pStyle w:val="Normal"/>
        <w:spacing w:lineRule="auto" w:line="360"/>
        <w:ind w:left="0" w:right="0" w:firstLine="709"/>
        <w:jc w:val="both"/>
        <w:rPr>
          <w:rFonts w:ascii="Times New Roman" w:hAnsi="Times New Roman" w:cs="Times New Roman"/>
          <w:sz w:val="24"/>
          <w:szCs w:val="24"/>
          <w:lang w:val="uk-UA" w:eastAsia="zh-CN" w:bidi="hi-IN"/>
        </w:rPr>
      </w:pPr>
      <w:r>
        <w:rPr>
          <w:rFonts w:cs="Times New Roman" w:ascii="Times New Roman" w:hAnsi="Times New Roman"/>
          <w:sz w:val="24"/>
          <w:szCs w:val="24"/>
          <w:lang w:val="ru-RU"/>
        </w:rPr>
        <w:t>У</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статті</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розкривається</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проблема</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зведення</w:t>
      </w:r>
      <w:r>
        <w:rPr>
          <w:rFonts w:cs="Times New Roman" w:ascii="Times New Roman" w:hAnsi="Times New Roman"/>
          <w:sz w:val="24"/>
          <w:szCs w:val="24"/>
          <w:lang w:val="en-US"/>
        </w:rPr>
        <w:t xml:space="preserve"> </w:t>
      </w:r>
      <w:r>
        <w:rPr>
          <w:rFonts w:cs="Times New Roman" w:ascii="Times New Roman" w:hAnsi="Times New Roman"/>
          <w:sz w:val="24"/>
          <w:szCs w:val="24"/>
        </w:rPr>
        <w:t>людини до рівня об’єкта у сучасному діловому світі України. Окреслено можливі шляхи відновлення суб’єкт-субєктної взаємодії як необхідної складової гармонійного розвитку особистості та суспільства.</w:t>
      </w:r>
    </w:p>
    <w:p>
      <w:pPr>
        <w:pStyle w:val="TextBodyIndent"/>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Ключові слова: суб’єктність, об’єктність, сучасний діловий світ України, архетипи, гуманізм.</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b/>
          <w:bCs/>
          <w:sz w:val="24"/>
          <w:szCs w:val="24"/>
          <w:lang w:val="uk-UA" w:eastAsia="zh-CN" w:bidi="hi-IN"/>
        </w:rPr>
        <w:t>2. Е.Берн. Ігри, в які грають люди  (уривки)</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Ігри в контекстi великих груп</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Нещодавно Шарлотта Сiллз визначила: коли люди постiйно грають в одну й ту саму гру в групi, вони можуть виявляти загальну людську дилему, до якоi група не звертаеться. Тобто, незважаючи на особистi проблеми, людина, яка грае у ПСС чи «Дефект», може виражати несвiдоме уникнення групою вирiшення звичайних людських проблем iз довiрою.</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Транзакцiйний аналiз сьогоднi й завтра</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Наразi транзакцiйний аналiз, включаючи аналiз iгор, використовуеться у рiзних сферах: особистiснiй, подружнiй та груповiй терапii, психологiчному консультуваннi, освiтi та розвитку органiзацiй. Його основнi концепцii пiдтримуються сучасним розвитком нейронаук. Є докази на користь iснування концепцiй погладжування та Я-станiв, i вони становлять основу пiдходу. Дослiдження лiкування та задоволення пацiентiв виявились дуже ефективними. Сучасна критика психологiчного здоров’я дуже доречна, проте ii сенс у двадцять першому столiттi зводиться до позитивноi психологii та менталiзацii.</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Нещодавно зросла зацiкавленiсть щодо таких явищ, як вдячнiсть, надiя, оптимiзм, динамiка, самопiзнання i близькiсть, та iхньоi ролi в успiшному життi та щасливому старiннi. Такi iдеi були важливими в русi гуманiстичноi психологii 60-х рокiв, але його прибiчники не були зацiкавленi у дослiдженнях. Сьогоднi цi дослiдження вже проведенi, i життя людей рiзних соцiальних верств активно вивчаеться як у ретроспективних, так i проспективних дослiдженнях.</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Позитивна психологiя (так наразi називають цей рух) завжди була важливою частиною транзакцiйного аналiзу через увагу Берна до погладжувань для правильного iснування та виконання правильних дiй, а також до «добропорядностi» та автономii, якi виявляються в обiзнаностi, щиростi та близькостi, i допомоги людям вiдмовитись вiд iгор та деструктивних сценарiiв.</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Нинi психологи бiльше починають цiнувати вагу концептуалiзацii власне себе та iнших, яка мотивуеться внутрiшнiми станами, думками та почуттями. Серед назв такоi здатностi найбiльш поширеними е почуття неповноцiнностi, менталiзацiя та емоцiйний iнтелект. Така здатнiсть пiдкреслюе спiвчуття та соцiальну кмiтливiсть i здаеться важливим аспектом психологiчноi стiйкостi, можливостi долати дiю стресорiв.</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Ситуацii взаемодiй мiж людьми Берн описав простим, приемним i подекуди навiть розмовним стилем, даючи людям можливiсть усвiдомити, що в iхнiй поведiнцi е сенс i, що важливiше, вони можуть ii змiнити. Вiн показав основу психологiчного почуття неповноцiнностi. Це те, що Хайнц Леман мав на увазi, коли говорив менi, що Берн дав поштовх психiатрii. Це те, що вiдповiдало та продовжуе вiдповiдати за популярне використання цього пiдходу.</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Багато iдей, що вперше з’явились на сторiнках «Ігор, у якi грають люди», зараз е настiльки загальноприйнятими, що ми геть забули про iхне джерело. З iншого боку, спецiалiсти з поведiнки також використовували iдеi i технiки з iнших пiдходiв, а iхнi послiдовники продовжили змiнювати та розвивати оригiнальнi iдеi Берна. Таким чином, вони дiють у дусi вiдомоi фрази Берна «Я не проводжу сеансiв груповоi терапii, я лiкую людей».</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Подiбнi книжки можна перечитувати знов i знов. Перечитуючи ii самостiйно, я знову дивувався з кмiтливостi й точностi багатьох iнтуiтивних здогадок Берна та проникливостi його клiнiчних дослiджень, а також iз того, чим ми йому завдячуемо.</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Тi, хто шукае бiльше iнформацii про транзакцiйний аналiз, можуть знайти ii на сайтi Мiжнародноi асоцiацii транзакцiйного аналiзу: https://www.itaaworld.org/</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Ігри, у якi грають люди</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Передмова</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Ця книжка передусiм була призначена для продовження моеi книжки «Транзакцiйний аналiз у психотерапii» [2 - Berne, E. Transactional Analysis in Psychotherapy. Grove Press, Inc., New York, 1961.], та вона вибудувана таким чином, що ii можна читати й розумiти як самостiйну рiч. Теорiя, необхiдна для аналiзу й чiткого розумiння iгор, була узагальнена в частинi I. У частинi II описано певнi iгри. Частина III мiстить новий клiнiчний та теоретичний матерiал, який, як додаток до старого, дозволяе певним чином зрозумiти, як це – бути вiльним вiд iгор. Тi, хто хоче отримати бiльше загальноi iнформацii, можуть звернутися до попередньоi книги. Читач обох книг помiтить, що додатково до теоретичних досягнень спостерiгаються деякi незначнi змiни в термiнологii i кутах зору, заснованi на подальшому мисленнi та читаннi нового клiнiчного матерiалу.</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Необхiднiсть цiеi книги була означена зацiкавленнями студентiв i слухачiв лекцiй щодо спискiв iгор та подальшого iх вдосконалення, що були коротко зазначенi як приклади у загальному тлумаченнi принципiв транзакцiйного аналiзу. Я висловлюю подяку цим студентам i слухачам у цiлому, а особливо пацiентам, якi розглядали, маркували та називали новi iгри; i, зокрема, мiс Барбарi Розенфельд за ii iдеi щодо мистецтва та сенсу слухання; мiстеру Мелвiну Бойсу, мiстеру Джозефу Конкеннону, доктору Франклiну Ернсту, доктору Кеннету Евертсу, доктору Гордону Грiттеру, мiсiс Френсiс Метсон i доктору Рею Пойндекстеру за iхнi незалежнi вiдкриття та пiдтвердження значущостi багатьох iгор.</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Мiстер Клод Стайнер, колишнiй директор Інституту дослiджень семiнарiв iз соцiальноi психiатрii у Сан-Франциско, а нинi вiддiлення психологii Мiчиганського унiверситету, заслуговуе особливоi уваги з двох причин. По-перше, вiн провiв першi дослiдження, якi ствердили багато теоретичних спiрних питань, а по-друге, в результатi цих дослiджень вiн значно допомiг з’ясувати природу автономii та близькостi. Дякую також мiс Вiолi Лiтт, секретаревi-скарбнику семiнарiв, та мiсiс Мерi Н. Вiльямс, моему особистому секретаревi, за iхню постiйну допомогу; а також Аннi Гаретт за допомогу в читаннi доказiв.</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Семантика</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Ігри описанi зазвичай пiд чоловiчим кутом зору, якщо вони не суто жiночi. Таким чином, головний гравець зазвичай позначаеться як «вiн», але без упередженоi думки, оскiльки така ж ситуацiя, якщо не зазначено iнакше, може описуватись i з гравцем «вона», з вiдповiдними змiнами. Якщо роль жiнки значно вiдрiзняеться вiд чоловiчоi, то вона розглядаеться окремо. Терапевт так само без упередження позначаеться як «вiн». Словник термiнiв та кут зору перш за все орiентованi на практикуючого лiкаря, але представники iнших професiй можуть також знайти щось цiкаве та корисне у цiй книзi.</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Транзакцiйний аналiз гри слiд чiтко вiдрiзняти вiд спорiдненоi науки – математичного аналiзу гри, хоча деякi з використаних термiнiв, наприклад «винагорода», наразi е суто математичними. Для детального розгляду математичноi теорii iгор див. книгу «Ігри та рiшення» Р. Д. Люс та Х. Раiффа [3 - Luce, R. D., and Raiffa, H. Games &amp; Decisions. John Willey &amp; Sons, Inc., New York, 1957.].</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Кармел, Калiфорнiя. Травень 1962 р.</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Вступ</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1 Соцiальнi зв’язки</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Теорiю соцiальних зв’язкiв, яка певною мiрою окреслилася ще в «Транзакцiйному аналiзi» [4 - Berne, E. Transactional Analysis in Psychotherapy, Grove Press, Inc., New York, 1961.], можна пiдсумувати таким чином.</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Шпiц виявив [5 - Spitz, R. «Hospitalism: Genesis of Psychiatric Conditions in Early Childhood». Psychoanalytic Study of the Child. 1: 53–74, 1945.], що немовлята, позбавленi догляду протягом тривалого перiоду, як правило, занурюються у незворотну деградацiю та зрештою стають схильнi до iнтеркурентних захворювань. По сутi, це означае, що те, що вiн називае емоцiйною депривацiею, може мати фатальнi наслiдки. Цi спостереження ведуть до iдеi стимуляцii шляхом голоду й показують, що найбiльш сприятливi форми стимулiв тi, що виникають через фiзичну близькiсть, – висновок, який неважко сприйняти на основi повсякденного досвiду.</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Подiбне явище спостерiгаеться у дорослих, якi зазнали сенсорноi депривацii. Експериментально така депривацiя може спричинити тимчасовий психоз або принаймнi призвести до виникнення тимчасових психiчних розладiв. У минулому соцiальна та сенсорна депривацiя подiбно впливали на осiб, засуджених до тривалих термiнiв позбавлення волi в камерi-одиночцi. Справдi, одиночне ув’язнення е одним iз найстрашнiших покарань навiть для ув’язнених, загартованих фiзичною жорстокiстю [6 - Belbenoit, Rene. Dry Guillotine. E. P. Dutton &amp; Company, New York, 1938.; Seaton, G. J. Isle of the Damned. Popular Library, New York, 1952.], i наразi е сумнозвiсною процедурою для стимуляцii полiтичноi поступливостi. (І навпаки, найкраща вiдома зброя проти поступливостi – це громадська органiзацiя [7 - Kinkead, E. In Every War But One. W. W. Norton &amp; Company, New York, 1959.]).</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Пiд бiологiчним кутом зору iснуе ймовiрнiсть того, що емоцiйна та сенсорна депривацii зумовлюють або пiдкрiплюють органiчнi змiни. Якщо ретикулярна активуюча система [8 - French, J. D. «The Reticular Formation». Scientific American. 196: 54–60, May, 1957.] стовбура головного мозку стимулюеться недостатньо, це може призвести (принаймнi опосередковано) до дегенеративних змiн у нервових клiтинах. Це може бути побiчним ефектом поганого харчування, але саме по собi – результатом апатii, як i в немовлят, якi страждають вiд маразму. Отже, бiологiчний ланцюг може постулюватися, ведучи вiд емоцiйноi i сенсорноi депривацii через апатiю до дегенеративних змiн i смертi. У цьому значеннi стимуляцiя шляхом голоду так само впливае на виживання людського органiзму, як i харчове голодування.</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Справдi, не тiльки бiологiчно, а й психологiчно та соцiально стимуляцiя шляхом голоду в чомусь паралельна до харчового голодування. Такi термiни, як «недоiдання», «насичення», «гурман», «ласун», «вибагливий дивак», «аскет», «кулiнарне мистецтво» та «хороший кухар» легко переходять зi сфери харчування у царину вiдчуттiв. Перенасичення е аналогiчним до надстимуляцii. У цих двох сферах за звичних обставин, коли iснують великi запаси й рiзноманiтне меню, вибiр значною мiрою залежатиме вiд особливостей iндивiда. Цiлком можливо, що деякi або багато з цих особливостей е конституцiйно визначеними, але це не стосуеться проблем, що порушуються в цiй книзi.</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Соцiальний психiатр у цьому питаннi розглядае те, що вiдбуваеться пiсля того, як дитина вiдокремлюеться вiд матерi пiд час нормального розвитку. Те, що було сказано досi, можна узагальнити як «розмовний зворот» [9 - Використанi «розмовнi фрази» – це тi, що еволюцiонували в ходi семiнарiв iз соцiальноi психiатрii в Сан-Франциско.]: «Якщо вас не погладити, ваш спинний мозок почне всихати». Отже, пiсля того як перiод безпосередньоi близькостi з матiр’ю закiнчуеться, iндивiд решту свого життя змушений боротися зi своею долею та iнстинктом самозбереження. Хтось народжуеться iз соцiальними, психологiчними та бiологiчними силами, якi стоять на шляху його фiзичноi близькостi; iнший – з вiчним прагненням досягти своеi мети. У бiльшостi випадкiв вiн пiде на компромiс. Вiн навчиться бiльш тонких, навiть символiчних, форм звернень до того моменту, коли найменший кивок визнання певним чином слугуватиме якiйсь метi, хоча його первiсний потяг до фiзичного контакту може й не зменшитись.</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Цей процес компромiсу можна назвати рiзними термiнами, наприклад сублiмацiею; але, не зважаючи на назву, результатом е часткове перетворення iнфантильноi стимуляцii шляхом голоду на щось таке, що може називатись потребою визнання. Зi зростанням труднощiв у досягненнi компромiсу кожна людина дедалi бiльше вирiзняеться у своему прагненнi до визнання, i це саме тi вiдмiнностi, якi пасують рiзним соцiальним зв’язкам i визначають долю людини. Актор кiно може потребувати сотнi погладжувань щотижня вiд анонiмних i недиференцiйованих шанувальникiв, щоб його «спинний мозок не всихав», у той час як учений може пiдтримувати фiзичне та психологiчне здоров’я, отримуючи одне погладжування на рiк вiд авторитетного майстра.</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Погладжування» можна використовувати як загальний термiн для iнтимного фiзичного контакту; на практицi воно може мати рiзнi форми. Дехто погладжуе немовля у прямому сенсi цього слова, другi обiймають або плескають по плечу, а третi – грайливо щипаються або ударяють кiнчиками пальцiв. Усi цi дii мають своi аналоги у розмовi. Здаеться, можна передбачити, як людина буде поводитись iз дитиною, лише послухавши, як вона говорить. Беручи до уваги розширений сенс, «погладжування» можна використовувати у розмовнiй лексицi на позначення будь-якоi дii, що натякае на визнання чужоi присутностi. Отже, погладжування може використовуватись як основна одиниця соцiальноi дii.</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Обмiн погладжуваннями становить транзакцiю, яка е одиницею соцiальних зв’язкiв.</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Згiдно з описаною теорiею iгор, принцип, який виникае у цьому випадку, полягае в тому, що будь-який соцiальний зв’язок мае бiологiчну перевагу над повною вiдсутнiстю зв’язку. Це продемонстрували експериментально на прикладi щурiв С. Левiна [10 - Levine, S. «Stimulation in Infancy». Scientific American. 202: 80–86, May, 1960. «Infantile Experience and Resistance to Physiological Stress». Science. 126: 405, August 30, 1957.], якi показали сприятливий вплив зв’язкiв не тiльки на фiзичний, психiчний i емоцiйний розвиток, а й на бiохiмiю мозку i навiть опiр лейкемii. Визначною особливiстю цих експериментiв було те, що дбайливе поводження i болючi удари струмом були однаково ефективнi у змiцненнi здоров’я тварин.</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Ця перевiрка спонукае нас перейти iз бiльшою впевненiстю до наступного роздiлу.</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2 Структуризацiя часу</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Звичайно, поводження з дiтьми та його символiчний еквiвалент у дорослих, визнання, мають значення для виживання. Питання ось у чому: а що далi? Що люди можуть робити пiсля обмiну привiтаннями в побутовому планi; чи полягае вiтання у короткому словi «Привiт!», чи у схiдному ритуалi, що тривае кiлька годин? Пiсля стимуляцii шляхом голоду та потребою визнання настае структурне голодування. Багаторiчна проблема пiдлiткiв така: «Що ж тодi ви скажете iй (йому)?» Та й для багатьох людей немае нiчого бiльш незручного, нiж соцiальна перерва, перiод тишi, неструктурований час, коли нiхто з присутнiх не може сказати нiчого бiльш цiкавого за «Чи не здаеться вам, що стiни сьогоднi перпендикулярнi?» Вiчна проблема людини полягае у тому, як структурувати своi години неспання. У такому екзистенцiальному сенсi полягае функцiя соцiального життя в цiлому – це взаемодопомога в цьому проектi.</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Оперативний аспект структуризацii часу можна назвати програмуванням. Воно мае три аспекти: матерiальний, соцiальний та iндивiдуальний. Найбiльш розповсюдженим, зручним, комфортним й утилiтарним способом структуризацii часу е проект, спрямований на обробку матерiалiв зовнiшньоi реальностi, тобто те, що зазвичай називають роботою. Такий проект технiчно називаеться дiяльнiсть; термiн «праця» не пiдходить у цьому випадку, тому що загальна теорiя соцiальноi психiатрii мае визнати, що соцiальнi зв’язки теж е формою роботи.</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Матерiальне програмування виникае вiд мiнливостей, що з’являються пiд час дiяльностi iз зовнiшньою реальнiстю. Воно цiкаве нам лише тому, що створюе основу (пiдгрунтя) для «погладжувань», визнання та iнших, бiльш складних форм соцiальних зв’язкiв. Матерiальне програмування не вирiшуе соцiальних проблем; по сутi, воно грунтуеться на обробцi даних. Будiвництво човна залежить вiд постiйних вимiрювань та ймовiрних оцiнок, i будь-яке соцiальне спiлкування, що вiдбуваеться, мае пiдпорядковуватись цiй метi, щоб будiвництво продовжувалось.</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Соцiальне програмування походить вiд традицiйних ритуальних або напiвритуальних зв’язкiв. Головним критерiем для нього е мiсцева звичаевiсть, яку ми знаемо пiд назвою «добрi манери». Батьки у всiх частинах свiту навчають своiх дiтей манер, а це означае, що вони дiзнаються, як правильно вiтатись, харчуватись, залицятись i журитися, а також як пiдтримувати розмову, не забуваючи про жорстку критику та пiдтримку. Критичнi зауваження та пiдтримка становлять собою такт або дипломатiю. Деякi з них е унiверсальними, а деякi – локальними. Вiдрижка пiд час iди або iнтерес до чужоi жiнки заохочуються або забороняються мiсцевими традицiями; i, до речi, iснуе високий ступiнь зворотноi кореляцii мiж цими конкретними транзакцiями. Зазвичай там, де люди вiдригують пiд час iди, заборонено цiкавитись жiнками iнших чоловiкiв; а в мiсцевостях, де можна цiкавитись жiнками iнших чоловiкiв, вiдрижка пiд час iди не е прийнятною. Як правило, формальним ритуалам передують напiвритуальнi тематичнi розмови, а останнi можна визначити як розваги.</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Щойно люди знайомляться краще, iндивiдуального програмування стае дедалi бiльше, тож починають вiдбуватися iнциденти. Цi iнциденти на перший погляд здаються випадковими i так можуть описуватися сторонами, що беруть у них участь. Але ретельна перевiрка показуе, що вони мають тенденцiю дотримуватись певних схем, якi пiддаються сортуванню i класифiкацii, i що послiдовнiсть окреслюеться згiдно з неписаними правилами й нормами. Цi правила, за Хойлом, залишаються латентними, доки тривають дружнi або ворожi стосунки, але вони проявляються, якщо хтось робить незаконний крок, що призводить до символiчного, словесного або законного крику: «Порушення!» Такi послiдовностi, якi, на вiдмiну вiд розваг, грунтуються радше на iндивiдуальному, нiж на соцiальному програмуваннi, можна назвати iграми. Родинне життя i життя у шлюбi, а також життя у рiзноманiтних органiзацiях може рiк у рiк базуватися на варiацiях тiеi ж гри.</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Твердження, що основна частина соцiальноi дiяльностi складаеться з iгор, не обов’язково означае, що це здебiльшого «весело» або що сторони несерйозно ставляться до вiдносин. З одного боку, «гра у футбол» та iншi «спортивнi iгри» можуть бути невеселими, а гравцi – похмурими; i такi iгри разом з азартними та iншими формами iгор мають потенцiал бути дуже серйозними, iнодi навiть зi смертельним фiналом. З iншого боку, деякi автори, наприклад Гейзинга [11 - Huizinga, J. Homo Ludens, Beacon Press, Boston, 1955.], включають в iгри такi страшнi речi, як канiбальськi бенкети. Отже, називати таку трагiчну поведiнку, як самогубство, алкоголiзм та наркоманiю, злочиннiсть або шизофренiю, iграми не е безвiдповiдальним, жартiвливим або варварським. Суттевою характеристикою людськоi гри е не те, що емоцii помилковi, а те, що ними можна керувати. Це виявляеться, коли накладаеться заборона на неправильне вiдображення емоцiй. Ігри можуть бути похмуро серйозними або навiть смертельно серйозними, але соцiальнi заборони стають серйозними лише тодi, коли правила порушуються.</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Розваги та iгри – замiнники переживання реальноi близькостi. Через це вони можуть розглядатися як попереднi зобов’язання, а не як союзи, i тому характеризуватись як гострi форми гри. Близькiсть починаеться тодi, коли iндивiдуальне (зазвичай iнстинктивне) програмування стае бiльш iнтенсивним i соцiальна схема разом iз прихованими обмеженнями та мотивами починають вiдходити на заднiй план. Це едина вiдповiдь, яка задовольняе стимуляцiю шляхом голоду, потребу визнання та структурний голод. Їi прототипом є статевий акт.</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Структурне голодування мае те саме значення для виживання, що й стимуляцiя шляхом голоду. Стимуляцiя шляхом голоду та потреба визнання виражають необхiднiсть уникати сенсорного й емоцiйного голодування, що призводить до бiологiчного виродження. Структурне голодування виражае необхiднiсть уникати нудьги, i К’еркегор [12 - Kierkegaard, S. A Kierkegaard Anthology, ed. R. Bretall. Princeton University Press, Princeton,1947, pp. 22 ff.] зазначив недолiки, якi е результатом неструктурованого часу. Якщо таке вiдбуватиметься протягом тривалого часу, нудьга стане синонiмом емоцiйного голодування i матиме тi ж наслiдки.</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Самотня людина може структурувати час двома способами: активнiстю i фантазiею. Людина може залишатися самотньою навiть у присутностi iнших, це знае кожен шкiльний учитель. Коли хтось е членом громадського об’еднання, що складаеться з двох або бiльше осiб, iснуе кiлька варiантiв структурування часу. За порядком складностi це: (1) Ритуали (2) Розваги (3) Ігри (4) Близькiсть i (5) Активнiсть, яка може формувати матрицю для будь-чого iншого. Мета кожного члена об’еднання – це здобуття якомога бiльшоi кiлькостi задоволень вiд своiх транзакцiй з iншими членами. Що вiн доступнiший, то бiльше задоволення вiн може отримати. Велика частина програмування його соцiальних операцiй е автоматичною. Оскiльки деякi «задоволення», наприклад самогубство, отриманi в цьому програмуваннi, важко розпiзнати у звичайному сенсi слова «задоволення», було б краще замiнити це явище бiльш загальними термiнами, такими як «прибуток» або «переваги».</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Переваги соцiального контакту обертаються навколо соматичноi та психiчноi рiвноваги. Вони пов’язанi з такими чинниками: (1) полегшення напруженостi, (2) уникнення шкiдливих ситуацiй, (3) отримання погладжувань та (4) пiдтримання встановленоi рiвноваги. Усi цi явища детально вивчалися та обговорювалися фiзiологами, психологами та психоаналiтиками. Термiнами соцiальноi психiатрii iх можна сформулювати так: (1) первиннi внутрiшнi переваги, (2) первиннi зовнiшнi переваги, (3) вториннi переваги i (4) екзистенцiальнi переваги. Першi три схожi з «перевагами вiд хвороби», якi описав Фройд, – внутрiшня паранозна перевага, зовнiшня паранозна та вiдповiдно епiнозна переваги [13 - Freud, S. «General Remarks on Hysterical Attacks». Collected Papers, Hogarth Press, London, 1933, II, p. 102. «Analysis of a Case of Hysteria». Ibid. III, p. 54.]. Досвiд показав, що бiльш корисно й повчально дослiджувати соцiальнi транзакцii пiд кутом зору отриманих переваг, анiж розглядати iх як захиснi операцii. Передусiм найкращий захист – це не брати участi в жодних транзакцiях; по-друге, поняття «захисту» покривае тiльки частину перших двох класiв переваг, а решта з них, разом iз третiм i четвертим класами, пiд цим кутом зору втрачаються.</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Найбiльш втiшнi форми соцiального контакту, незважаючи на вбудованiсть у матрицю дiяльностi або ii вiдсутнiсть, – це iгри та близькiсть. Тривала близькiсть е досить рiдкiсною, та й то це насамперед приватна справа; бiльшiсть соцiальних зв’язкiв набувае форму iгор, i саме це е темою нашого з вами обговорення. Для отримання додатковоi iнформацii про структуризацiю часу варто звернутися до книги автора про групову динамiку [14 - Berne, E. The Structure and Dynamics of Organizations and Groups. J. B. Lippincott Company, Philadelphia and Montreal, 1963. (Див. особливо роздiли 11 та 12.)].</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Частина перша</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Аналiз iгор</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Роздiл перший</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Структурний аналiз</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Спостереження спонтанної соцiальноi активностi, що найбiльш продуктивно здiйснюеться у певних психотерапевтичних групах, показуе, що час вiд часу можна помiтити змiни постави людини, кута зору, голосу, лексики та iнших аспектiв поведiнки. Цi поведiнковi змiни часто супроводжуються змiнами в почуттях. Певна особа мае такий набiр поведiнкових моделей, що вiдповiдають одному розумовому стану, у той час як iнший набiр пов’язаний з iншим психiчним станом, часто несумiсним iз першим. Цi змiни й вiдмiнностi призводять до iдеi Я-станiв.</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Технiчною мовою Я-стан можна описати феноменологiчно як цiлiсну систему почуттiв, оперативно – як набiр логiчних моделей поведiнки. Із практичноi точки зору – це система почуттiв, що супроводжуеться пов’язаним набором моделей поведiнки. Отже, кожен iндивiд, певно, мае у своему розпорядженнi обмежений набiр таких Я-станiв, що виступають не ролями, а психологiчними реалiями. Такий репертуар можна вiдсортувати за такими категорiями: (1) Я-стани, якi нагадують батькiв, (2) Я-стани, якi автономно спрямованi на об’ективну оцiнку реальностi, та (3) Я-стани, якi представляють архаiчнi релiквii та з’явилися у ранньому дитинствi. Технiчно вони називаються екстеропсихiчний, неопсихiчний та, вiдповiдно, археопсихiчний Я-стани. У розмовнiй лексицi iх називають Батько, Дорослий i Дитина. Цi простi термiни слугують для всiх випадкiв, окрiм формальних дискусiй.</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Ми стверджуемо таке: будь-якоi митi кожна людина в соцiальнiй групi демонструе Я-стан Батька, Дорослого чи Дитини, i люди можуть переходити з одного стану в iнший iз рiзним ступенем готовностi. Цi спостереження призводять до виникнення певноi дiагностичноi звiтностi. «Це ваш Батько» означае: «Ви перебуваете у тому ж розумовому станi, що й один iз ваших батькiв (або iх замiнники) у минулому, i ви вiдповiдаете, як вiн / вона у тiй самiй позицii, тими жестами, словами, вiдчуттями й т. iн.». «Це ваш Дорослий» означае: «Ви щойно виконали автономну, об’ективну оцiнку ситуацii i об’ективно визнаете цi уявнi процеси, або проблеми, якi ви сприймаете, або висновки, яких ви дiйшли». «Це ваша Дитина» означае: «Порядок i мета вашоi реакцii е такими самими, як i в дiвчинки / хлопчика, якими ви були ранiше».</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Маємо такi висновки:</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1. Кожна людина мала батькiв (або iх замiнники), вона несе в собi набiр Я-станiв цих батькiв (як вона iх сприймала), i цi батькiвськi Я-стани можуть активуватись за певних обставин (екстеропсихiчне функцiонування). Простiше кажучи: «Кожен мае свого Батька».</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2. Кожна людина (зокрема дiти, розумово вiдсталi та хворi на шизофренiю) здатна на об’ективну обробку даних, якщо активуеться вiдповiдний Я-стан (неопсихiчне функцiонування). Простiше кажучи: «У кожного е Дорослий».</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3. Кожна людина колись була молодшою, нiж зараз, i несе в собi закрiпленi релiквii минулих рокiв, якi активуються за певних обставин (археопсихiчне функцiонування). Простiше кажучи: «Кожен несе в собi маленького хлопчика чи дiвчинку».</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Наразi доречно звернутися до малюнка 1 (а), який називаеться структурною дiаграмою. Пiд сучасним кутом зору такий малюнок е повною дiаграмою особистостi будь-якоi людини. Так, людина мiстить у собi Я-стани Батька, Дорослого та Дитини. Вони ретельно вiдокремлюються один вiд одного, тому що дуже рiзнi й досить часто суперечать один одному. На перший погляд недосвiдченого спостерiгача вiдмiнностi можуть бути не дуже зрозумiлими, але незабаром стануть вражаючими та захоплюючими для тих, хто захоче вивчати структурний аналiз. Таким чином, далi буде зручно називати реальних людей батьками, дорослими чи дiтьми з малоi лiтери; Батько, Дорослий i Дитина з великоi лiтери будуть використовуватися у назвах Я-станiв. Малюнок 1 (б) е зручною, спрощеною формою структурноi дiаграми.</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Перш нiж ми залишимо тему структурного аналiзу, варто наголосити на деяких особливостях.</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1. Слово «дитинячий»[15 - «Дитинячий» (синонiм слова «дитячий») тут використано, щоб пiдкреслити негативну конотацiю («легковажний»), в англiйськiй мовi е два еквiваленти украiнського слова «дитячий»: «childish» – негативне значення та «childlike» – позитивне. У нашому випадку в оригiналi було використано слово «childish».] нiколи не використовуеться у структурному аналiзi, адже воно мае сильну конотацiю небажаностi або чогось, що треба зупинити негайно або взагалi позбутися. Термiн «дитячий» використовуеться пiд час опису Дитини (архаiчного Я-стану), адже вiн е бiологiчним та об’ективним. Насправдi Дитина здебiльшого е найцiннiшою частиною особистостi й може зробити свiй внесок у життя людини в такий самий спосiб, як i фактична дитина може сприяти сiмейному життю: чарiвнiстю, задоволенням i творчiстю. Якщо Дитина в особистостi заплуталась чи е нездоровою, то наслiдки можуть бути сумними, але з цим можна й треба боротись.</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2. Те саме стосуеться слiв «зрiлий» та «незрiлий». У цiй системi немае такого поняття, як «незрiла людина». Є тiльки люди, в яких Дитина бере гору, але всi вони мають розвинутого, добре структурованого Дорослого, якого лише треба розкрити та активувати. І навпаки, так званi «зрiлi люди» – це люди, якi у змозi тримати пiд контролем свого Дорослого бiльшу частину часу, але часто зi змiнним успiхом.</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3. Варто зазначити, що Я-стан Батько проявляється у двох формах, прямiй та непрямiй: як активний Я-стан та через вплив. Коли вiн е активним, людина реагуе, як ранiше реагував («Роби, як я») ii батько (чи мати). Якщо це вплив, людина реагуе так, як вони хотiли б, щоб вона реагувала («Не роби так, як я; роби, як я тобi сказав»). У першому випадку людина стае одним iз них, а у другому – вона пристосовуеться до iхнiх вимог.</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4. Таким чином, Дитина також мае двi форми: адаптована та природна Дитина. Адаптована Дитина – це та Дитина, яка змiнюе свою поведiнку пiд впливом батькiвського Я-стану. Вона поводиться так, як хоче батько (чи мати): наприклад, покiрливо або не за вiком. Або як варiант – дитина починае замикатись у собi чи плакати. Таким чином, вплив Батька е причиною, адаптована Дитина – результатом. Природна Дитина – це спонтанне вираження: повстання чи творчiсть, наприклад. Пiдтвердження структурного аналiзу видно в результатах алкогольного сп’янiння. Зазвичай це спочатку виводить з ладу Батька й адаптована Дитина звiльняеться вiд батькiвського впливу, а потiм перетворюеться на природну.</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Для ефективного аналiзу гри рiдко постае необхiднiсть виходу за межi окресленоi структури особистостi.</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Я-стани – це нормальнi фiзiологiчнi явища. Мозок людини е органом, або органiзатором психiчного життя, а його продукцiя органiзовуеться i зберiгаеться у виглядi Я-станiв. Уже iснують конкретнi докази щодо цього у деяких дослiдженнях Пенфiлда та його соратникiв [16 - Penfield, W. «Memory Mechanisms». Archives of Neurology &amp; Psychiatry. 67: 178–198, 1952.; Penfield, W. &amp; Jasper, H. Epilepsy and the functional Anatomy of the Human Brain, Little, Brown &amp; Company, Boston, 1954. Chap. XI.]. Є й iншi системи сортування на рiзних рiвнях, наприклад, фактична пам’ять, але природна форма самого досвiду складаеться у мiнливому станi душi. Кожен тип Я-стану мае свою життеву цiннiсть для органiзму людини.</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Дитина мае iнтуiцiю [17 - Berne, E. «The Psychodynamics of Intuition». Psychiatric Quarterly. 36: 294–300, 1962.], творчiсть, спонтаннi iмпульси та насолоду.</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Дорослий необхiдний для виживання. Вiн обробляе данi й обчислюе ймовiрностi, необхiднi для ефективноi взаемодii iз зовнiшнiм свiтом. Вiн також зазнае своiх невдач i задоволень. Перетин жвавоi траси, наприклад, вимагае обробки складноi низки даних про швидкiсть; дiяльнiсть припиняють доти, доки обчислення не вкажуть на високий ступiнь iмовiрностi для безпечного досягнення iншоi сторони. Задоволення, запропонованi успiшними обчисленнями такого типу, включають катання на лижах, польоти, вiтрильний спорт та iншi мобiльнi види спорту. Іншi завдання Дорослого – це регулювати дiяльнiсть Батька та Дитини й бути об’ективним посередником мiж ними.</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Батько має двi основнi функцii. По-перше, вiн дозволяє людинi ефективно дiяти як батько фактичних дiтей, сприяючи тим самим виживанню людськоi раси. Про таке значення свiдчить той факт, що у вихованнi дiтей люди, що стали сиротами в дитинствi, зазнають деяких труднощiв у порiвняннi з тими, хто втратив батькiв у пiдлiтковому вiцi. По-друге, вiн робить багато реакцiй автоматичними, що зберiгае велику кiлькiсть часу та енергii. Багато речей робляться тому, що «це повинно вiдбуватись саме так». Це звiльняе Дорослого вiд необхiдностi приймати незлiченнi тривiальнi рiшення, отже, вiн може присвятити себе бiльш важливим питанням, залишаючи рутиннi питання Батьковi.</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Таким чином, усi три аспекти особистостi мають високу життездатнiсть та життеву цiннiсть. Так, коли той чи iнший елемент порушуе здоровий баланс, лише тодi аналiз i реорганiзацiя мають мiсце. В iншому разi i Батько, i Дорослий, i Дитина мають право на повагу. Кожен iз них мае свое законне мiсце в повному й продуктивному життi.</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Роздiл другий</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Транзакцiйний аналiз</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Одиниця соцiальних зв’язкiв називаеться транзакцiею. Якщо двое або бiльше осiб зiштовхуються у соцiальнiй групi, рано чи пiзно хтось iз них почне говорити чи визнае наявнiсть iнших. Це називаеться транзакцiйним стимулом. Інша людина буде говорити або робити щось, що якимось чином пов’язано з цим стимулом, i це називаеться транзакцiйною реакцiею. Простий транзакцiйний аналiз стосуеться дiагностування того, який Я-стан виконав транзакцiйний стимул, а який – транзакцiйну реакцiю. Найпростiшi транзакцii – це транзакцii, в яких i стимул, i реакцiя виконуються Дорослими однаково зацiкавлено. Хiрург (агент), оцiнюючи попереднi данi, розумiе, що йому потрiбен скальпель, i простягае по нього руку. Медсестра (вiдповiдач) оцiнюе цей жест, своi сили й вiдстань, та кладе скальпель саме там, де його очiкуе побачити хiрург. Далi мають мiсце звичайнi транзакцii Батько-Дитина. Дитина з високою температурою просить склянку води, i мати подае iй склянку.</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Обидвi транзакцii е взаємодоповнюючими; тобто реакцiя е доцiльною i очiкуваною, та дотримуеться природного порядку здорових людських стосункiв. Перша транзакцiя, що класифiкуеться як додаткова транзакцiя I типу, представлена на малюнку 2 (а). Друга, додаткова транзакцiя II типу, показана на малюнку 2 (б). Однак очевидно, що транзакцii можуть вiдбуватись ланцюжком, тож кожна реакцiя стае стимулом. Перше правило спiлкування – це те, що спiлкування триватиме рiвно доти, доки транзакцii е взаемодоповнюючими, i як наслiдок, спiлкування може, в принципi, продовжуватися до нескiнченностi. Цi правила не залежать вiд характеру й змiсту транзакцiй; вони заснованi виключно на напрямку векторiв, що беруть у них участь. Поки транзакцii е взаемодоповнюючими, для правила не важливо, чи двi людини беруть участь у плiткуваннi (Батько-Батько), вирiшеннi проблеми (Дорослий-Дорослий) або грi разом (Дитина-Дитина чи Батько-Дитина).</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Зворотне правило полягає в такому: спiлкування розриваеться, коли вiдбуваеться перехресна транзакцiя. Найбiльш поширена перехресна транзакцiя, яка е причиною бiльшостi соцiальних проблем у свiтi, чи то в шлюбi, коханнi, дружбi, чи то на роботi, представлена на малюнку 3 (а) як перехресна транзакцiя типу I. Цей тип транзакцii е головною турботою психотерапевтiв i характеризуеться класичною реакцiею перенесення в психоаналiзi. Стимул для Дорослий-Дорослий, наприклад, е таким: «Може, нам варто з’ясувати, чому ти п’еш бiльше останнiм часом?» або «Ти не знаеш, де моi запонки?» Вiдповiднi реакцii Дорослий-Дорослий щоразу будуть: «Може, й варто. Я хочу дiзнатись про це!» або «На столi». Якщо партнер спалахуе, то реакцii е такими: «Ти завжди мене критикуеш, як i мiй батько» чи «Ти завжди звинувачуеш мене в усьому». Це реакцii Батько-Дитина, i, як показуе поведiнкова дiаграма, вектори перетинаються. У таких випадках вирiшення проблем Дорослого з випивкою або запонками варто призупинити до того часу, поки вектори не перебудуються. Це може зайняти вiд декiлькох мiсяцiв, як у випадку з випивкою, або кiлька секунд, як у випадку iз запонками. Або агент повинен стати Батьком як доповнення до раптово активованої Дитини вiдповiдача, або Дорослого вiдповiдача варто вiдновити як доповнення до Дорослого агента. Якщо покоiвка обурюється пiд час обговорення миття посуду, розмова про страви мiж Дорослими закiнчується; у такому разi може мати мiсце тiльки дискурс Дитина-Батько або обговорення iншоi теми Дорослих, а саме продовження ii роботи.</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Зворотна перехресна взаемодiя транзакцiй типу I проiлюстрована на малюнку 3 (б). Ця реакцiя контрпереносу знайома психотерапевтам, у якiй пацiент виконуе об’ективне дослiдження Дорослого, а терапевт перетинае вектори, реагуючи так, нiби батько розмовляе з дитиною. Це перехресна транзакцiя типу II. У повсякденному життi «Ти знаеш, де моi запонки?» може призвести до: «Чому б тобi не слiдкувати за своiми речами самому, ти вже не дитина». ...</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Простi додатковi транзакцii найчастiше зустрiчаються у поверхневих робочих i соцiальних стосунках, i вони легко порушуються простими перехресними транзакцiями. Насправдi поверхневi стосунки можна визначити як стосунки, що обмеженi простими додатковими транзакцiями. Такi стосунки виникають у дiяльностi, ритуалах та розвагах. Бiльш складними є прихованi транзакцii – тi, що включають активнiсть бiльш як двох Я-станiв одночасно, i ця категорiя є основою для iгор. Продавцi особливо майстернi в кутових транзакцiях – тих, що включають три Я-стани. Недовершений, але яскравий приклад гри продавцiв iлюструється в такiй розмовi:</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Продавець: «Це краще, але ви не можете цього собi дозволити».</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Домогосподарка: «Саме це я i вiзьму».</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Продавець, як Дорослий, стверджуе два об’єктивнi факти: «Це краще» та «Ви не можете цього собi дозволити». На видимому або соцiальному рiвнi вони спрямованi на Дорослого домогосподарки, вiдповiдь якої повинна бути: «Ви маєте рацiю в обох випадках». Та проте прихований, або психологiчний, вектор скеровано добре навченим та досвiдченим Дорослим продавця на Дитину домогосподарки. Правильнiсть його думки демонструється за допомогою вiдповiдi Дитини, яка говорить: «Незалежно вiд того, що буде з фiнансами, я покажу, що такий зарозумiлий хлоп, як я, нiчим не вiдрiзняється вiд iнших клiентiв». На обох рiвнях транзакцiя є додатковою, адже її вiдповiдь приймається за номiнальною вартiстю угоди Дорослого.</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Двобiчна прихована транзакцiя включае чотири Я-стани, ii зазвичай можна побачити пiд час флiрту.</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Ковбой: «Приїжджайте та подивiться сінник».</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Спiврозмовниця: «Менi подобаються сiнники ще змалечку».</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На соцiальному рiвнi це розмова Дорослих про сiнник, на психологiчному рiвнi це розмова Дiтей про сексуальну гру. На поверхнi здається, що iнiцiатива належить Дорослим, але, як i в бiльшостi iгор, учасники можуть бути здивованi.</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Транзакцii можуть бути класифiкованi як додатковi чи перехреснi, простi чи прихованi, а прихованi транзакцii можна подiлити на кутовi та двобiчнi.</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Роздiл третiй</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Процедури й ритуали</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Взаємодii, як правило, вiдбуваються серiйно. Цi серiї не випадковi, а запрограмованi. Програмування може виходити з одного з трьох джерел: Батька, Дорослого чи Дитини або в бiльш загальному планi – вiд суспiльства, матерiалу або особливостей поведiнки. Оскiльки потреби адаптацii вимагають, щоб Дитина була захищена вiд Батька та Дорослого, поки не випробують кожну соцiальну ситуацiю, програмування Дитини частiше вiдбувається в ситуацiях приватного життя i близькостi, коли попереднє тестування – виконане.</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Найпростiшi форми соцiальноi активностi – це процедури та ритуали. Деякi з них є унiверсальними, а деякi – локальними, але їх треба вивчати. Процедура – це серiя простих додаткових транзакцiй Дорослого, спрямованих на манiпуляцiї реальнiстю. За визначенням, реальнiсть має два аспекти: статичний i динамiчний. Статична реальнiсть включае в себе всi можливi порядки матерiї у Всесвiтi. Арифметика, наприклад, складається з тверджень про статичну реальнiсть. Динамiчна реальнiсть може бути визначена як можливiсть для транзакцiї всiх енергетичних систем у Всесвiтi. Хiмiя, наприклад, складається з тверджень про динамiчну реальнiсть. Процедури заснованi на обробцi даних та ймовiрних оцiнках, що стосуються матерiї реальностi та досягають свого найвищого розвитку в професiйних методах. Пiлотування лiтака й видалення апендикса – це процедури. Психотерапiя – це процедура, оскiльки перебувае пiд контролем Дорослого психотерапевта, i перестае нею бути, якщо його Батько або Дитина беруть на себе виконавчу владу. Програмування процедури визначаеться матерiалом, на основi оцiнок, зроблених Дорослим агента.</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В оцiнюваннi процедур використовуються двi змiннi. Процедура вважається продуктивною, коли агент найкраще використовує данi та досвiд, доступнi для нього, незалежно вiд будь-яких прогалин у його знаннях. Якщо Батько або Дитина заважають обробцi даних Дорослого, процедура стає забрудненою i буде менш продуктивною. Ефективнiсть процедури оцiнюється за фактичними результатами. Таким чином, продуктивнiсть – це психологiчний критерiй, ефективнiсть – матерiальний. Помiчник лiкаря на тропiчному островi, уродженцем якого вiн є, став дуже вправним у видаленнi катаракти. Вiн використовував знання з дуже високим рiвнем продуктивностi, а позаяк вiн знав менше, нiж европейський лiкар, то не був достатньо ефективним. Лiкар-європеець почав пиячти, i його продуктивнiсть знизилася, але на початку це не впливало на його ефективнiсть. Та коли з роками його руки почали тремтiти, то помiчник почав його перевершувати не тiльки у продуктивностi, але й в оперативностi. Це можна побачити на тому прикладi, що обидвi цi змiннi краще оцiнюються експертом у процедурах, продуктивнiсть – шляхом особистого знайомства з агентом, а ефективнiсть – шляхом оцiнки фактичних результатiв.</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Із точки зору психологiї, ритуал є стереотипним рядом простих додаткових транзакцiй, запрограмованих зовнiшнiми соцiальними силами. Неформальний ритуал, наприклад, соцiальне прощання, може мати значнi локальнi варiацiї у деталях, хоча основна форма залишається такою ж. Формальний ритуал, наприклад римо-католицька меса, пропонує набагато менше варiантiв. Форма ритуалу по-Батькiвському визначаеться традицiєю, але пiзнiший «батькiвський» вплив може мати аналогiчнi, проте менш стабiльнi ефекти в тривiальних випадках. Деякi формальнi ритуали особливого iсторичного та антропологiчного iнтересу мають два етапи: (1) етап, на якому операцiї здiйснюються пiд жорсткою критикою Батька; (2) етап Батькiвського дозволу, пiд час якого Дитина отримує бiльш-менш повну свободу транзакцiй, що призводить до розгулу.</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Чимало формальних ритуалiв розпочинались як сильно «засмiченi», хоча досить продуктивнi процедури, але, з часом i змiною обставин вони втратили всю процесуальну дiйснiсть, зберiгаючи свою кориснiсть як акти вiри. Поведiнково вони представляють вiдповiднiсть традицiйним Батькiвським вимогам, що полегшують провину або надають винагороду. Вони пропонують безпечний, утiшливий (такий, що вiдвертає горе) i часто прийнятний спосiб структурування часу.</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Бiльше значення вступу до аналiзу iгор мають неформальнi ритуали, i серед найбiльш повчальних є американськi вiтальнi ритуали.</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1A: «Привiт!» («Привiт, доброго ранку».)</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1Б: «Привiт!» («Привiт, доброго ранку».)</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2A: «Тобi тепло?» («Як справи?»)</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2Б: «Так. Хоча здається починається дощ». («Добре. Як ти?»)</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3A: «Ну, бережи себе» («Гаразд».)</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3Б: «Побачимось».</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4А: «Бувай».</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4Б: «Бувай».</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Очевидно, що цей обмiн не призначений для передачi iнформацii. Насправдi, якщо i є певна iнформацiя, то про неї мудро замовчують. Мiстер А потребує п’ятнадцяти хвилин, щоб сказати, як у нього справи, а мiстер Б, який е лише випадковим знайомим, не має намiру слухати його так довго. Ця серiя транзакцiй цiлком адекватно характеризується назвою «Ритуал iз восьми актiв». Якби А i Б кудись запiзнювались, вони обидва могли б задовольнитись двоактною розмовою: «Привiт-Привiт». Якби вони були старомодними схiдними володарями, вони могли б виконати ритуал iз двохсот актiв, перш нiж перейти до справ. Тим часом, якщо використовувати термiни транзакцiйного аналiзу, А i Б дещо полiпшили здоров’я один одного; принаймнi на цей момент «iхнiй спинний мозок не всихає» i кожен висловлює свою вдячнiсть.</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Цей ритуал грунтується на ретельних iнтуїтивних розрахунках обох сторiн. На цьому етапi iхнього знайомства вони розумiють, що зобов’язанi один одному рiвно чотирма погладжуваннями на кожнiй зустрiчi, i не частiше, нiж один раз на день. Якщо найближчим часом вони зiштовхуються один з одним знову, скажiмо, протягом наступноi пiв години, i не мають нового приводу для транзакцiй, вони пройдуть один повз одного без жодних ознак або лише кивнуть на знак визнання. У крайньому разi вони дуже недбало обмiняються фразами: «Привiт-Привiт». Цi розрахунки справедливi не тiльки для коротких iнтервалiв, але протягом перiоду вiд кiлькох мiсяцiв. Розглянемо тепер мiстерiв В i Г, якi бачаться приблизно раз на день та обмiнюються одним погладжуванням – «Привiт-Привiт», а пiсля цього розходяться. Мiстер В iде у вiдпустку на мiсяць. Наступного дня пiсля його повернення вiн, як завжди, зустрiчає мiстера Г. Якщо з цього приводу мiстер Г скаже лише «Привiт!» i бiльше нiчого, мiстер В образиться, його «спинний мозок дещо пiдсохне». За його розрахунками, вiн iз мiстером Г мають виконати близько тридцяти погладжувань. Їх можна стиснути до кiлькох транзакцiй, якщо вони досить сильнi. Мiстер Г думає таким чином (кожна одиниця «iнтенсивностi» або «iнтересу» еквiвалентна погладжуванню):</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1Г: «Привiт». (1 одиниця)</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2Г: «Не бачив тебе останнiм часом». (2 одиницi)</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3Г: «Ого, навiть так. І де ж ти був?» (5 одиниць)</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4Г: «Розказуй, це цiкаво. Як усе минуло?» (7 одиниць)</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5Г: «Добре, ти справдi чудово виглядаєш». (4 одиницi), «Ти їздив з родиною?» (4 одиницi)</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6Г: «Радий тебе знову бачити!» (4 одиницi)</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7Г: «До зустрiчi». (1 одиниця)</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У цiлому Мiстер Г отримує 28 одиниць. І вiн, i мiстер В знають, що додадуть вiдсутнi одиницi наступного дня, так що рахунок наразi для всiх практичних цiлей зрiвняється. Два днi по тому вони повернуться до iхньоi звичайної двоактної розмови – «Привiт-Привiт». Але тепер вони «краще знають один одного», тобто кожен знає, що iнший е надiйним, i це може бути корисно, якщо вони мають поводитись «соцiально».</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Зворотний випадок також заслуговує розгляду. Мiстер Д та мiстер Е створили двоактний ритуал «Привiт-Привiт». Одного разу, замiсть того щоб пройти далi, мiстер Д зупиняється i питає: «Як твої справи?» Розмова вiдбувається таким чином:</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1Д: «Привiт!»</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1Е: «Привiт!»</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2Д: «Як твої справи?»</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2Е: (Здивовано) «Все добре. А ти як?»</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3Д: «Все класно. Тобi тепло?»</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3Е: «Так (обережно). Хоча, здається, буде дощ».</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4Д: «Приємно бачити тебе знову».</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4Е: «Менi теж. Вибач, менi треба потрапити до бiблiотеки, поки вона вiдчинена. До зустрiчi».</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5Д: «До зустрiчi».</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Оскiльки мiстер Е поспiшае геть, вiн думає про себе: «Що на нього найшло? Вiн продає страхівку чи ще щось?» У транзакцiйному аналiзi це iнтерпретуеться як: «Усе, що вiн повинен менi дати, – це одне погладжування, тож чого вiн дає менi п’ять?»</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Ще простiшою демонстрацiею справжньоi транзакцiйноi природи цих простих ритуалiв є випадок, коли пан Є каже «Привiт!», а мiстер Ж проходить повз нього без вiдповiдi. Реакцiя мiстера Є «Що з ним?» означає: «Я погладив його, а вiн не вiдповiв менi тим самим». Якщо мiстер Ж продовжить так робити зi всiма своїми знайомими, громада почне про нього плiткувати.</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У крайнiх випадках iнодi важко розрiзнити процедуру та ритуал. Неспецiалiст називає професiйнi процедури ритуалами, тодi як насправдi кожна транзакцiя може засновуватись на звуку, на здоровому, навiть життєво важливому досвiдi, але неспецiалiст не має базових знань, щоб оцiнити це. Навпаки, професiонали мають тенденцiю рацiонально пояснювати ритуальнi елементи, що є в їхнiх процедурах, i не зважати на скептичних дилетантiв на тiй пiдставi, що тi просто не спроможнi все зрозумiти. І один зi способiв, завдяки якому вкорiненi професiонали можуть противитися введенню нових звукових процедур, – це висмiювання таких процедур як ритуалiв. Це пояснює долю Земмельвейса[18 - Земмельвейс – угорський лiкар XIX столiття, вiдомий тим, що запропонував лiкарям ретельно мити руки перед тим, як приймати пологи, що зменшило показник смертей вiд пологовоi гарячки. Спочатку це нововведення зазнало сильноi критики.] та iнших новаторiв.</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Істотною та аналогiчною особливiстю як процедур, так i ритуалiв є те, що вони стереотипнi. Пiсля того як першу взаємодiю розпочато, всю серiю можна передбачити, адже вона дотримується заздалегiдь заданого курсу, прямуючи до попередньо визначеного фiналу, якщо не виникають особливi умови. Рiзниця мiж ними полягає у iхнiй зумовленостi: процедури програмуються Дорослим, а ритуали – Батьком.</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Особи, яким не зручно виконувати ритуали, iнодi ухиляються вiд них, замiнюють їх процедурами. Наприклад, серед них можуть бути люди, яким подобається допомагати господинi готувати та подавити їжу та напої на вечiрках.</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Роздiл четвертий</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Розваги</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Розваги вiдбуваються у соцiальних i часових матрицях рiзного ступеня складностi, а отже, рiзняться за складнiстю. Однак, якщо ми використовуемо транзакцiю як одиницю соцiальних зв’язкiв, у вiдповiдних ситуацiях ми можемо аналiзувати об’ект, який може називатись простою розвагою. Це може визначатись як серii напiвритуальних, простих додаткових транзакцiй, що стосуються одного матерiалу, основною метою якого е структурування певного промiжку часу. Початок i кiнець промiжку, як правило, сигналiзуеться процедурами або ритуалами. Транзакцii адаптуються так, що кожна сторона отримуватиме максимальний прибуток чи кiлькiсть переваг протягом певного промiжку часу. Так, що краща адаптацiя, то бiльше отримае з неi кожен учасник.</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Розваги, як правило, мають значення на вечiрках («суспiльнi заходи») або пiд час перiоду очiкування початку формальноi зустрiчi; такi перiоди очiкування перед зустрiччю мають ту саму структуру i динамiку, як i «вечiрки». Розваги можуть набувати форми «балачок» або стати бiльш серйозними, наприклад спiрними. Велика коктейльна вечiрка часто дiе як своерiдна галерея для виставки розваг. В одному кутку кiмнати кiлька людей грають у «Батькiвськi збори», другий куток е «Психiатричним форумом», третiй – театром для розмов «Колись давно» та «Що ж сталося», четвертий нагадуе фiрму «Дженерал Моторс», а шведський стiл зарезервовано для жiнок, якi хочуть грати в «Кухню» або «Шафу». Порядки на такому зiбраннi можуть бути практично iдентичними, зрiдка зi змiною назв, i так для всiх вечiрок, що вiдбуваються водночас по всьому свiту. Кожна соцiальна верства мае власнi iгри.</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Розваги можуть класифiкуватись по-рiзному. Зовнiшнi детермiнанти е соцiологiчними (стать, вiк, сiмейний стан, культура, раса, економiчний стан). «Дженерал Моторс» (порiвняння автомобiлiв) i «Хто перемiг» (спорт) – це «чоловiчi розмови». «Продовольчий магазин», «Кухня» i «Шафа» – все це «жiночi балачки» або, як кажуть у багатьох краiнах, «розмови Марiй»[19 - Пiд iм’ям Марiя маеться на увазi будь-яка жiнка. Це iм’я в iноземцiв уособлюе весь жiночий рiд.]. «Флiрт» – це пiдлiткова розвага, тодi як початок середнього вiку вiдзначаеться переходом до «Бухгалтерського балансу». Іншi види цього класу – рiзнi варiацii «Свiтських балачок»: «Як» (тобто як щось робити) – добре пiдходить до коротких поiздок у лiтаку; «Скiльки» (коштуе) – фаворит барiв для нижчого й середнього класiв; «Колись давно» (про певне ностальгiчне мiсце) – гра робочих середнього класу, наприклад продавцiв; «Чи знаеш ти» (так i так-то) для самотнiх; «Що ж сталося» (зi старим добрим Джо) – часто розiгруеться мiж економiчно успiшними людьми та невдахами; «Ранок опiсля» (похмiлля) та «Мартiнi» (я знаю кращий спосiб) – типовi для певного виду амбiтних молодих людей.</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Структурно-поведiнкова класифiкацiя е бiльш особистiсною. Таким чином, розвагу «Батькiвськi збори» можна вiдтворити на трьох рiвнях. На рiвнi Дитина-Дитина вона набувае форми «Як ви ладнаете з непокiрними батьками»; ii форма для Дорослий-Дорослий – це власне «Батькiвськi збори», особливо це популярно серед начитаних молодих матерiв; у лiтнiх людей вона мае тенденцiю набувати форми догматичного Батькiвського «Дитяча злочиннiсть». Деякi подружжя грають у розвагу «Скажи iм, любий», у якiй дружина являе собою Батька, а чоловiк е розвиненою Дитиною. «Подивись, рук немае» схожа на розвагу Дитини-Дорослого та пiдходить для людей будь-якого вiку, iнодi адаптуючись у гру пiд назвою «Ох, яка нiсенiтниця, народ».</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Ще бiльш переконливою е психологiчна класифiкацiя розваг. І «Батькiвськi збори», i «Психiатричний форум», наприклад, можна вiдтворити у проективнiй та iнтроективнiй формах. Аналiз проективного типу «Батькiвських зборiв» подано на малюнку 6 (а), вiн грунтуеться на такiй парадигмi Батько-Батько:</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A: «Усiеi цiеi злочинностi не було б, якби не було неповних родин».</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Б: «Справа не тiльки в цьому. Наразi навiть у щасливих родинах дiтей не навчають манер так, як ранiше».</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Інтроективний тип «Батькiвських зборiв» вiдбуваеться за такими напрямками (Дорослий-Дорослий):</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В: «Здаеться, я просто не розумiю, що потрiбно, щоб стати гарною матiр’ю».</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Г: «Незалежно вiд того, наскiльки сильно ви стараетесь, вони нiколи не виростуть такими, як хочете ви. Тому ви повиннi лише продовжувати ставити собi питання, чи робите ви правильнi речi та яких помилок уже припустились».</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Проективний тип «Психiатричного форуму» набувае форми Дорослий-Дорослий:</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Д: «Я думаю, що це якась несвiдома оральна фрустрацiя змушуе його дiяти таким чином».</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Е: «Ви, здаеться, добре сублiмуете свою агресiю».</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Малюнок 6 (б) показуе iнтроективний тип «Психiатричного форуму», ще одну розвагу Дорослого-Дорослого.</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Ж: «Ця картина символiзуе для мене розмазування».</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З: «У моему випадку, живопис – намагання догодити батьковi».</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Крiм структурування часу й забезпечення взаемоприйнятного погладжування для зацiкавлених сторiн, розваги служать як додаткова функцiя для процесiв соцiального вiдбору. У той час, коли вiдбуваеться розвага, Дитина кожного гравця насторожено оцiнюе можливостi iнших. Наприкiнцi вечiрки кожна людина матиме певних обраних гравцiв, про яких iй хотiлося б дiзнатись бiльше, а всiх iнших вона вiдкине, незалежно вiд того, як умiло та приемно кожен iз них поводився у розвазi. Тi, кого вона вибере, будуть найбiльш iмовiрними кандидатами на складнiшi стосунки, тобто iгри. Ця система сортування добре рацiоналiзована, проте насправдi значною мiрою несвiдома та iнтуiтивна.</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В особливих випадках Дорослий перемагае Дитину пiд час процесу вiдбору. Це найбiльш наочно iлюструеться на прикладi страхового агента, який ретельно вчиться грати в соцiальнi розваги. Коли вiн грае, його Дорослий слухае про можливi перспективи й вибирае серед гравцiв тих людей, яких вiн хотiв би бачити частiше. Їхня майстернiсть в iграх або конгенiальнiсть не мае жодного вiдношення до його процесу вiдбору, заснованого в бiльшостi випадкiв на периферiйних чинниках, у цьому ж разi – на фiнансовiй готовностi.</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Розваги, однак, мають досить специфiчний аспект винятковостi. Наприклад, «чоловiчi» та «жiночi» балачки нiколи не змiшуються. Люди, якi люблять грати у «Колись давно», будуть роздратованi непроханим гостем, який хоче грати в «Скiльки» (авокадо) або «Ранок опiсля». Люди, якi грають у проективний тип «Батькiвських зборiв», почнуть обурюватись вторгненню iнтроективного типу розваги, хоча й не так iнтенсивно, як в iнших випадках.</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Розваги формують основу для вибору знайомих i можуть призвести до дружби. Жiнки, якi заходять одна до одноi на ранкову каву, щоб пограти у «Провинного чоловiка», швидше за все, прохолодно зустрiнуть нову сусiдку, яка хоче грати у «Все добре». Якщо вони говорять, якi поганi iхнi чоловiки, вони збентежаться, почувши вiд новоi знайомоi, що ii чоловiк просто чудовий, навiть iдеальний, i вони не будуть спiлкуватися з нею дуже довго. Таким чином, якщо хтось на вечiрцi хоче перейти з одного кута до iншого, вiн повинен або приеднатися до розваги в його новому мiсцезнаходженнi, або успiшно перевести всю процедуру в нове русло. Хороша господиня, звичайно, негайно бере ситуацiю в своi руки й затверджуе програму: «Ми просто грали в проективний тип „Батькiвських зборiв“. Що ви думаете?» Чи: «Гей, ви, дiвчатка, грали у „Шафу“ досить довго. Мiстер І – письменник / полiтик / хiрург, i я впевнена: вiн iз задоволенням зiграе у „Подивись, немае рук“. Чи не правда, мiстере І?»</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Ще однiею важливою перевагою, отриманою вiд розваг, е пiдтвердження ролi та стабiлiзацii становища. Роль – це щось на кшталт того, що Юнг називае персоною, окрiм того, що вона менш опортунiстична та бiльш заглиблена у фантазii особистостi. Таким чином, у проективних «Батькiвських зборах» один гравець може взяти на себе роль розлюченого Батька, другий – роль справедливого Батька, третiй – поблажливого Батька, а четвертий – послужливого Батька. Усi чотири переживають i виражають Я-стан Батько, але кожен поводиться по-рiзному. Роль кожного пiдтверджуеться, якщо вона переважае, тобто не зустрiчае антагонiзму чи змiцнюеться у вiдповiдь на будь-який антагонiзм, який вона зустрiла, або затверджуеться певними типами людей через погладжування.</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Пiдтвердження ролi стабiлiзуе позицiю iндивiда, i це називаеться екзистенцiальною перевагою вiд розваги. Позицiя е простою предикативною заявою, що впливае на всi транзакцii iндивiда; у довгостроковiй перспективi це визначае його долю i часто долю його нащадкiв. Позицiя може бути бiльш-менш абсолютною. Типовi позицii, з яких можна грати у проективнi «Батькiвськi збори», це – «Всi дiти поганi!», «Всi iншi дiти поганi», «Всi дiти сумнi!», «Всiх дiтей переслiдують!» Цi позицii можуть призвести до ролей жорстокого, справедливого, поблажливого та послужливого Батька вiдповiдно. Насправдi позицiя виявляеться насамперед у психiчному ставленнi, яке вона породжуе, i саме з цим ставленням людина бере участь у транзакцiях, якi складають ii роль.</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Позицii набуваються i фiксуються напрочуд рано, з другого чи навiть першого року життя i до семи рокiв, у будь-якому разi задовго до того, як людина стае компетентною або отримуе достатньо досвiду. З позицii iндивiда не важко зробити висновок про те, яке дитинство вiн мав. Поки щось або хтось не втручаеться, вiн проводить залишок свого життя, стабiлiзуючи свою позицiю i маючи справу з ситуацiями, якi загрожують йому: уникаючи iх, вiдображаючи iншi певнi елементи або манiпулюючи ними зухвало, так що вони перетворюються з загроз на виправдання. Одна з причин, чому розваги такi стереотипнi, – це те, що вони служать таким стереотипним цiлям. Але вигоди, якi вони пропонують, показують, чому люди грають у них так завзято i чому iм може бути настiльки приемно грати з людьми, якi мають конструктивнi чи доброзичливi позицii.</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Розвагу не завжди можна легко вiдрiзнити вiд дiяльностi, до того ж часто зустрiчаються комбiнацii. Багато повсякденних розваг, наприклад «Дженерал Моторс», складаються з того, що психологи можуть назвати розмовами «Завершення речення з вибором iз декiлькох варiантiв».</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А.: «Я люблю „форд“ / „шевроле“ / „плiмут“ бiльше, нiж „форд“ / „шевроле“ / „плiмут“, бо…»</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Б.: «О! Ну, я б краще мав „форд“ / „шевроле“ / „плiмут“, нiж „форд“ / „шевроле“ / „плiмут“, бо…»</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Очевидно, що насправдi може iснувати корисна iнформацiя, яка передаеться в таких стереотипах.</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t>Варто згадати ще кiлька iнших вiдомих розваг. «Я також» часто е варiантом «Хiба це не жахливо?». «Чому вони не?..» (зробили щось iз цим) е фаворитом серед домогосподарок, якi не прагнуть емансипацii. «Тодi це зробимо ми» – це розвага Дитини-Дитини. «Давайте знайдемо» (щось, що треба зробити) – це розвага малолiтнiх правопорушникiв або пустотливих дорослих.</w:t>
      </w:r>
    </w:p>
    <w:p>
      <w:pPr>
        <w:pStyle w:val="Style17"/>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Style17"/>
        <w:spacing w:before="0" w:after="283"/>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p>
      <w:pPr>
        <w:pStyle w:val="Normal"/>
        <w:rPr>
          <w:rFonts w:ascii="Times New Roman" w:hAnsi="Times New Roman" w:cs="Times New Roman"/>
          <w:sz w:val="24"/>
          <w:szCs w:val="24"/>
          <w:lang w:val="uk-UA" w:eastAsia="zh-CN" w:bidi="hi-IN"/>
        </w:rPr>
      </w:pPr>
      <w:r>
        <w:rPr>
          <w:rFonts w:cs="Times New Roman" w:ascii="Times New Roman" w:hAnsi="Times New Roman"/>
          <w:sz w:val="24"/>
          <w:szCs w:val="24"/>
          <w:lang w:val="uk-UA" w:eastAsia="zh-CN" w:bidi="hi-IN"/>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szCs w:val="24"/>
        <w:bCs/>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DejaVu Sans"/>
      <w:color w:val="auto"/>
      <w:kern w:val="2"/>
      <w:sz w:val="24"/>
      <w:szCs w:val="24"/>
      <w:lang w:val="uk-UA" w:eastAsia="zh-CN" w:bidi="hi-IN"/>
    </w:rPr>
  </w:style>
  <w:style w:type="character" w:styleId="WW8Num1z0">
    <w:name w:val="WW8Num1z0"/>
    <w:qFormat/>
    <w:rPr>
      <w:bCs/>
      <w:sz w:val="24"/>
      <w:szCs w:val="24"/>
      <w:lang w:val="en-U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DejaVu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Droid Sans Fallback" w:cs="DejaVu Sans"/>
      <w:sz w:val="28"/>
      <w:szCs w:val="28"/>
    </w:rPr>
  </w:style>
  <w:style w:type="paragraph" w:styleId="Style15">
    <w:name w:val="Розділ"/>
    <w:basedOn w:val="Normal"/>
    <w:qFormat/>
    <w:pPr>
      <w:suppressLineNumbers/>
      <w:spacing w:before="120" w:after="120"/>
    </w:pPr>
    <w:rPr>
      <w:rFonts w:cs="DejaVu Sans"/>
      <w:i/>
      <w:iCs/>
      <w:sz w:val="24"/>
      <w:szCs w:val="24"/>
    </w:rPr>
  </w:style>
  <w:style w:type="paragraph" w:styleId="Style16">
    <w:name w:val="Покажчик"/>
    <w:basedOn w:val="Normal"/>
    <w:qFormat/>
    <w:pPr>
      <w:suppressLineNumbers/>
    </w:pPr>
    <w:rPr>
      <w:rFonts w:cs="DejaVu Sans"/>
    </w:rPr>
  </w:style>
  <w:style w:type="paragraph" w:styleId="Style17">
    <w:name w:val="Текст у вказаному форматі"/>
    <w:basedOn w:val="Normal"/>
    <w:qFormat/>
    <w:pPr>
      <w:spacing w:before="0" w:after="0"/>
    </w:pPr>
    <w:rPr>
      <w:rFonts w:ascii="Liberation Mono;Courier New" w:hAnsi="Liberation Mono;Courier New" w:eastAsia="Nimbus Mono L;Courier New" w:cs="Liberation Mono;Courier New"/>
      <w:sz w:val="20"/>
      <w:szCs w:val="20"/>
    </w:rPr>
  </w:style>
  <w:style w:type="paragraph" w:styleId="TextBodyIndent">
    <w:name w:val="Body Text Indent"/>
    <w:basedOn w:val="Normal"/>
    <w:pPr>
      <w:spacing w:lineRule="auto" w:line="360"/>
      <w:ind w:left="0" w:right="0" w:firstLine="709"/>
      <w:jc w:val="both"/>
    </w:pPr>
    <w:rPr/>
  </w:style>
  <w:style w:type="paragraph" w:styleId="3">
    <w:name w:val="Основной текст с отступом 3"/>
    <w:basedOn w:val="Normal"/>
    <w:qFormat/>
    <w:pPr>
      <w:spacing w:before="0" w:after="120"/>
      <w:ind w:left="283" w:right="0" w:hanging="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08:58:58Z</dcterms:created>
  <dc:creator>Radchenko </dc:creator>
  <dc:description/>
  <dc:language>en-US</dc:language>
  <cp:lastModifiedBy>Radchenko </cp:lastModifiedBy>
  <dcterms:modified xsi:type="dcterms:W3CDTF">2019-06-19T11:24:26Z</dcterms:modified>
  <cp:revision>9</cp:revision>
  <dc:subject/>
  <dc:title/>
</cp:coreProperties>
</file>