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лікове забезпечення управління діяльністю підприєм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чний факультет, кафедра обліку і ауди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Жук Ольга Івані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Гоголь Тетяна Анатоліївна Обліково-аналітичне забезпечення управління підприємств малого бізнесу : монографія / Т.А. Гоголь. – Чернігів : Видавець Лозовий В.М., 2014. – 384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Янковий О.Г., Гура О.Л. Вдосконалення планування на підприємстві за допомогою математико-статистичних методів прогнозуван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Реслер М.В. Значення обліково-аналітичної інформації в управлінні підприємств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Виганяйло С.М. Особливості планування діяльності підприємств в умовах невизначеност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Глубіш Л.Я. Сутність і значення контролю в плануванні діяльності підприєм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Тарасюк Г.М., Шваб Л.І. Планування діяльності підприємст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Ульянова Г. С. Удосконалення процесу  планування на підприємств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Бойко О.О.,  Панасюк М.А. Фінансове планування діяльності  сучасного підприємст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21:28:00Z</dcterms:created>
  <dc:creator>Oleg</dc:creator>
  <dc:description/>
  <cp:keywords/>
  <dc:language>en-US</dc:language>
  <cp:lastModifiedBy>Oleg</cp:lastModifiedBy>
  <dcterms:modified xsi:type="dcterms:W3CDTF">2017-11-14T14:08:00Z</dcterms:modified>
  <cp:revision>11</cp:revision>
  <dc:subject/>
  <dc:title/>
</cp:coreProperties>
</file>