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іння інвестиційно-інноваційними проект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 / інститут </w:t>
      </w:r>
      <w:r>
        <w:rPr>
          <w:rFonts w:cs="Times New Roman" w:ascii="Times New Roman" w:hAnsi="Times New Roman"/>
          <w:sz w:val="28"/>
          <w:szCs w:val="28"/>
          <w:u w:val="single"/>
        </w:rPr>
        <w:t>Кафедра теоретичної і прикладної економіки. Економічний факульт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</w:rPr>
        <w:t>Васильченко Сергій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ergo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ишин І.Б. Управління інноваційними проектами (опорний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ій для студентів спеціальностей 8.03060102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енеджмент інноваційної діяльності», 8.18010012 «Управлінн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інноваційною діяльністю» усіх форм навчання) / І.Б. Федишин. – Тернопіль, ТНТУ імені Івана Пулюя, 2015. – 151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китюк П.П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Інвестиційно-інноваційний</w:t>
      </w:r>
    </w:p>
    <w:p>
      <w:pPr>
        <w:pStyle w:val="Normal"/>
        <w:autoSpaceDE w:val="false"/>
        <w:spacing w:lineRule="auto" w:line="240" w:before="0" w:after="0"/>
        <w:ind w:left="900" w:hanging="18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енеджмент: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ч. пос. [для студ. вищ. навч. закл. ] / П.П. Микитюк</w:t>
      </w:r>
    </w:p>
    <w:p>
      <w:pPr>
        <w:pStyle w:val="Normal"/>
        <w:autoSpaceDE w:val="false"/>
        <w:spacing w:lineRule="auto" w:line="240" w:before="0" w:after="0"/>
        <w:ind w:left="900" w:hanging="1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нопіль: Видавничо-поліграфічний центр “Економічна думка</w:t>
      </w:r>
    </w:p>
    <w:p>
      <w:pPr>
        <w:pStyle w:val="Normal"/>
        <w:autoSpaceDE w:val="false"/>
        <w:spacing w:lineRule="auto" w:line="240" w:before="0" w:after="0"/>
        <w:ind w:left="900" w:hanging="1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НЕУ”. 2015. - 45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Мазій Н. Г., Войтик О. Є. Інвестиційно-інноваційна діяльність та регіональні чинники формування привабливості регіонів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//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Актуальні проблеми державного управління. - № 2 (48). – 2015. - С.128-135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расова О.В. Вплив держави на формування інвестиційно-інноваційного потенціалу економіки України.// Економічка харчової промисловості. - № 1(25). - 2015. – С.66 -7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огів Я. С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актори, які впливають на ефективність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бізнес-планування інноваційних проектів підприємст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Я. С. Богів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блеми і перспективи розвитку банківської системи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2. - Вип. 36. - С. 145-155. – Режим доступу: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pprbsu_2012_36_18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Язлюк Б.О., Здреник В.С. Методика аналізу інвестиційних і інноваці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ектів та вплив на фінансову ефективність підприємства. // Міжнародний збірник наукових праць. - Випуск 1(19). - С.437- 44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Яценко О.В. Напрямки розвитку  інвестиційно-інноваційної діяльності підприємств. </w:t>
      </w:r>
      <w:r>
        <w:rPr>
          <w:rFonts w:cs="Times New Roman" w:ascii="Times New Roman" w:hAnsi="Times New Roman"/>
          <w:sz w:val="28"/>
          <w:szCs w:val="28"/>
        </w:rPr>
        <w:t xml:space="preserve">//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Збірник наукових праць ЧДТУ. Серія: Економічні науки. - Випуск 21. – С.192 -19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нисенко М. П., Бродюк І. В., Сташенюк Д. Г. Основні положення формування інвестиційно-інноваційної стратегії підприємства. // Інвестиції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актика та досвід. - № 22. - 2016. - С.17 -2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Arial Unicode MS" w:cs="Calibri"/>
      <w:color w:val="000000"/>
      <w:sz w:val="24"/>
      <w:szCs w:val="24"/>
      <w:lang w:val="ru-RU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75;&#1110;&#1074; &#1071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725" TargetMode="External"/><Relationship Id="rId4" Type="http://schemas.openxmlformats.org/officeDocument/2006/relationships/hyperlink" Target="http://nbuv.gov.ua/UJRN/pprbsu_2012_36_18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51:00Z</dcterms:created>
  <dc:creator>Oleg</dc:creator>
  <dc:description/>
  <cp:keywords/>
  <dc:language>en-US</dc:language>
  <cp:lastModifiedBy>Admin</cp:lastModifiedBy>
  <dcterms:modified xsi:type="dcterms:W3CDTF">2019-06-25T11:16:00Z</dcterms:modified>
  <cp:revision>7</cp:revision>
  <dc:subject/>
  <dc:title>Електронні навчально-методичні видання</dc:title>
</cp:coreProperties>
</file>