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Тренінг зі спеціа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блік доходів та витрат на підприємствах, що проводять онлайн тренінги з бухгалтерськогооблі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І. П. Склярук, Т. А. Данильченко //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5. - С. 733-738. - Режим доступу: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olv_2017_5_165</w:t>
        </w:r>
      </w:hyperlink>
    </w:p>
    <w:p>
      <w:pPr>
        <w:pStyle w:val="Normal"/>
        <w:widowControl w:val="false"/>
        <w:spacing w:lineRule="auto" w:line="216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улик В.А. Облікова політика підприємства: набутий досвід та перспективи розвитку: Монографія. – Полтава: РВВ ПУЕТ, 2014. –с. 37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3" Type="http://schemas.openxmlformats.org/officeDocument/2006/relationships/hyperlink" Target="http://nbuv.gov.ua/UJRN/molv_2017_5_165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11:00Z</dcterms:created>
  <dc:creator>Oleg</dc:creator>
  <dc:description/>
  <cp:keywords/>
  <dc:language>en-US</dc:language>
  <cp:lastModifiedBy>Olya</cp:lastModifiedBy>
  <dcterms:modified xsi:type="dcterms:W3CDTF">2017-11-09T22:14:00Z</dcterms:modified>
  <cp:revision>5</cp:revision>
  <dc:subject/>
  <dc:title/>
</cp:coreProperties>
</file>