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МУЗИЧНА ОСВІТА В УНІВЕРСИТЕТ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близно цитуючи давнє прислі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хотів би сказати: «Кожна людина, щоб залишитись нормальною, повинна кимось керувати і комусь підпорядковуватись». Анатолій Петрович Лащенко був тією людиною, якій, на мій погляд, підкорялись беззастережно та й з задоволенням. Це я спостерігав завжди, на протязі  нашого майже двадцятирічного знайомства. Він також майстерно умів дотримуватися службової субординації, про що я можу судити з того який пієтет він виявив по відношенню до свого рек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н беззастережно, щиро, по-юнацьки любив друзів і в нього були цікаві товариші, які  говорили і говорять про нього як про людину толерантну, доброзичливу, справедливу, що завжди намагалася, прагнула допомогти і обов’язково дотримує свого сл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толій Петрович володів щасливим даром бачити в людях добро і щиро захоплювався цим, легко відкидаючи усе зайве і незначне. Пригадую, навчаючись у докторантурі Національної музичної академії України імені П.І.Чайковського, я приходив до нього як до проректора з наукової роботи зі своїми ідеями, він не тільки підтримував але й доповнював їх низкою нових пропозицій. У результаті цього розмова ставала дійсно рушійною силою для конструктивного втілення їх у ту чи іншу спра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чому привабливість постаті Анатолія Петровича Лащенка? Думаю, відповідь потрібно шукати не в площині, скажімо, таланту а швидше у важелях, що надавали йому реальної сили у задумах і намірах. Для Анатолія Петровича це була його професійна озброєність, яка протягом усього життя не тільки супроводжувала його ка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ру, але й багатила ї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меншого значення набула діяльність Анатолія Петровича Лащенка у царині музичної освіти. Призначення його проректором Національної музичної академії України імені П.І.Чайковського у 1995 році не було випадковим, адже попередні роки адміністрування у інших вузах України цілком природно сформували компетентного фахівця цієї галузі.  І те, що наша професійна музична освіта за останні роки набула яскраво-означеного національного характеру, чимала заслуга професора А.П. Лащенка. Тому  дане есе я хотів би посвятити власне цьому, одному з найважливіших сегментів -  новаційності розвитку національної професійної  музичної осві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Ідея університету як синтезу «семи вільних мудростей», в якому музика посідала своє вагоме місце поміж поважних наук , стала органічним породженням європейського гуманізму і була блискуче продовжена у ХІХ –ХХ століттях Віденським, Берлінським, Празьким, Краківським (Ягелонським) університетами з їх кафедрами музикології. Окрему сторінку у світову науку вписав Інститут музикології львівського університету на чолі з видатним мідієлістом Адольфом Хибінським, який виховав блискучу плеяду  українських та польських музикологів: Й.Хомпінський, І.Полятовська, М.Антонович, М.Білінська, З.Лісса та багато інш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І, очевидно, підставою цього успіху було університетське середовище, де музикознавець формувався у потужному полі випромінювання інших наук: філософії, етики, логіки, історії, літературознавства, мовознавства тощо. Ми переконані, що формування Романом Інхаруслом засад рецептивної естетики, його розуміння суті музичного твору було б неможливим без співдії з ідеями львівської філософської школи згуртованої довкола університетської кафедри.. Гіпотетично можна вважати, що намічене сьогодні повернення музики в університети стане базою не тільки методологічного оновлення  (вкрай потрібного!) музикознавчих студій, – воно ушляхетнить атмосферу університету, у якій виховуються тисячі студентів (прикладом є Прикарпатський національний університет імені Василя Стефаника, який я представляю, де навчаються більше 18 тисяч студентів на 60 спеціальностях), гуманізує і максимально розширить культурні горизонти їх існування. Тоді, насправді, і «стіни» будуть виховувати майбутніх вчених, дослідників, педагогів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країні на наших очах створюється сучасна оригінальна університетська освітня система з властивими їй духовними традиціями, моральними факторами, ментальними особливостями. Професійна музична освіта є одним з важливих чинників цього процесу: відгукуючись на виклик часу, вона трансформується, адаптовується до нових умов, незалежно від того, як реалізуються такі зміни – через переосмислення та удосконалення  вже існуючих, апробованих моделей чи через упровадження принципів нов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ійсно, реальність диктує нові умови праці фахівця, якого зобов’язаний  підготувати спеціальний  навчальний заклад.Діяльн6ість майбутнього митця у різних країнах, співпраця з різними продюсерськими агенціями аудіо та відео записуючими компаніями, виконавськими колективами, диригентами, створюють нові завдання, що не можуть не бути врахованими у процесі навча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зумовно, першочерговим, так чи інакше, залишається формування музиканта з глибоким знанням та сучасним світоглядом, який досконало опанував сучасну школу виконавства. Але водночас він повинен засвоїти і широко спектральний інструментарій активного пізнання світу, вміти оперувати сучасними технологіями, вільно володіти іноземними мовами, отримати здатність до інтеграції у будь-який соціум, культурний прості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музичній освіті, для якої безперервність є цілком природнім способом функціонування, запровадження сучасних підходів здійснюється різними шляхами. Один з них – реформування «зсередини» тієї моделі, яка кристалізується на вітчизняному терені десятиліттями  і довела свою безперечну ефективність, пройшовши ґрунтовну апробаці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 шляхи реалізації цієї системи можуть бути принципово новими. У річищі плідного діалогу традицій та інновацій виникають інші освітні моделі. Одна з них заснована на цілком оригінальній концепції, втілюється в Інституті мистецтв Прикарпатського національного університету імені Василя Стефан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хідним пунктом концепції є усвідомлення необхідності створення оптимальних умов для максимального розвитку потенціальних можливостей  юного обдарування на відповідній</w:t>
        <w:tab/>
        <w:t xml:space="preserve"> стадії його творчого зростання, а також створення підґрунтя для залучення його до професійної роботи на кожному віковому етапі у відповідності до притаманної саме йому суми творчих потенцій.  Для цього видалося доцільним здійснювати підготовку майбутнього  фахового митця в умовах класичного університету від підготовчої до вищої музичної школи. На наш погляд, така система дозволяє більш об’ємно і всеосяжно, практично щоденно спостерігати розвиток творчого духу, бачити як досягнення, так і вади і всім наявними інтелектуальним інструментарієм вчасно корегувати цей непростий творчий процес. Адже перебування майбутнього митця в одній системі дозволяє проявити певну гнучкість у побудові тактики навчального процесу при єдності стратегічних завдань: збільшувати або зменшувати навантаження  з урахуванням всіх етапів навчання , оперативно звертати увагу на необхідність швидкого реагування на проблеми розвитку із  врахуванням усіх можливостей даної дидактичної системи тощо.  Тому, що саме у цьому контексті принцип безперервної освіти  виступає як одна з іпостасей процесуальності самого життя, а в ньому -  прагнення до постійного самовдосконал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римання сучасної високоякісної музичної освіти є неможливим без впровадження сучасних інформаційних технологій в навчальний процес та виховання нової інформаційної культури нашої молоді, створення потоків єдиного інформаційного простору та об’єднання інформації в одну локальну мережу. Тому саме університетське середовище є гарантованою запорукою втілення заповітної високої ідеї  як гармонійної єдності наук та мистец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45:00Z</dcterms:created>
  <dc:creator>User</dc:creator>
  <dc:description/>
  <dc:language>en-US</dc:language>
  <cp:lastModifiedBy>Home</cp:lastModifiedBy>
  <dcterms:modified xsi:type="dcterms:W3CDTF">2019-04-03T08:45:00Z</dcterms:modified>
  <cp:revision>2</cp:revision>
  <dc:subject/>
  <dc:title>МУЗИЧНА ОСВІТА В УНІВЕРСИТЕТІ</dc:title>
</cp:coreProperties>
</file>