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октор мистецтвознавства,</w:t>
      </w:r>
    </w:p>
    <w:p>
      <w:pPr>
        <w:pStyle w:val="Normal"/>
        <w:ind w:firstLine="567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офесор</w:t>
      </w:r>
    </w:p>
    <w:p>
      <w:pPr>
        <w:pStyle w:val="Normal"/>
        <w:ind w:firstLine="567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руль П.Ф.</w:t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ціональна своєрідність професіональної музики: джерелознавчий аспект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Еволюція світового мистецтва нового часу відбувалася у руслі великих стилів, або, як їх ще прийнято називати, стилів художніх напрямів, що виникають за відповідних соціально-історичних умов. За спорідненістю цих умов у різних етнічних утвореннях, які часом не мають безпосередніх контактів між собою, в мистецтві можуть виникнути аналогічні стильові напрямки. Музичний класицизм скрізь був музичним класицизмом, романтизм – романтизм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Але кожна національність вносить у загальний стиль епохи свою специфіку, зумовлену етнокультурною своєрідністю соціально-історичних факторів розвитку мистецтва. Романтизм відрізняють не тільки за його естетичною спрямованістю, а й за національним забарвленням. Так складається національна своєрідність спільного, так званого історичного стилю, художні закономірності якого носять водночас універсальний та національний характер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Причетність української музичної культури до загального художнього процесу пояснюється двома положеннями, що мають методологічне значення. Це, по-перше, принцип неперервності історії українського народу, відповідно до якого розглядати становлення й розвиток українського життя в його історичній перспективі слід «…в своїх зв’язках з попередніми стадіями, бо органічна зв’язаність і тяглість народного життя не переривається вповні ні при яких змінах і перелогах, поки живе давний рід» [1]. По-друге, неперервність української культурної традиції. Суть даної позиції полягає в тому, що національно-історичний хребет української культури один, але ендогенна природа його живиться також екзогенним (зовнішнім) досвідом. Звідси – історія української музичної культури постає не як набір розрізнених фактів, імен та подій, а як цілісний  соціокультурний процес [2]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Коли музикант своїм талантом оволодіває музичною майстерністю, він в одночас створює і споживачів свого музичного виробництва. Внаслідок здатності музики психо - фізіологічно впливати на слухача музикант під час  її створення спершу обслуговує колектив, задовольняючи його первинні естетичні потреби, а згодом, коли вже з’являються релігійні уявлення, коли створюється родова верхівка, він, музикант, стає для неї і духовним надбання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 xml:space="preserve">За інших історичних умов перший “музикант-віртуоз” міг своєю грою на кістяній флейті викликати загальний подив серед своїх співплемінників. Звичайна кістка тварини раптом у руках музиканта ставала </w:t>
      </w:r>
      <w:r>
        <w:rPr/>
        <w:t>“</w:t>
      </w:r>
      <w:r>
        <w:rPr>
          <w:lang w:val="uk-UA"/>
        </w:rPr>
        <w:t>чарівною</w:t>
      </w:r>
      <w:r>
        <w:rPr/>
        <w:t>”</w:t>
      </w:r>
      <w:r>
        <w:rPr>
          <w:lang w:val="uk-UA"/>
        </w:rPr>
        <w:t xml:space="preserve">, її звуки зачаровували слухачів. Цілком закономірно, що він набував ймення “чарівника”. /Латинські дієслова “cantare” i “canere” означають не тільки співати, грати, видобувати звуки, але й займатись пророцтвом, заклинанням. Італійське </w:t>
      </w:r>
      <w:r>
        <w:rPr>
          <w:rFonts w:eastAsia="Symbol" w:cs="Symbol" w:ascii="Symbol" w:hAnsi="Symbol"/>
          <w:lang w:val="uk-UA"/>
        </w:rPr>
        <w:t>²</w:t>
      </w:r>
      <w:r>
        <w:rPr>
          <w:lang w:val="uk-UA"/>
        </w:rPr>
        <w:t>incanto</w:t>
      </w:r>
      <w:r>
        <w:rPr>
          <w:rFonts w:eastAsia="Symbol" w:cs="Symbol" w:ascii="Symbol" w:hAnsi="Symbol"/>
          <w:lang w:val="uk-UA"/>
        </w:rPr>
        <w:t>²</w:t>
      </w:r>
      <w:r>
        <w:rPr>
          <w:lang w:val="uk-UA"/>
        </w:rPr>
        <w:t xml:space="preserve"> i “magio” - чаклунство. В багатьох європейських мовах ми натрапляємо на вирази типу “зачаровуюча” або “чарівна” гра і т.д. І сам первісний музикант також  міг повірити у </w:t>
      </w:r>
      <w:r>
        <w:rPr>
          <w:rFonts w:eastAsia="Symbol" w:cs="Symbol" w:ascii="Symbol" w:hAnsi="Symbol"/>
          <w:lang w:val="uk-UA"/>
        </w:rPr>
        <w:t>²</w:t>
      </w:r>
      <w:r>
        <w:rPr>
          <w:lang w:val="uk-UA"/>
        </w:rPr>
        <w:t>надприродність</w:t>
      </w:r>
      <w:r>
        <w:rPr>
          <w:rFonts w:eastAsia="Symbol" w:cs="Symbol" w:ascii="Symbol" w:hAnsi="Symbol"/>
          <w:lang w:val="uk-UA"/>
        </w:rPr>
        <w:t>²</w:t>
      </w:r>
      <w:r>
        <w:rPr>
          <w:lang w:val="uk-UA"/>
        </w:rPr>
        <w:t xml:space="preserve"> свого інструмента й таланту. Помітивши згодом, що його музика привертає увагу слухачів, викликає в них  захоплення й подив, музикант не міг не сповнюватись певного шанування і до себе самого. Використовуючи свій  “професійний” стан, він, очевидно, інколи навіть ставав чарівником. Такий музикант-шаман міг бути творцем деяких прототипів обрядових пісень. Ця гіпотеза підтверджується існуючою у шаманів індійських племен традицією навчати музики  спеціально підібраних осіб [3]  Для того щоб мати уяву про музику давніх слов’ян /друге-перше тисячоліття до н.е./, спробуємо відновити в пам’яті  тодішній стан музичного мистецтва. Це був період розпаду первісно - общинного ладу, коли формувались об’єднання племен і перші рабовласницькі держави Середземномор’я і Близького Сход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Існування племінної знаті, племінних богів, їхніх жерців, наявність релігійних та общинно-трудових видовищ не могло не обійтись без музики в її синкретичному зв’язку з танцями, пантомімою. У той час музика виконувала подвійну функцію: магічну і утилітарно-організаційну. Зупинимося на цьому докладніш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Магічна функція музики у первісно</w:t>
      </w:r>
      <w:r>
        <w:rPr/>
        <w:t xml:space="preserve"> </w:t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общинному ладі знайшла своє відображення у деяких народних міфах. Індійський музикант Нанк, занурений по горло у ріку, був охоплений вогнем і згорів лише тому, що за наказом короля Акбера виконував священну рагу в невідповідний час. Орфей своєю музикою зачаровує все живе навколо себе, навіть богів підземного царства Аїда; Амфіону, сину Зевса та Антіопи, коли він грав на флейті, підкорялось каміння, яке під час його гри само по собі складалось у стін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Етнографічні джерела містять чимало описів магічної функції музики  різних племен і народів, які перебували тоді на досить низькому рівні розвитку. Жрець виконував низку певних ритуальних функцій, супроводжуючи їх грою на музичному інструменті, співом чи мелодійним речитатив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 xml:space="preserve">Для різних суспільно-корисних заходів таких, як спільні полювання, рибалка, військовий похід, з розвитком хліборобства в первісній общині, виникає потреба в організації колективу. Щоб зацікавити в праці й до неї   колектив, викликати в нього відповідний стан душі, створювались спеціальні народні видовища та обряди, які пов’язувались з певною порою року або ж були присвячені богам-покровителям певного конкретного заходу. І знову музика й гуляння-заходи, які активно допомагали в створенні колективу. Ініціаторами й організаторами таких обрядів були, очевидно, ті, хто займав панівне становище в суспільстві, в першу чергу, це жерці або шамани, які діяли в інтересах правлячої верхівки. Але так чи інакше музика стає одним із знарядь влади, засобом впливу на маси. У деяких племен Південної Америки під час масових гулянь з’являвся знахар, </w:t>
      </w:r>
      <w:r>
        <w:rPr>
          <w:rFonts w:eastAsia="Symbol" w:cs="Symbol" w:ascii="Symbol" w:hAnsi="Symbol"/>
          <w:lang w:val="uk-UA"/>
        </w:rPr>
        <w:t>²</w:t>
      </w:r>
      <w:r>
        <w:rPr>
          <w:lang w:val="uk-UA"/>
        </w:rPr>
        <w:t>...окруженный целым хором музыкантов, пляшущих и часто доводящих себя до конвульсивного состояния мужчин и женщин” [4]. Безперечно, що подібний психофізіологічний вплив на маси музика мала і в первісно - общинному ладі. Тому жрець як посередник між людиною і богами міг розмовляти з ними перед народом тільки співом або мелодичним речитативом. Саме тому, й дотепер в усіх культах читання священних книг під час обряду проводиться не звичайною розмовною мовою, а своєрідним мелодичним речитативом або читанням на розспів – це так звана псалмодія.*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ри їх порівнянні відразу ж впадає в око наявність двох різних за своїми естетичними й етичними поглядами богів - покровителів музики: Апполона й Діоніса. Перший - символ величної, благородної музики; інший прихильник легкої музики, життєрадісної, яку б сьогодні назвали естрадно-джазовою або нородно-оргіастично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 xml:space="preserve">Між обома видами музики з часом з’являються певні суттєві неузгодженості. Спочатку борються з Аполлоном легендарні музиканти Марсій і Лін, перший перемагає й суворо наказує суперників. Другий конфлікт описано в змаганні Пана /бога пастухів, мисливців/ з Аполлоном: </w:t>
      </w:r>
      <w:r>
        <w:rPr>
          <w:rFonts w:eastAsia="Symbol" w:cs="Symbol" w:ascii="Symbol" w:hAnsi="Symbol"/>
          <w:lang w:val="uk-UA"/>
        </w:rPr>
        <w:t>²</w:t>
      </w:r>
      <w:r>
        <w:rPr>
          <w:lang w:val="uk-UA"/>
        </w:rPr>
        <w:t>Скотский бог Пан играл на сельской свирели и своей варварской песней прельстил только Мидаса. Пан побежден, и судья предупреждает его, чтобы впредь не ровнял свои дудки с кифарой</w:t>
      </w:r>
      <w:r>
        <w:rPr>
          <w:rFonts w:eastAsia="Symbol" w:cs="Symbol" w:ascii="Symbol" w:hAnsi="Symbol"/>
          <w:lang w:val="uk-UA"/>
        </w:rPr>
        <w:t>²</w:t>
      </w:r>
      <w:r>
        <w:rPr>
          <w:lang w:val="uk-UA"/>
        </w:rPr>
        <w:t xml:space="preserve"> [5]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 xml:space="preserve">* </w:t>
      </w:r>
      <w:r>
        <w:rPr>
          <w:sz w:val="24"/>
          <w:szCs w:val="24"/>
          <w:lang w:val="uk-UA"/>
        </w:rPr>
        <w:t>Така диференціація музичної культури і музичних видів існувала й в історичному минулому, в чому легко  переконатись, якщо розглядати під цим кутом зору давньогрецькі міфи й легенди про музику./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І останню </w:t>
      </w:r>
      <w:r>
        <w:rPr>
          <w:rFonts w:eastAsia="Symbol" w:cs="Symbol" w:ascii="Symbol" w:hAnsi="Symbol"/>
          <w:lang w:val="uk-UA"/>
        </w:rPr>
        <w:t>²</w:t>
      </w:r>
      <w:r>
        <w:rPr>
          <w:lang w:val="uk-UA"/>
        </w:rPr>
        <w:t>битву</w:t>
      </w:r>
      <w:r>
        <w:rPr>
          <w:rFonts w:eastAsia="Symbol" w:cs="Symbol" w:ascii="Symbol" w:hAnsi="Symbol"/>
          <w:lang w:val="uk-UA"/>
        </w:rPr>
        <w:t>²</w:t>
      </w:r>
      <w:r>
        <w:rPr>
          <w:lang w:val="uk-UA"/>
        </w:rPr>
        <w:t xml:space="preserve"> між аполлонською і діонісійською музикою описано в легенді про смерть Орфея, в якій стихійна, чуттєва музика перемагає [6].  Цей екскурс у походження музики дозволяє нам зробити такі висновки: по-перше, на вищій стадії розвитку первісно-общинного ладу існувала музика для колективу /обрядова й трудова/, яка виконувала магічну і організаційно-утилітарну функцію. Інструментальна музика виконувалась в синкретичному зв’язку зі співом і танцями; по-друге, в ранніх рабовласницьких державах проходить диференція музики, вона набуває класового характеру. Виникають два антагоністичні види музичного мистецтва: правлячих класів /аполлонійська музика/ й народу /діонісійська музика/. Така диференціація музики в середовищі рабів могла зберегтись і  первісно-общинному ла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Цей екскурс в галузь походження музики дозволяє зробити такий висновок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о-перше, на відповідній стадії розвитку первісно - общинного ладу існувала тільки  музика для колективу (обрядова, трудова), що виконувала магічну і організаційно-утилітарну функції. Обрядові пісні виконувались в синкретичному зв'язку з танцями, інструментальною музикою та грою. Сольний спів (імпровізаційний речитатив) був виключно притаманним жрецям (шаманам) як магічний засіб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-друге, у ранніх рабовласницьких державах відбувається диференціація музики, яка набуває класового характеру. Виникають два антегоністичних види музичного мистецтва: правлячих класів (</w:t>
      </w:r>
      <w:r>
        <w:rPr/>
        <w:t>“</w:t>
      </w:r>
      <w:r>
        <w:rPr>
          <w:lang w:val="uk-UA"/>
        </w:rPr>
        <w:t>аполлонійська музика</w:t>
      </w:r>
      <w:r>
        <w:rPr/>
        <w:t>”</w:t>
      </w:r>
      <w:r>
        <w:rPr>
          <w:lang w:val="uk-UA"/>
        </w:rPr>
        <w:t>) і простого люду (</w:t>
      </w:r>
      <w:r>
        <w:rPr/>
        <w:t>“</w:t>
      </w:r>
      <w:r>
        <w:rPr>
          <w:lang w:val="uk-UA"/>
        </w:rPr>
        <w:t>діонісійська музика</w:t>
      </w:r>
      <w:r>
        <w:rPr/>
        <w:t>”</w:t>
      </w:r>
      <w:r>
        <w:rPr>
          <w:lang w:val="uk-U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Така диференціація музичної культури і музичних видів існувала в історичному минулому, в чому можна пересвідчитись, якщо розглядати в цьому ракурсі погляди на древньогрецькі міфи і легенди про музичне мистецтво. При їх порівнянні очевидні два різні за своїми  етичними і естетичними поглядами богів-покровителів музики: Аполлона і Діоніса. Перший символ </w:t>
      </w:r>
      <w:r>
        <w:rPr/>
        <w:t>“</w:t>
      </w:r>
      <w:r>
        <w:rPr>
          <w:lang w:val="uk-UA"/>
        </w:rPr>
        <w:t>серйозної</w:t>
      </w:r>
      <w:r>
        <w:rPr/>
        <w:t>”</w:t>
      </w:r>
      <w:r>
        <w:rPr>
          <w:lang w:val="uk-UA"/>
        </w:rPr>
        <w:t>, благородної музики; другий представляє музику</w:t>
      </w:r>
      <w:r>
        <w:rPr/>
        <w:t xml:space="preserve"> “</w:t>
      </w:r>
      <w:r>
        <w:rPr>
          <w:lang w:val="uk-UA"/>
        </w:rPr>
        <w:t>легку</w:t>
      </w:r>
      <w:r>
        <w:rPr/>
        <w:t>”</w:t>
      </w:r>
      <w:r>
        <w:rPr>
          <w:lang w:val="uk-UA"/>
        </w:rPr>
        <w:t>, чутливу, життєрадісну, ту яку сьогодні б назвали естрадно-джазовою або народно-оргієстично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ЛІТЕРАТУР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. Пріцак О. Історіософія М.Грушевського. Київ-Кембрідж, 1991. – С.30-31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2. Ляшенко І.Ф. Історико-стильові та етнофольклорні джерела формування української композиторської школи // Українська художня культура. – К.: Либідь, 1996. – С.236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3</w:t>
      </w:r>
      <w:r>
        <w:rPr/>
        <w:t>. Богословский Въстникъ. -  СПб., 1897. -  №2-4: 1898. - №1,5,9,11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4</w:t>
      </w:r>
      <w:r>
        <w:rPr/>
        <w:t>. Болотун С. Биографический словарь музыкантов-исполнителей на духовых инструментах. -  Л.: Музыка, 1969. -  200 с. (иллюстрации)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5</w:t>
      </w:r>
      <w:r>
        <w:rPr/>
        <w:t>. Брикнеръ А. “Князь Потемкинъ” // Исторический Въстникъ. – 1895. Декабрь. – С.837.</w:t>
      </w:r>
    </w:p>
    <w:p>
      <w:pPr>
        <w:pStyle w:val="Normal"/>
        <w:spacing w:lineRule="auto" w:line="360"/>
        <w:rPr/>
      </w:pPr>
      <w:r>
        <w:rPr>
          <w:lang w:val="uk-UA"/>
        </w:rPr>
        <w:t>6</w:t>
      </w:r>
      <w:r>
        <w:rPr/>
        <w:t>. “Въ дъръвне въ Юго-Западномъ краъ въ 30-хъ годахъ” // Ист. Въст. – СПб., 1900, Сентябрь. – С. 576-57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39:00Z</dcterms:created>
  <dc:creator>администратор</dc:creator>
  <dc:description/>
  <dc:language>en-US</dc:language>
  <cp:lastModifiedBy>Home</cp:lastModifiedBy>
  <cp:lastPrinted>2006-12-05T10:17:00Z</cp:lastPrinted>
  <dcterms:modified xsi:type="dcterms:W3CDTF">2019-04-03T08:39:00Z</dcterms:modified>
  <cp:revision>2</cp:revision>
  <dc:subject/>
  <dc:title>Національна своєрідність професіональної музики: джерелознавчий аспект</dc:title>
</cp:coreProperties>
</file>