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                                                                                                     </w:t>
      </w:r>
      <w:r>
        <w:rPr>
          <w:b/>
          <w:lang w:val="uk-UA"/>
        </w:rPr>
        <w:t>П.Ф.КРУЛЬ</w:t>
      </w:r>
    </w:p>
    <w:p>
      <w:pPr>
        <w:pStyle w:val="Normal"/>
        <w:jc w:val="right"/>
        <w:rPr>
          <w:lang w:val="uk-UA"/>
        </w:rPr>
      </w:pPr>
      <w:r>
        <w:rPr>
          <w:lang w:val="uk-UA"/>
        </w:rPr>
        <w:t xml:space="preserve">                                                       </w:t>
      </w:r>
      <w:r>
        <w:rPr>
          <w:lang w:val="uk-UA"/>
        </w:rPr>
        <w:t>Доктор мистецтвознавства, професор,</w:t>
      </w:r>
    </w:p>
    <w:p>
      <w:pPr>
        <w:pStyle w:val="Normal"/>
        <w:jc w:val="right"/>
        <w:rPr/>
      </w:pPr>
      <w:r>
        <w:rPr>
          <w:lang w:val="uk-UA"/>
        </w:rPr>
        <w:t xml:space="preserve">                                                                       </w:t>
      </w:r>
      <w:r>
        <w:rPr>
          <w:lang w:val="uk-UA"/>
        </w:rPr>
        <w:t>завідувач кафедри</w:t>
      </w:r>
    </w:p>
    <w:p>
      <w:pPr>
        <w:pStyle w:val="Normal"/>
        <w:jc w:val="right"/>
        <w:rPr>
          <w:lang w:val="uk-UA"/>
        </w:rPr>
      </w:pPr>
      <w:r>
        <w:rPr>
          <w:lang w:val="uk-UA"/>
        </w:rPr>
        <w:t xml:space="preserve"> </w:t>
      </w:r>
      <w:r>
        <w:rPr>
          <w:lang w:val="uk-UA"/>
        </w:rPr>
        <w:t>інструментально-виконавського мистецтва</w:t>
      </w:r>
    </w:p>
    <w:p>
      <w:pPr>
        <w:pStyle w:val="Normal"/>
        <w:jc w:val="right"/>
        <w:rPr>
          <w:lang w:val="uk-UA"/>
        </w:rPr>
      </w:pPr>
      <w:r>
        <w:rPr>
          <w:lang w:val="uk-UA"/>
        </w:rPr>
        <w:t xml:space="preserve"> </w:t>
      </w:r>
      <w:r>
        <w:rPr>
          <w:lang w:val="uk-UA"/>
        </w:rPr>
        <w:t>Прикарпатського національного університету ім. В.Стефани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lang w:val="uk-UA"/>
        </w:rPr>
      </w:pPr>
      <w:r>
        <w:rPr>
          <w:b/>
          <w:lang w:val="uk-UA"/>
        </w:rPr>
        <w:t>ВІД ЗВУКОСИГНАЛЬНОЇ МОВИ ДО МУЗИЧНОГО МИСЛЕННЯ</w:t>
      </w:r>
    </w:p>
    <w:p>
      <w:pPr>
        <w:pStyle w:val="Normal"/>
        <w:jc w:val="center"/>
        <w:rPr>
          <w:b/>
          <w:b/>
          <w:lang w:val="uk-UA"/>
        </w:rPr>
      </w:pPr>
      <w:r>
        <w:rPr>
          <w:b/>
          <w:lang w:val="uk-UA"/>
        </w:rPr>
      </w:r>
    </w:p>
    <w:p>
      <w:pPr>
        <w:pStyle w:val="Normal"/>
        <w:spacing w:lineRule="auto" w:line="360"/>
        <w:ind w:firstLine="567"/>
        <w:jc w:val="both"/>
        <w:rPr>
          <w:lang w:val="uk-UA"/>
        </w:rPr>
      </w:pPr>
      <w:r>
        <w:rPr>
          <w:lang w:val="uk-UA"/>
        </w:rPr>
        <w:t>Як тільки людина на зорі своєї історії усвідомила інформативну функцію звукових знаків і сигналів, вона змогла ними користуватися не тільки для інформації про свій душевний чи фізичний стан, але й для впливу на тварин, наприклад, для залякування їх криком і шумом, імітувала звуки тварин під час полювання. Хоча така звукосигнальна мова застосовувалась обмежено, вона все ж зіграла важливу роль у психічному розвиткові первісної людини, вплинула на формування її звукоутворюючого апарату і музичного сприймання.</w:t>
      </w:r>
    </w:p>
    <w:p>
      <w:pPr>
        <w:pStyle w:val="TextBodyIndent"/>
        <w:rPr/>
      </w:pPr>
      <w:r>
        <w:rPr/>
        <w:t>Пітекантроп, який мабуть жив приблизно 300 тисяч  років тому, на тій стадії біологічного й психологічного розвитку, коли вже почав займатись полюванням і користуватися своїми першими знаряддями праці, мав уже всі необхідні передумови для створення своєї звукосигнальної мови. Без такої, навіть примітивної мови стадо пітекантропів не змогло б спільно боротися з природою за своє існування, користуватися вогнем, знаряддями праці, які виготовлялись власноруч. Через те що археологічні знахідки шельської і ашельської культур не мають ніяких слідів художньої обробки виробу, то можна припустити, що образотворчого мистецтва на той час ще, мабуть, не існувало. Тому можна вважати, що пітекантроп не співав і не грав на музичних інструментах. Таке припущення підтверджується ще і тим, що й дотепер археологам не вдалося знайти слідів ні погребального, ні іншого магічного ритуалу.</w:t>
      </w:r>
    </w:p>
    <w:p>
      <w:pPr>
        <w:pStyle w:val="Normal"/>
        <w:spacing w:lineRule="auto" w:line="360"/>
        <w:ind w:firstLine="567"/>
        <w:jc w:val="both"/>
        <w:rPr/>
      </w:pPr>
      <w:r>
        <w:rPr>
          <w:lang w:val="uk-UA"/>
        </w:rPr>
        <w:t>Подальший розвиток праці, диференціація трудових процесів, як відомо, сприяли формуванню першого етапу первісного общинно-родового ладу. Згуртування суспільства печерних людей, потреба в спільній діяльності немислимі без будь-яких засобів спілкування. Нижня щелепа неандерталоїдів, за антропологічними даними, ще не була пристосована для членороздільного мовлення. Тому постає питання: як же вони спілкувались?</w:t>
      </w:r>
    </w:p>
    <w:p>
      <w:pPr>
        <w:pStyle w:val="TextBodyIndent"/>
        <w:rPr/>
      </w:pPr>
      <w:r>
        <w:rPr/>
        <w:t xml:space="preserve">Звукосигнальна мова ще не володіла звичайною комунікативною функцією. Нею не можна було виражати понять, передавати на віддалі  складні повідомлення, отримувати відповідь. Для цієї мети потрібно було створити більш досконалу систему - звукову мову, яка б володіла, по-перше, великим запасом звукових знаків, по-друге, вторинною системою діакритичних /розпізнавальних/ знаків-понять і, по-третє, набором елементарних музично-граматичних засобів. </w:t>
      </w:r>
    </w:p>
    <w:p>
      <w:pPr>
        <w:pStyle w:val="Normal"/>
        <w:spacing w:lineRule="auto" w:line="360"/>
        <w:ind w:firstLine="567"/>
        <w:jc w:val="both"/>
        <w:rPr/>
      </w:pPr>
      <w:r>
        <w:rPr>
          <w:lang w:val="uk-UA"/>
        </w:rPr>
        <w:t xml:space="preserve">Якими були ці граматичні засоби, ми нічого певного знати не можемо, але про діакритичну систему звукової мови можемо зробити деякі припущення. Мабуть, під час спілкування на великих відстанях діакритичними знаками могли слугувати: транспозиція сигналу-знака на інший звуковисотний рівень, повторність знаків та їх різноманітне темброве забарвлення, згодом - музична артикуляція, зміна темпу, динаміки, ритму і мелодичної опори. Варто зауважити, що будь-яка система діакритичних звукових знаків повністю відсутня у всіх тварин. Тому звуки, що їх вони відтворюють, не можна вважати ні музичними проявами, ні мовою спілкування, а тільки лиш первинною сигналізаційною системою, хоч вони, як і інші звуки природи, несли в собі певну інформацію, яку сприймали й і переосмислювали деякі тварини /вроджена поведінка/. Разом з тим такі звукові експресивно-рефлекторні явища, виконуючи певною мірою також і сигналізаційну функцію, не можуть розглядатись як  </w:t>
      </w:r>
      <w:r>
        <w:rPr>
          <w:rFonts w:eastAsia="Symbol" w:cs="Symbol" w:ascii="Symbol" w:hAnsi="Symbol"/>
          <w:lang w:val="uk-UA"/>
        </w:rPr>
        <w:t>²</w:t>
      </w:r>
      <w:r>
        <w:rPr>
          <w:lang w:val="uk-UA"/>
        </w:rPr>
        <w:t>мова</w:t>
      </w:r>
      <w:r>
        <w:rPr>
          <w:rFonts w:eastAsia="Symbol" w:cs="Symbol" w:ascii="Symbol" w:hAnsi="Symbol"/>
          <w:lang w:val="uk-UA"/>
        </w:rPr>
        <w:t>²</w:t>
      </w:r>
      <w:r>
        <w:rPr>
          <w:lang w:val="uk-UA"/>
        </w:rPr>
        <w:t xml:space="preserve"> тварин, як окрема комунікативна знакова система [1]. Звукова мова неандерталоїдів, застосовуючись без участі членороздільних мовних знаків, повинна була містити в собі  достатню кількість суто музичних виражальних засобів. Уміння розпізнавати музичні знаки й користуватись ними припускає достатньо високий рівень музичних і психічних здібностей людини. У той же час при безпосередньому спілкуванні на передній план виходила інша діакритична система - система жестів, міміки і рухів тіла. Цей тип діакритичних знаків отримав в подальшому свій розвиток у танцях.</w:t>
      </w:r>
    </w:p>
    <w:p>
      <w:pPr>
        <w:pStyle w:val="Normal"/>
        <w:spacing w:lineRule="auto" w:line="360"/>
        <w:ind w:firstLine="567"/>
        <w:jc w:val="both"/>
        <w:rPr/>
      </w:pPr>
      <w:r>
        <w:rPr>
          <w:lang w:val="uk-UA"/>
        </w:rPr>
        <w:t xml:space="preserve">Відсутність у неандерталоїдів художніх предметів і творів образотворчого мистецтва дає підставу припускати, що на цій стадії розвитку людини ще не існувало музичного мистецтва. В той же час знайдені сліди магічного культу </w:t>
      </w:r>
      <w:r>
        <w:rPr/>
        <w:t>“</w:t>
      </w:r>
      <w:r>
        <w:rPr>
          <w:lang w:val="uk-UA"/>
        </w:rPr>
        <w:t>ведмедя</w:t>
      </w:r>
      <w:r>
        <w:rPr/>
        <w:t>”</w:t>
      </w:r>
      <w:r>
        <w:rPr>
          <w:lang w:val="uk-UA"/>
        </w:rPr>
        <w:t xml:space="preserve"> і похоронного ритуалу все ж таки засвідчують наявність певного рівня духовної культури, отже, й потребу музичного оформлення ритуалів. Володіючи достатньо розвиненою звуковою мовою, неарденталоїди могли створити щось на зразок музики, тобто застосовувати деякі елементи звукової мови суто з ритуальною  метою. З виникненням нової функції звукового мовлення /магічного, а не комунікативного чи інформативного /з’явилася відмінність від звичайної мови, отож, створились і нові музично-граматичні правила і діакритичні знаки. Так виникли, напевно, перші музичні а р т е ф а к т и - найпростіші продукти музично-естетичного мислення первісної людини /Подібні артефакти збереглися до наших часів. Наприклад, гуцули й дотепер  сповіщають про смерть, весілля, народження дитини спеціальними сигналами на трембіті/.</w:t>
      </w:r>
    </w:p>
    <w:p>
      <w:pPr>
        <w:pStyle w:val="Normal"/>
        <w:spacing w:lineRule="auto" w:line="360"/>
        <w:ind w:firstLine="567"/>
        <w:jc w:val="both"/>
        <w:rPr/>
      </w:pPr>
      <w:r>
        <w:rPr>
          <w:lang w:val="uk-UA"/>
        </w:rPr>
        <w:t xml:space="preserve">Музичний артефакт - ембріональна стадія художнього мислення. Це ще не музичний твір, однак уже й не простий звуковий сигнал. Артефакт - елемент мистецтва. Як такий, він існував і в інструментальній музиці в період муст’єрськоі культури /епоха палеоліту/. </w:t>
      </w:r>
    </w:p>
    <w:p>
      <w:pPr>
        <w:pStyle w:val="Normal"/>
        <w:spacing w:lineRule="auto" w:line="360"/>
        <w:ind w:firstLine="567"/>
        <w:jc w:val="both"/>
        <w:rPr>
          <w:lang w:val="uk-UA"/>
        </w:rPr>
      </w:pPr>
      <w:r>
        <w:rPr>
          <w:lang w:val="uk-UA"/>
        </w:rPr>
        <w:t>Поява перших музичних творів припадає, напевно, на часи пізнього палеоліту, ориньякської культури, яка дала нам перші пам’ятки образотворчого мистецтва: пластичні фігури, художню різьбу й печерні малюнки. Розпочинаючи з цього періоду /приблизно 30-40 тис. років тому/,  все частіше зустрічаються музичні інструменти - флейти, барабани, які, свідчать самі про себе... Зображення в палеолітичних печерах танцюючих й граючих людських постатей - безумовний доказ існування музичного мистецтва.</w:t>
      </w:r>
    </w:p>
    <w:p>
      <w:pPr>
        <w:pStyle w:val="Normal"/>
        <w:spacing w:lineRule="auto" w:line="360"/>
        <w:ind w:firstLine="567"/>
        <w:jc w:val="both"/>
        <w:rPr/>
      </w:pPr>
      <w:r>
        <w:rPr>
          <w:lang w:val="uk-UA"/>
        </w:rPr>
        <w:t xml:space="preserve">Беручи до уваги художні шедеври, які збереглися до наших днів, художньо оздоблені знаряддя  виробництва й предмети повсякденного вжитку, можна зробити висновок, що творчість первісної людини вже мала  ужитковий характер. Саме ж  естетичне відчуття зародилось у неї в процесі працедіяльності і формувалось у зв’язку з виробничими відносинами, розвитком суспільства та його світобаченням. Тому й музичні артефакти і перші музичні інструменти людини повинні були мати ужиткове, тобто певне практичне призначення. Таким чином, на основі конкретних суспільних потреб і </w:t>
      </w:r>
      <w:r>
        <w:rPr>
          <w:rFonts w:eastAsia="Symbol" w:cs="Symbol" w:ascii="Symbol" w:hAnsi="Symbol"/>
          <w:lang w:val="uk-UA"/>
        </w:rPr>
        <w:t>²</w:t>
      </w:r>
      <w:r>
        <w:rPr>
          <w:lang w:val="uk-UA"/>
        </w:rPr>
        <w:t>природного відчуття</w:t>
      </w:r>
      <w:r>
        <w:rPr>
          <w:rFonts w:eastAsia="Symbol" w:cs="Symbol" w:ascii="Symbol" w:hAnsi="Symbol"/>
          <w:lang w:val="uk-UA"/>
        </w:rPr>
        <w:t>²</w:t>
      </w:r>
      <w:r>
        <w:rPr>
          <w:lang w:val="uk-UA"/>
        </w:rPr>
        <w:t xml:space="preserve"> людини й виникли відповідні музичні артефакти. Вони суттєво розрізнялись, досить легко розпізнавались. Ці відмінності складали сутність кожного артефакту як такі передавались по традиції з покоління в покоління, ставши внаслідок цього складовою частиною мислення. </w:t>
      </w:r>
    </w:p>
    <w:p>
      <w:pPr>
        <w:pStyle w:val="Normal"/>
        <w:spacing w:lineRule="auto" w:line="360"/>
        <w:ind w:firstLine="567"/>
        <w:jc w:val="both"/>
        <w:rPr>
          <w:lang w:val="uk-UA"/>
        </w:rPr>
      </w:pPr>
      <w:r>
        <w:rPr>
          <w:lang w:val="uk-UA"/>
        </w:rPr>
        <w:t xml:space="preserve">Архаїчність музичного мислення проявляється не в простоті чи примітивності награвань мелодій, а в тому, що певні елементи музичної спільності вже названі у фольклорі різних народів. Такі елементи могли  використовуватись як знаки звукового мовлення, як музичні артефакти або ж існувати самостійно. Йдеться про типові прояви артифактів, що  не залежало від диференційних  рис національного фольклору. </w:t>
      </w:r>
    </w:p>
    <w:p>
      <w:pPr>
        <w:pStyle w:val="Normal"/>
        <w:spacing w:lineRule="auto" w:line="360"/>
        <w:ind w:firstLine="567"/>
        <w:jc w:val="both"/>
        <w:rPr>
          <w:lang w:val="uk-UA"/>
        </w:rPr>
      </w:pPr>
      <w:r>
        <w:rPr>
          <w:lang w:val="uk-UA"/>
        </w:rPr>
        <w:t>Крім того, цілком може припустити, що в усіх народів діяв єдиний музикотворчий процес, який характеризувався б переходом від простих явищ до більш складних. Музичне мислення /спочатку загальнолюдське, потім - національне/ набувало різних форм в залежності від функції музичних творів або жанру в цілому. Явище, яке в одному жанрі можна вважати пізнішим, через те й складнішим, в іншому, навпаки, виявлялось простим й архаїчним, це  такі явища були й зовсім відсутні. Тому далеке минуле музики можна побачити тільки крізь призму відмінностей існуючих інструментальних жанрів.</w:t>
      </w:r>
    </w:p>
    <w:p>
      <w:pPr>
        <w:pStyle w:val="Normal"/>
        <w:spacing w:lineRule="auto" w:line="360"/>
        <w:ind w:firstLine="567"/>
        <w:jc w:val="both"/>
        <w:rPr>
          <w:lang w:val="uk-UA"/>
        </w:rPr>
      </w:pPr>
      <w:r>
        <w:rPr>
          <w:lang w:val="uk-UA"/>
        </w:rPr>
        <w:t>Архаїчними можна вважати музикальні елементи, безсумнівно,  біологічного походження, які завжди були властиві людині, наприклад, інтонації болю, страху, екстатичної збудженості, викрику, зову і т.д.</w:t>
      </w:r>
    </w:p>
    <w:p>
      <w:pPr>
        <w:pStyle w:val="Normal"/>
        <w:spacing w:lineRule="auto" w:line="360"/>
        <w:ind w:firstLine="567"/>
        <w:jc w:val="both"/>
        <w:rPr>
          <w:lang w:val="uk-UA"/>
        </w:rPr>
      </w:pPr>
      <w:r>
        <w:rPr>
          <w:lang w:val="uk-UA"/>
        </w:rPr>
        <w:t>Для того щоб визначити, як проходив перехід від звукового мовлення до музичного мислення, необхідно виявити ті рушійні сили, що сприяли розвиткові музики в цілому.</w:t>
      </w:r>
    </w:p>
    <w:p>
      <w:pPr>
        <w:pStyle w:val="Normal"/>
        <w:spacing w:lineRule="auto" w:line="360"/>
        <w:ind w:firstLine="567"/>
        <w:jc w:val="both"/>
        <w:rPr>
          <w:lang w:val="uk-UA"/>
        </w:rPr>
      </w:pPr>
      <w:r>
        <w:rPr>
          <w:lang w:val="uk-UA"/>
        </w:rPr>
        <w:t>Археологічні пам’ятники дають нам інструменти, винайдені людиною на різних етапах її розумового розвитку. Спостерігаючи за змінами їхньої форми й способів виготовлення, ми створюємо певне уявлення і про духовну культуру таких виробників, про спосіб виробництва матеріальних цінностей, який зумовлює духовну культуру, виробництво ідей і уявлень, що безпосередньо пов’язане з матеріальною діяльністю людини.</w:t>
      </w:r>
    </w:p>
    <w:p>
      <w:pPr>
        <w:pStyle w:val="Normal"/>
        <w:spacing w:lineRule="auto" w:line="360"/>
        <w:ind w:firstLine="567"/>
        <w:jc w:val="both"/>
        <w:rPr>
          <w:lang w:val="uk-UA"/>
        </w:rPr>
      </w:pPr>
      <w:r>
        <w:rPr>
          <w:lang w:val="uk-UA"/>
        </w:rPr>
        <w:t xml:space="preserve">Враховуючи вже сказане, можна уявити, що спосіб творення музичних артефактів якоюсь мірою подібний і до творення інших винаходів. Йдеться не тільки про технологію цього процесу, але й про спосіб мислення творців. Досвід передавався у спадок, музичні артефакти ставали надбанням колективу, впливали на вдосконалення музикотворчого  процесу. </w:t>
      </w:r>
    </w:p>
    <w:p>
      <w:pPr>
        <w:pStyle w:val="Normal"/>
        <w:spacing w:lineRule="auto" w:line="360"/>
        <w:ind w:firstLine="567"/>
        <w:jc w:val="both"/>
        <w:rPr/>
      </w:pPr>
      <w:r>
        <w:rPr>
          <w:lang w:val="uk-UA"/>
        </w:rPr>
        <w:t xml:space="preserve">Були </w:t>
      </w:r>
      <w:r>
        <w:rPr>
          <w:rFonts w:eastAsia="Symbol" w:cs="Symbol" w:ascii="Symbol" w:hAnsi="Symbol"/>
          <w:lang w:val="uk-UA"/>
        </w:rPr>
        <w:t>²</w:t>
      </w:r>
      <w:r>
        <w:rPr>
          <w:lang w:val="uk-UA"/>
        </w:rPr>
        <w:t>спроби й помилки</w:t>
      </w:r>
      <w:r>
        <w:rPr>
          <w:rFonts w:eastAsia="Symbol" w:cs="Symbol" w:ascii="Symbol" w:hAnsi="Symbol"/>
          <w:lang w:val="uk-UA"/>
        </w:rPr>
        <w:t>²</w:t>
      </w:r>
      <w:r>
        <w:rPr>
          <w:lang w:val="uk-UA"/>
        </w:rPr>
        <w:t>, широко відомі під такою назвою, як  імпровізація. Музична імпровізація – це природна потреба не тільки музиканта, але й кожного хто відтворює музичні звуки. Вона простежується в дітей, бо для імпровізації не потрібні ні музичні здібності, ні знання музики. Людина імпровізує мелодію, коли їй сумно чи весело, коли вона наодинці або виконує нескладну фізичну працю. Імпровізація може виражати пасивний і активний душевний стан людини, хоча сам  нерідко цей процес не усвідомлюється нею.</w:t>
      </w:r>
    </w:p>
    <w:p>
      <w:pPr>
        <w:pStyle w:val="Normal"/>
        <w:spacing w:lineRule="auto" w:line="360"/>
        <w:ind w:firstLine="567"/>
        <w:jc w:val="both"/>
        <w:rPr/>
      </w:pPr>
      <w:r>
        <w:rPr>
          <w:lang w:val="uk-UA"/>
        </w:rPr>
        <w:t xml:space="preserve">Зовсім іншого значення набула “імпровізація” у музикантів, які іменують нею пошуки оптимального розв’язання поставленої мети: знайти той артефакт, який зумовлений функцією жанру, душевним станом, зокрема, естетичним задоволенням людини. Це процес </w:t>
      </w:r>
      <w:r>
        <w:rPr>
          <w:rFonts w:eastAsia="Symbol" w:cs="Symbol" w:ascii="Symbol" w:hAnsi="Symbol"/>
          <w:lang w:val="uk-UA"/>
        </w:rPr>
        <w:t>²</w:t>
      </w:r>
      <w:r>
        <w:rPr>
          <w:lang w:val="uk-UA"/>
        </w:rPr>
        <w:t>спроб-помилок-відкриттів</w:t>
      </w:r>
      <w:r>
        <w:rPr>
          <w:rFonts w:eastAsia="Symbol" w:cs="Symbol" w:ascii="Symbol" w:hAnsi="Symbol"/>
          <w:lang w:val="uk-UA"/>
        </w:rPr>
        <w:t>²</w:t>
      </w:r>
      <w:r>
        <w:rPr>
          <w:lang w:val="uk-UA"/>
        </w:rPr>
        <w:t>, якій містить у собі елемент запам’ятовування. Те, що знайдено і що доречне – це слід повторити й запам’ятати. Імпровізація й повтор для запам’ятовування - основні рушії музичного мистецтва. Без імпровізації і повторювань не було б еволюції звукомовлення, не склалися б основні передумови для формування музичного мислення.</w:t>
      </w:r>
    </w:p>
    <w:p>
      <w:pPr>
        <w:pStyle w:val="Normal"/>
        <w:spacing w:lineRule="auto" w:line="360"/>
        <w:ind w:firstLine="567"/>
        <w:jc w:val="both"/>
        <w:rPr/>
      </w:pPr>
      <w:r>
        <w:rPr>
          <w:lang w:val="uk-UA"/>
        </w:rPr>
        <w:t xml:space="preserve">Наступним суттєвим фактором розвитку музики завжди виступали  особливо обдаровані індивіди, і трапляються і в сучасній польовій практиці. Такі особи, як правило, - одиниці, це люди незвичайного душевного складу, темпераментні, життєрадісні й одержимі, закохані в музику, яка для них стає ніби основним змістом життя. Такі народні </w:t>
      </w:r>
      <w:r>
        <w:rPr>
          <w:rFonts w:eastAsia="Symbol" w:cs="Symbol" w:ascii="Symbol" w:hAnsi="Symbol"/>
          <w:lang w:val="uk-UA"/>
        </w:rPr>
        <w:t>²</w:t>
      </w:r>
      <w:r>
        <w:rPr>
          <w:lang w:val="uk-UA"/>
        </w:rPr>
        <w:t>композитори</w:t>
      </w:r>
      <w:r>
        <w:rPr>
          <w:rFonts w:eastAsia="Symbol" w:cs="Symbol" w:ascii="Symbol" w:hAnsi="Symbol"/>
          <w:lang w:val="uk-UA"/>
        </w:rPr>
        <w:t>²</w:t>
      </w:r>
      <w:r>
        <w:rPr>
          <w:lang w:val="uk-UA"/>
        </w:rPr>
        <w:t xml:space="preserve">, були завжди, виступали творцями прототипів і багатьох теперішніх народних мелодій, виявляючи свій талант у тій чи іншій сфері матеріального чи художнього життєтворення. Витвори палеолітичного мистецтва в печерах на території побутування східних слов’ян засвідчують: уже в давні часи існували досить обдаровані художники, уже  могли навіть існувати і певні </w:t>
      </w:r>
      <w:r>
        <w:rPr>
          <w:rFonts w:eastAsia="Symbol" w:cs="Symbol" w:ascii="Symbol" w:hAnsi="Symbol"/>
          <w:lang w:val="uk-UA"/>
        </w:rPr>
        <w:t>²</w:t>
      </w:r>
      <w:r>
        <w:rPr>
          <w:lang w:val="uk-UA"/>
        </w:rPr>
        <w:t>школи</w:t>
      </w:r>
      <w:r>
        <w:rPr>
          <w:rFonts w:eastAsia="Symbol" w:cs="Symbol" w:ascii="Symbol" w:hAnsi="Symbol"/>
          <w:lang w:val="uk-UA"/>
        </w:rPr>
        <w:t>²</w:t>
      </w:r>
      <w:r>
        <w:rPr>
          <w:lang w:val="uk-UA"/>
        </w:rPr>
        <w:t xml:space="preserve">[2]. </w:t>
      </w:r>
    </w:p>
    <w:p>
      <w:pPr>
        <w:pStyle w:val="Normal"/>
        <w:spacing w:lineRule="auto" w:line="360"/>
        <w:ind w:firstLine="567"/>
        <w:jc w:val="both"/>
        <w:rPr/>
      </w:pPr>
      <w:r>
        <w:rPr>
          <w:lang w:val="uk-UA"/>
        </w:rPr>
        <w:t xml:space="preserve">Коли музикант своїм талантом оволодіває музичною майстерністю, він в одночас створює і споживачів свого музичного виробництва. Внаслідок здатності музики психо - фізіологічно впливати на слухача музикант під час  її створення спершу обслуговує колектив, задовольняючи його первинні естетичні потреби, а згодом, коли вже з’являються релігійні уявлення, коли створюється родова верхівка, він, музикант, стає для неї і духовним надбанням. </w:t>
      </w:r>
    </w:p>
    <w:p>
      <w:pPr>
        <w:pStyle w:val="Normal"/>
        <w:spacing w:lineRule="auto" w:line="360"/>
        <w:ind w:firstLine="567"/>
        <w:jc w:val="both"/>
        <w:rPr/>
      </w:pPr>
      <w:r>
        <w:rPr>
          <w:lang w:val="uk-UA"/>
        </w:rPr>
        <w:t xml:space="preserve">За інших історичних умов перший “музикант-віртуоз” міг своєю грою на кістяній флейті викликати загальний подив серед своїх співплемінників. Звичайна кістка тварини раптом у руках музиканта ставала </w:t>
      </w:r>
      <w:r>
        <w:rPr/>
        <w:t>“</w:t>
      </w:r>
      <w:r>
        <w:rPr>
          <w:lang w:val="uk-UA"/>
        </w:rPr>
        <w:t>чарівною</w:t>
      </w:r>
      <w:r>
        <w:rPr/>
        <w:t>”</w:t>
      </w:r>
      <w:r>
        <w:rPr>
          <w:lang w:val="uk-UA"/>
        </w:rPr>
        <w:t xml:space="preserve">, її звуки зачаровували слухачів. Цілком закономірно, що він набував ймення “чарівника”. /Латинські дієслова “cantare” i “canere” означають не тільки співати, грати, видобувати звуки, але й займатись пророцтвом, заклинанням. Італійське </w:t>
      </w:r>
      <w:r>
        <w:rPr>
          <w:rFonts w:eastAsia="Symbol" w:cs="Symbol" w:ascii="Symbol" w:hAnsi="Symbol"/>
          <w:lang w:val="uk-UA"/>
        </w:rPr>
        <w:t>²</w:t>
      </w:r>
      <w:r>
        <w:rPr>
          <w:lang w:val="uk-UA"/>
        </w:rPr>
        <w:t>incanto</w:t>
      </w:r>
      <w:r>
        <w:rPr>
          <w:rFonts w:eastAsia="Symbol" w:cs="Symbol" w:ascii="Symbol" w:hAnsi="Symbol"/>
          <w:lang w:val="uk-UA"/>
        </w:rPr>
        <w:t>²</w:t>
      </w:r>
      <w:r>
        <w:rPr>
          <w:lang w:val="uk-UA"/>
        </w:rPr>
        <w:t xml:space="preserve"> i “magio” - чаклунство. В багатьох європейських мовах ми натрапляємо на вирази типу “зачаровуюча</w:t>
      </w:r>
      <w:r>
        <w:rPr/>
        <w:t>”</w:t>
      </w:r>
      <w:r>
        <w:rPr>
          <w:lang w:val="uk-UA"/>
        </w:rPr>
        <w:t xml:space="preserve"> або </w:t>
      </w:r>
      <w:r>
        <w:rPr/>
        <w:t>“</w:t>
      </w:r>
      <w:r>
        <w:rPr>
          <w:lang w:val="uk-UA"/>
        </w:rPr>
        <w:t>чарівна</w:t>
      </w:r>
      <w:r>
        <w:rPr/>
        <w:t>”</w:t>
      </w:r>
      <w:r>
        <w:rPr>
          <w:lang w:val="uk-UA"/>
        </w:rPr>
        <w:t xml:space="preserve"> гра і т.д. І сам первісний музикант також  міг повірити у </w:t>
      </w:r>
      <w:r>
        <w:rPr>
          <w:rFonts w:eastAsia="Symbol" w:cs="Symbol" w:ascii="Symbol" w:hAnsi="Symbol"/>
          <w:lang w:val="uk-UA"/>
        </w:rPr>
        <w:t>²</w:t>
      </w:r>
      <w:r>
        <w:rPr>
          <w:lang w:val="uk-UA"/>
        </w:rPr>
        <w:t>надприродність</w:t>
      </w:r>
      <w:r>
        <w:rPr>
          <w:rFonts w:eastAsia="Symbol" w:cs="Symbol" w:ascii="Symbol" w:hAnsi="Symbol"/>
          <w:lang w:val="uk-UA"/>
        </w:rPr>
        <w:t>²</w:t>
      </w:r>
      <w:r>
        <w:rPr>
          <w:lang w:val="uk-UA"/>
        </w:rPr>
        <w:t xml:space="preserve"> свого інструмента й таланту. Помітивши згодом, що його музика привертає увагу слухачів, викликає в них  захоплення й подив, музикант не міг не сповнюватись певного шанування і до себе самого. Використовуючи свій  “професійний” стан, він, очевидно, інколи навіть ставав чарівником. Такий музикант-шаман міг бути творцем деяких прототипів обрядових пісень. Ця гіпотеза підтверджується існуючою у шаманів індійських племен традицією навчати музики  спеціально підібраних осіб [3]  Для того щоб мати уяву про музику давніх слов’ян /друге-перше тисячоліття до н.е./, спробуємо відновити в пам’яті  тодішній стан музичного мистецтва. Це був період розпаду первісно - общинного ладу, коли формувались об’єднання племен і перші рабовласницькі держави Середземномор’я і Близького Сходу.</w:t>
      </w:r>
    </w:p>
    <w:p>
      <w:pPr>
        <w:pStyle w:val="Normal"/>
        <w:spacing w:lineRule="auto" w:line="360"/>
        <w:ind w:firstLine="567"/>
        <w:jc w:val="both"/>
        <w:rPr/>
      </w:pPr>
      <w:r>
        <w:rPr>
          <w:lang w:val="uk-UA"/>
        </w:rPr>
        <w:t>Існування племінної знаті, племінних богів, їхніх жерців, наявність релігійних та общинно-трудових видовищ не могло не обійтись без музики в її синкретичному зв’язку з танцями, пантомімою. У той час музика виконувала подвійну функцію: магічну і утилітарно-організаційну. Зупинимося на цьому докладніше.</w:t>
      </w:r>
    </w:p>
    <w:p>
      <w:pPr>
        <w:pStyle w:val="Normal"/>
        <w:spacing w:lineRule="auto" w:line="360"/>
        <w:ind w:firstLine="567"/>
        <w:jc w:val="both"/>
        <w:rPr/>
      </w:pPr>
      <w:r>
        <w:rPr>
          <w:lang w:val="uk-UA"/>
        </w:rPr>
        <w:t>Магічна функція музики у первісно</w:t>
      </w:r>
      <w:r>
        <w:rPr/>
        <w:t xml:space="preserve"> </w:t>
      </w:r>
      <w:r>
        <w:rPr>
          <w:lang w:val="uk-UA"/>
        </w:rPr>
        <w:t>-</w:t>
      </w:r>
      <w:r>
        <w:rPr/>
        <w:t xml:space="preserve"> </w:t>
      </w:r>
      <w:r>
        <w:rPr>
          <w:lang w:val="uk-UA"/>
        </w:rPr>
        <w:t>общинному ладі знайшла своє відображення у деяких народних міфах. Індійський музикант Нанк, занурений по горло у ріку, був охоплений вогнем і згорів лише тому, що за наказом короля Акбера виконував священну рагу в невідповідний час. Орфей своєю музикою зачаровує все живе навколо себе, навіть богів підземного царства Аїда; Амфіону, сину Зевса та Антіопи, коли він грав на флейті, підкорялось каміння, яке під час його гри само по собі складалось у стіни.</w:t>
      </w:r>
    </w:p>
    <w:p>
      <w:pPr>
        <w:pStyle w:val="Normal"/>
        <w:spacing w:lineRule="auto" w:line="360"/>
        <w:ind w:firstLine="567"/>
        <w:jc w:val="both"/>
        <w:rPr>
          <w:lang w:val="uk-UA"/>
        </w:rPr>
      </w:pPr>
      <w:r>
        <w:rPr>
          <w:lang w:val="uk-UA"/>
        </w:rPr>
        <w:t>Етнографічні джерела містять чимало описів магічної функції музики  різних племен і народів, які перебували тоді на досить низькому рівні розвитку. Жрець виконував низку певних ритуальних функцій, супроводжуючи їх грою на музичному інструменті, співом чи мелодійним речитативом.</w:t>
      </w:r>
    </w:p>
    <w:p>
      <w:pPr>
        <w:pStyle w:val="Normal"/>
        <w:spacing w:lineRule="auto" w:line="360"/>
        <w:ind w:firstLine="567"/>
        <w:jc w:val="both"/>
        <w:rPr/>
      </w:pPr>
      <w:r>
        <w:rPr>
          <w:lang w:val="uk-UA"/>
        </w:rPr>
        <w:t xml:space="preserve">Для різних суспільно-корисних заходів таких, як спільні полювання, рибалка, військовий похід, з розвитком хліборобства в первісній общині, виникає потреба в організації колективу. Щоб зацікавити в праці й до неї   колектив, викликати в нього відповідний стан душі, створювались спеціальні народні видовища та обряди, які пов’язувались з певною порою року або ж були присвячені богам-покровителям певного конкретного заходу. І знову музика й гуляння-заходи, які активно допомагали в створенні колективу. Ініціаторами й організаторами таких обрядів були, очевидно, ті, хто займав панівне становище в суспільстві, в першу чергу, це жерці або шамани, які діяли в інтересах правлячої верхівки. Але так чи інакше музика стає одним із знарядь влади, засобом впливу на маси. У деяких племен Південної Америки під час масових гулянь з’являвся знахар, </w:t>
      </w:r>
      <w:r>
        <w:rPr>
          <w:rFonts w:eastAsia="Symbol" w:cs="Symbol" w:ascii="Symbol" w:hAnsi="Symbol"/>
          <w:lang w:val="uk-UA"/>
        </w:rPr>
        <w:t>²</w:t>
      </w:r>
      <w:r>
        <w:rPr>
          <w:lang w:val="uk-UA"/>
        </w:rPr>
        <w:t>...окруженный целым хором музыкантов, пляшущих и часто доводящих себя до конвульсивного состояния мужчин и женщин” [4]. Безперечно, що подібний психофізіологічний вплив на маси музика мала і в первісно - общинному ладі. Тому жрець як посередник між людиною і богами міг розмовляти з ними перед народом тільки співом або мелодичним речитативом. Саме тому, й дотепер в усіх культах читання священних книг під час обряду проводиться не звичайною розмовною мовою, а своєрідним мелодичним речитативом або читанням на розспів – це так звана псалмодія.*</w:t>
      </w:r>
    </w:p>
    <w:p>
      <w:pPr>
        <w:pStyle w:val="Normal"/>
        <w:spacing w:lineRule="auto" w:line="360"/>
        <w:ind w:firstLine="567"/>
        <w:jc w:val="both"/>
        <w:rPr>
          <w:lang w:val="uk-UA"/>
        </w:rPr>
      </w:pPr>
      <w:r>
        <w:rPr>
          <w:lang w:val="uk-UA"/>
        </w:rPr>
        <w:t>При їх порівнянні відразу ж впадає в око наявність двох різних за своїми естетичними й етичними поглядами богів - покровителів музики: Апполона й Діоніса. Перший - символ величної, благородної музики; інший прихильник легкої музики, життєрадісної, яку б сьогодні назвали естрадно-джазовою або нородно-оргіастичною.</w:t>
      </w:r>
    </w:p>
    <w:p>
      <w:pPr>
        <w:pStyle w:val="Normal"/>
        <w:spacing w:lineRule="auto" w:line="360"/>
        <w:ind w:firstLine="567"/>
        <w:jc w:val="both"/>
        <w:rPr>
          <w:lang w:val="uk-UA"/>
        </w:rPr>
      </w:pPr>
      <w:r>
        <w:rPr>
          <w:lang w:val="uk-UA"/>
        </w:rPr>
        <w:t xml:space="preserve">Між обома видами музики з часом з’являються певні суттєві неузгодженості. Спочатку борються з Аполлоном легендарні музиканти Марсій і Лін, перший перемагає й суворо наказує суперників. Другий конфлікт описано в змаганні Пана /бога пастухів, мисливців/ з Аполлоном: </w:t>
      </w:r>
      <w:r>
        <w:rPr>
          <w:rFonts w:eastAsia="Symbol" w:cs="Symbol" w:ascii="Symbol" w:hAnsi="Symbol"/>
          <w:lang w:val="uk-UA"/>
        </w:rPr>
        <w:t>²</w:t>
      </w:r>
      <w:r>
        <w:rPr>
          <w:lang w:val="uk-UA"/>
        </w:rPr>
        <w:t>Скотский бог Пан играл на сельской свирели и своей варварской песней прельстил только Мидаса. Пан побежден, и судья предупреждает его, чтобы впредь не ровнял свои дудки с кифарой</w:t>
      </w:r>
      <w:r>
        <w:rPr>
          <w:rFonts w:eastAsia="Symbol" w:cs="Symbol" w:ascii="Symbol" w:hAnsi="Symbol"/>
          <w:lang w:val="uk-UA"/>
        </w:rPr>
        <w:t>²</w:t>
      </w:r>
      <w:r>
        <w:rPr>
          <w:lang w:val="uk-UA"/>
        </w:rPr>
        <w:t xml:space="preserve"> [5]. </w:t>
      </w:r>
    </w:p>
    <w:p>
      <w:pPr>
        <w:pStyle w:val="Normal"/>
        <w:spacing w:lineRule="auto" w:line="360"/>
        <w:ind w:firstLine="567"/>
        <w:jc w:val="both"/>
        <w:rPr/>
      </w:pPr>
      <w:r>
        <w:rPr>
          <w:lang w:val="uk-UA"/>
        </w:rPr>
        <w:t xml:space="preserve">* </w:t>
      </w:r>
      <w:r>
        <w:rPr>
          <w:sz w:val="24"/>
          <w:szCs w:val="24"/>
          <w:lang w:val="uk-UA"/>
        </w:rPr>
        <w:t>Така диференціація музичної культури і музичних видів існувала й в історичному минулому, в чому легко  переконатись, якщо розглядати під цим кутом зору давньогрецькі міфи й легенди про музику./</w:t>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pPr>
      <w:r>
        <w:rPr>
          <w:lang w:val="uk-UA"/>
        </w:rPr>
        <w:t xml:space="preserve"> </w:t>
      </w:r>
      <w:r>
        <w:rPr>
          <w:lang w:val="uk-UA"/>
        </w:rPr>
        <w:t xml:space="preserve">І останню </w:t>
      </w:r>
      <w:r>
        <w:rPr>
          <w:rFonts w:eastAsia="Symbol" w:cs="Symbol" w:ascii="Symbol" w:hAnsi="Symbol"/>
          <w:lang w:val="uk-UA"/>
        </w:rPr>
        <w:t>²</w:t>
      </w:r>
      <w:r>
        <w:rPr>
          <w:lang w:val="uk-UA"/>
        </w:rPr>
        <w:t>битву</w:t>
      </w:r>
      <w:r>
        <w:rPr>
          <w:rFonts w:eastAsia="Symbol" w:cs="Symbol" w:ascii="Symbol" w:hAnsi="Symbol"/>
          <w:lang w:val="uk-UA"/>
        </w:rPr>
        <w:t>²</w:t>
      </w:r>
      <w:r>
        <w:rPr>
          <w:lang w:val="uk-UA"/>
        </w:rPr>
        <w:t xml:space="preserve"> між аполлонською і діонісійською музикою описано в легенді про смерть Орфея, в якій стихійна, чуттєва музика перемагає [6].  Цей екскурс у походження музики дозволяє нам зробити такі висновки: по-перше, на вищій стадії розвитку первісно-общинного ладу існувала музика для колективу /обрядова й трудова/, яка виконувала магічну і організаційно-утилітарну функцію. Інструментальна музика виконувалась в синкретичному зв’язку зі співом і танцями; по-друге, в ранніх рабовласницьких державах проходить диференція музики, вона набуває класового характеру. Виникають два антагоністичні види музичного мистецтва: правлячих класів /аполлонійська музика/ й народу /діонісійська музика/. Така диференціація музики в середовищі рабів могла зберегтись і  первісно-общинному ладі</w:t>
      </w:r>
    </w:p>
    <w:p>
      <w:pPr>
        <w:pStyle w:val="Normal"/>
        <w:jc w:val="center"/>
        <w:rPr>
          <w:b/>
          <w:b/>
          <w:lang w:val="uk-UA"/>
        </w:rPr>
      </w:pPr>
      <w:r>
        <w:rPr>
          <w:b/>
          <w:lang w:val="uk-UA"/>
        </w:rPr>
      </w:r>
    </w:p>
    <w:p>
      <w:pPr>
        <w:pStyle w:val="Normal"/>
        <w:spacing w:lineRule="auto" w:line="360"/>
        <w:jc w:val="both"/>
        <w:rPr/>
      </w:pPr>
      <w:r>
        <w:rPr>
          <w:lang w:val="uk-UA"/>
        </w:rPr>
        <w:t xml:space="preserve">      </w:t>
      </w:r>
      <w:r>
        <w:rPr>
          <w:lang w:val="uk-UA"/>
        </w:rPr>
        <w:t xml:space="preserve">Цей екскурс в галузь походження музики дозволяє зробити такий висновок. </w:t>
      </w:r>
    </w:p>
    <w:p>
      <w:pPr>
        <w:pStyle w:val="Normal"/>
        <w:spacing w:lineRule="auto" w:line="360"/>
        <w:jc w:val="both"/>
        <w:rPr/>
      </w:pPr>
      <w:r>
        <w:rPr>
          <w:lang w:val="uk-UA"/>
        </w:rPr>
        <w:t xml:space="preserve">      </w:t>
      </w:r>
      <w:r>
        <w:rPr>
          <w:lang w:val="uk-UA"/>
        </w:rPr>
        <w:t xml:space="preserve">По-перше, на відповідній стадії розвитку первісно - общинного ладу існувала тільки  музика для колективу (обрядова, трудова), що виконувала магічну і організаційно-утилітарну функції. Обрядові пісні виконувались в синкретичному зв'язку з танцями, інструментальною музикою та грою. Сольний спів (імпровізаційний речитатив) був виключно притаманним жрецям (шаманам) як магічний засіб. </w:t>
      </w:r>
    </w:p>
    <w:p>
      <w:pPr>
        <w:pStyle w:val="Normal"/>
        <w:spacing w:lineRule="auto" w:line="360"/>
        <w:jc w:val="both"/>
        <w:rPr>
          <w:lang w:val="uk-UA"/>
        </w:rPr>
      </w:pPr>
      <w:r>
        <w:rPr>
          <w:lang w:val="uk-UA"/>
        </w:rPr>
        <w:t xml:space="preserve">      </w:t>
      </w:r>
      <w:r>
        <w:rPr>
          <w:lang w:val="uk-UA"/>
        </w:rPr>
        <w:t>По-друге, у ранніх рабовласницьких державах відбувається диференціація музики, яка набуває класового характеру. Виникають два антегоністичних види музичного мистецтва: правлячих класів (</w:t>
      </w:r>
      <w:r>
        <w:rPr/>
        <w:t>“</w:t>
      </w:r>
      <w:r>
        <w:rPr>
          <w:lang w:val="uk-UA"/>
        </w:rPr>
        <w:t>аполлонійська музика</w:t>
      </w:r>
      <w:r>
        <w:rPr/>
        <w:t>”</w:t>
      </w:r>
      <w:r>
        <w:rPr>
          <w:lang w:val="uk-UA"/>
        </w:rPr>
        <w:t>) і простого люду (</w:t>
      </w:r>
      <w:r>
        <w:rPr/>
        <w:t>“</w:t>
      </w:r>
      <w:r>
        <w:rPr>
          <w:lang w:val="uk-UA"/>
        </w:rPr>
        <w:t>діонісійська музика</w:t>
      </w:r>
      <w:r>
        <w:rPr/>
        <w:t>”</w:t>
      </w:r>
      <w:r>
        <w:rPr>
          <w:lang w:val="uk-UA"/>
        </w:rPr>
        <w:t>).</w:t>
      </w:r>
    </w:p>
    <w:p>
      <w:pPr>
        <w:pStyle w:val="Normal"/>
        <w:spacing w:lineRule="auto" w:line="360"/>
        <w:jc w:val="both"/>
        <w:rPr>
          <w:lang w:val="en-US"/>
        </w:rPr>
      </w:pPr>
      <w:r>
        <w:rPr>
          <w:lang w:val="uk-UA"/>
        </w:rPr>
        <w:t xml:space="preserve">      </w:t>
      </w:r>
      <w:r>
        <w:rPr>
          <w:lang w:val="uk-UA"/>
        </w:rPr>
        <w:t xml:space="preserve">Така диференціація музичної культури і музичних видів існувала в історичному минулому, в чому можна пересвідчитись, якщо розглядати в цьому ракурсі погляди на древньогрецькі міфи і легенди про музичне мистецтво. При їх порівнянні очевидні два різні за своїми  етичними і естетичними поглядами богів-покровителів музики: Аполлона і Діоніса. Перший символ </w:t>
      </w:r>
      <w:r>
        <w:rPr/>
        <w:t>“</w:t>
      </w:r>
      <w:r>
        <w:rPr>
          <w:lang w:val="uk-UA"/>
        </w:rPr>
        <w:t>серйозної</w:t>
      </w:r>
      <w:r>
        <w:rPr/>
        <w:t>”</w:t>
      </w:r>
      <w:r>
        <w:rPr>
          <w:lang w:val="uk-UA"/>
        </w:rPr>
        <w:t>, благородної музики; другий представляє музику</w:t>
      </w:r>
      <w:r>
        <w:rPr/>
        <w:t xml:space="preserve"> “</w:t>
      </w:r>
      <w:r>
        <w:rPr>
          <w:lang w:val="uk-UA"/>
        </w:rPr>
        <w:t>легку</w:t>
      </w:r>
      <w:r>
        <w:rPr/>
        <w:t>”</w:t>
      </w:r>
      <w:r>
        <w:rPr>
          <w:lang w:val="uk-UA"/>
        </w:rPr>
        <w:t>, чутливу, життєрадісну, ту яку сьогодні б назвали естрадно-джазовою або народно-оргієстичною.</w:t>
      </w:r>
    </w:p>
    <w:p>
      <w:pPr>
        <w:pStyle w:val="Normal"/>
        <w:spacing w:lineRule="auto" w:line="360"/>
        <w:jc w:val="both"/>
        <w:rPr>
          <w:lang w:val="en-US"/>
        </w:rPr>
      </w:pPr>
      <w:r>
        <w:rPr>
          <w:lang w:val="en-US"/>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ЛІТЕРАТУРА</w:t>
      </w:r>
    </w:p>
    <w:p>
      <w:pPr>
        <w:pStyle w:val="Normal"/>
        <w:spacing w:lineRule="auto" w:line="360"/>
        <w:jc w:val="both"/>
        <w:rPr/>
      </w:pPr>
      <w:r>
        <w:rPr/>
        <w:t>1. Будиловичъ А. Первобытные словяне.- ч.</w:t>
      </w:r>
      <w:r>
        <w:rPr>
          <w:lang w:val="uk-UA"/>
        </w:rPr>
        <w:t>ІІ</w:t>
      </w:r>
      <w:r>
        <w:rPr/>
        <w:t>.- 1862.- С 151.</w:t>
      </w:r>
    </w:p>
    <w:p>
      <w:pPr>
        <w:pStyle w:val="Normal"/>
        <w:spacing w:lineRule="auto" w:line="360"/>
        <w:jc w:val="both"/>
        <w:rPr/>
      </w:pPr>
      <w:r>
        <w:rPr/>
        <w:t>2. Бюхер К. Работа и ритм. - М.: Музгиз. 1923. – С. 32-35.</w:t>
      </w:r>
    </w:p>
    <w:p>
      <w:pPr>
        <w:pStyle w:val="Normal"/>
        <w:spacing w:lineRule="auto" w:line="360"/>
        <w:jc w:val="both"/>
        <w:rPr/>
      </w:pPr>
      <w:r>
        <w:rPr/>
        <w:t>3. Богословский Въстникъ. -  СПб., 1897. -  №2-4: 1898. - №1,5,9,11.</w:t>
      </w:r>
    </w:p>
    <w:p>
      <w:pPr>
        <w:pStyle w:val="Normal"/>
        <w:spacing w:lineRule="auto" w:line="360"/>
        <w:jc w:val="both"/>
        <w:rPr/>
      </w:pPr>
      <w:r>
        <w:rPr/>
        <w:t>4. Болотун С. Биографический словарь музыкантов-исполнителей на духовых инструментах. -  Л.: Музыка, 1969. -  200 с. (иллюстрации).</w:t>
      </w:r>
    </w:p>
    <w:p>
      <w:pPr>
        <w:pStyle w:val="Normal"/>
        <w:spacing w:lineRule="auto" w:line="360"/>
        <w:jc w:val="both"/>
        <w:rPr/>
      </w:pPr>
      <w:r>
        <w:rPr/>
        <w:t>5. Брикнеръ А. “Князь Потемкинъ” // Исторический Въстникъ. – 1895. Декабрь. – С.837.</w:t>
      </w:r>
    </w:p>
    <w:p>
      <w:pPr>
        <w:pStyle w:val="Normal"/>
        <w:spacing w:lineRule="auto" w:line="360"/>
        <w:rPr/>
      </w:pPr>
      <w:r>
        <w:rPr/>
        <w:t>6. “Въ дъръвне въ Юго-Западномъ краъ въ 30-хъ годахъ” // Ист. Въст. – СПб., 1900, Сентябрь. – С. 576-578.</w:t>
      </w:r>
    </w:p>
    <w:p>
      <w:pPr>
        <w:pStyle w:val="Normal"/>
        <w:spacing w:lineRule="auto" w:line="360"/>
        <w:jc w:val="center"/>
        <w:rPr>
          <w:lang w:val="uk-UA"/>
        </w:rPr>
      </w:pPr>
      <w:r>
        <w:rPr>
          <w:lang w:val="uk-UA"/>
        </w:rPr>
      </w:r>
    </w:p>
    <w:p>
      <w:pPr>
        <w:pStyle w:val="Normal"/>
        <w:rPr>
          <w:lang w:val="uk-UA"/>
        </w:rPr>
      </w:pPr>
      <w:r>
        <w:rPr>
          <w:lang w:val="uk-UA"/>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38:00Z</dcterms:created>
  <dc:creator>администратор</dc:creator>
  <dc:description/>
  <dc:language>en-US</dc:language>
  <cp:lastModifiedBy>Home</cp:lastModifiedBy>
  <dcterms:modified xsi:type="dcterms:W3CDTF">2019-04-03T08:38:00Z</dcterms:modified>
  <cp:revision>2</cp:revision>
  <dc:subject/>
  <dc:title/>
</cp:coreProperties>
</file>