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фесор кафедра філософії, соціології та релігієзнавства Голянич М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ість «Філософія», ОР «магістр», дисципліна «Футурологі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,Italic;MS Mincho" w:cs="Times New Roman"/>
          <w:sz w:val="28"/>
          <w:szCs w:val="28"/>
          <w:lang w:eastAsia="uk-UA"/>
        </w:rPr>
      </w:pPr>
      <w:r>
        <w:rPr>
          <w:rFonts w:eastAsia="Times New Roman,Italic;MS Mincho" w:cs="Times New Roman" w:ascii="Times New Roman" w:hAnsi="Times New Roman"/>
          <w:iCs/>
          <w:sz w:val="28"/>
          <w:szCs w:val="28"/>
          <w:lang w:eastAsia="uk-UA"/>
        </w:rPr>
        <w:t xml:space="preserve">Голянич Михайло, Москаленко Юрій. </w:t>
      </w:r>
      <w:r>
        <w:rPr>
          <w:rFonts w:eastAsia="Times New Roman,Italic;MS Mincho" w:cs="Times New Roman" w:ascii="Times New Roman" w:hAnsi="Times New Roman"/>
          <w:sz w:val="28"/>
          <w:szCs w:val="28"/>
          <w:lang w:eastAsia="uk-UA"/>
        </w:rPr>
        <w:t xml:space="preserve">Гуманістичність та оптимістичність прогнозів суспільного розвитку у футурологічній концепції Елвіна Тоффлера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21. Стор. 7-1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,Italic;MS Mincho" w:cs="Times New Roman" w:ascii="Times New Roman" w:hAnsi="Times New Roman"/>
          <w:iCs/>
          <w:sz w:val="28"/>
          <w:szCs w:val="28"/>
          <w:lang w:eastAsia="uk-UA"/>
        </w:rPr>
        <w:t xml:space="preserve">Голянич Михайло, Пятківський Роман. </w:t>
      </w:r>
      <w:r>
        <w:rPr>
          <w:rFonts w:eastAsia="Times New Roman,Italic;MS Mincho" w:cs="Times New Roman" w:ascii="Times New Roman" w:hAnsi="Times New Roman"/>
          <w:sz w:val="28"/>
          <w:szCs w:val="28"/>
          <w:lang w:eastAsia="uk-UA"/>
        </w:rPr>
        <w:t xml:space="preserve">Майбутнє України в історіософській концепції Михайла Грушевського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20. Стор. 42-5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янич Михайло. Гуманістична спрямованість футурологічних пошуків Володимира Винниченка. Вісник Прикарпатського університету. Випуск 19. С.12-1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лянич Михайло.</w:t>
      </w:r>
      <w:r>
        <w:rPr>
          <w:rFonts w:cs="Times New Roman" w:ascii="Times New Roman" w:hAnsi="Times New Roman"/>
          <w:sz w:val="28"/>
          <w:szCs w:val="28"/>
        </w:rPr>
        <w:t xml:space="preserve"> Прогностичність поглядів Володимира Вернадського. Вісник Прикарпатського університету. Випуск 18. Не знаю сторінок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ихайло Голянич. 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ЕЇ ГУМАНІЗАЦІЇ І ТВОРЕННЯ МАЙБУТНЬОГО В СУЧАСНІЙ ЗАРУБІЖНІЙ ФІЛОСОФІЇ. </w:t>
      </w:r>
      <w:r>
        <w:rPr>
          <w:rFonts w:cs="Times New Roman" w:ascii="Times New Roman" w:hAnsi="Times New Roman"/>
          <w:sz w:val="28"/>
          <w:szCs w:val="28"/>
        </w:rPr>
        <w:t>Вісник Прикарпатського університету. Випуск 16. Стор. 60-6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Голянич. Прогностичні ідеї Василя Стефаника. Вісник Прикарпатського університету. Випуск 17. Не знаю сторіно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Голянич. Монографія. Футурологія. Філософія майбуття. Івано-Франківськ. Вид-во «Лілея-НВ», 2017. 540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янич М., Москаленко Ю. Соціальна філософія. Хрестоматія., Івано-Франківськ, «Лілея НВ», 2019. 352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3:00Z</dcterms:created>
  <dc:creator>Admin</dc:creator>
  <dc:description/>
  <cp:keywords/>
  <dc:language>en-US</dc:language>
  <cp:lastModifiedBy>Oleg</cp:lastModifiedBy>
  <dcterms:modified xsi:type="dcterms:W3CDTF">2019-07-04T13:23:00Z</dcterms:modified>
  <cp:revision>11</cp:revision>
  <dc:subject/>
  <dc:title/>
</cp:coreProperties>
</file>