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  <w:lang w:val="uk-UA"/>
        </w:rPr>
        <w:t>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 Податкова систем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/ факультет /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економічний факультет, кафедра обліку і аудит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ладач Жук Ольга Іванів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исок (не більше 10 позицій) наукових текстів, рекомендованих для включення у збірник текстів («хрестоматію»), що наявні у фондах наукової бібліотеки університету (згідно з електронним каталогом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http://lib.pu.if.ua/lib/</w:t>
      </w:r>
      <w:r>
        <w:rPr>
          <w:rFonts w:cs="Times New Roman" w:ascii="Times New Roman" w:hAnsi="Times New Roman"/>
          <w:sz w:val="28"/>
          <w:szCs w:val="28"/>
          <w:lang w:val="uk-UA"/>
        </w:rPr>
        <w:t>)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>Податкова політика в системі державного регулювання економіки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 / О. М. Корецький //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Науковий вісник Академії муніципального управління. Серія : Управління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. - 2012. - Вип. 4. - С. 206-211. - Режим доступу: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nbuv.gov.ua/UJRN/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Nvam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_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upravl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_2012_4_28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>Податкова система України: сучасний стан та вплив на економіку країни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 [Електронний ресурс] / О. Д. Сафонова //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Економіка харчової промисловості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. - 2013. - № 3. - С. 13-17. - Режим доступу: 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nbuv.gov.ua/UJRN/echp_2013_3_4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одаткова</w:t>
      </w: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система</w:t>
      </w: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як фактор стимулювання інноваційної діяльності в Україні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9F9F9" w:val="clear"/>
          <w:lang w:val="uk-UA"/>
        </w:rPr>
        <w:t>[Електронний ресурс] / Т. О. Стовбун //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 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 xml:space="preserve">Збірник наукових праць Харківського національного педагогічного університету імені Г. С. Сковороди.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"Економіка"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. - 2013. - Вип. 13. - С. 114-120. - Режим доступу: 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nbuv.gov.ua/UJRN/znpkhnpu_eko_2013_13_15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bCs/>
          <w:sz w:val="28"/>
          <w:szCs w:val="28"/>
        </w:rPr>
        <w:t>Податкова система України: стан та перспективи розвитку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 [Електронний ресурс] / О. М. Коваленко, Т. І. Кравченко // 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Економіка і менеджмент культури 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. - 2013. - № 1. - С. 39-42. - Режим доступу: 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nbuv.gov.ua/UJRN/ekmk_2013_1_8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П</w:t>
      </w:r>
      <w:r>
        <w:rPr>
          <w:rFonts w:cs="Times New Roman" w:ascii="Times New Roman" w:hAnsi="Times New Roman"/>
          <w:bCs/>
          <w:sz w:val="28"/>
          <w:szCs w:val="28"/>
        </w:rPr>
        <w:t>одаткова система України та її роль у забезпеченні національної економічної безпеки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[Електронний ресурс] / О. В. Мірошниченко // 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Наукові записки [Національного університету "Острозька академія"]. Сер. : Економіка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. - 2010. - Вип. 13. - С. 31-38. - Режим доступу: 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nbuv.gov.ua/UJRN/Nznuoa_2010_13_6</w:t>
        </w:r>
      </w:hyperlink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bCs/>
          <w:sz w:val="28"/>
          <w:szCs w:val="28"/>
        </w:rPr>
        <w:t>Податкова система: проблеми оподаткування та шляхи удосконалення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 [Електронний ресурс] / В. А. Ільяшенко // 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Наука й економіка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. - 2014. - Вип. 1. - С. 13-18. - Режим доступу: 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nbuv.gov.ua/UJRN/Nie_2014_1_3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14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2914:&#1059;&#1087;&#1088;." TargetMode="External"/><Relationship Id="rId3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Nvamu_upravl_2012_4_28" TargetMode="External"/><Relationship Id="rId4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100370" TargetMode="External"/><Relationship Id="rId5" Type="http://schemas.openxmlformats.org/officeDocument/2006/relationships/hyperlink" Target="http://nbuv.gov.ua/UJRN/echp_2013_3_4" TargetMode="External"/><Relationship Id="rId6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69417:&#1077;&#1082;&#1086;&#1085;." TargetMode="External"/><Relationship Id="rId7" Type="http://schemas.openxmlformats.org/officeDocument/2006/relationships/hyperlink" Target="http://nbuv.gov.ua/UJRN/znpkhnpu_eko_2013_13_15" TargetMode="External"/><Relationship Id="rId8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25941" TargetMode="External"/><Relationship Id="rId9" Type="http://schemas.openxmlformats.org/officeDocument/2006/relationships/hyperlink" Target="http://nbuv.gov.ua/UJRN/ekmk_2013_1_8" TargetMode="External"/><Relationship Id="rId10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69992:&#1045;&#1082;&#1086;&#1085;." TargetMode="External"/><Relationship Id="rId11" Type="http://schemas.openxmlformats.org/officeDocument/2006/relationships/hyperlink" Target="http://nbuv.gov.ua/UJRN/Nznuoa_2010_13_6" TargetMode="External"/><Relationship Id="rId12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25528" TargetMode="External"/><Relationship Id="rId13" Type="http://schemas.openxmlformats.org/officeDocument/2006/relationships/hyperlink" Target="http://nbuv.gov.ua/UJRN/Nie_2014_1_3" TargetMode="External"/><Relationship Id="rId14" Type="http://schemas.openxmlformats.org/officeDocument/2006/relationships/hyperlink" Target="mailto:pnu-lib@ukr.net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21:45:00Z</dcterms:created>
  <dc:creator>Oleg</dc:creator>
  <dc:description/>
  <cp:keywords/>
  <dc:language>en-US</dc:language>
  <cp:lastModifiedBy>Olya</cp:lastModifiedBy>
  <dcterms:modified xsi:type="dcterms:W3CDTF">2017-11-09T22:15:00Z</dcterms:modified>
  <cp:revision>8</cp:revision>
  <dc:subject/>
  <dc:title/>
</cp:coreProperties>
</file>