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Облік зовнішньоекономічної діяльн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Жук Ольга Іва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Єлізарова К.С. Бухгалтерський облік зовнішньоекономічної діяльності промислових підприємств: коригування митної вартості та формування податкового кредиту з ПД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Смірнова І.В., Смірнова Н.В. Гармонізація бухгалтерського та податкового обліку операцій з купівлі-продажу іноземної валю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Грицюк П.М., Хомедюк В.О. Нормативно-правове регулювання обліку  зовнішньоекономічних операці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Дзюба О.М., Пшенична Г.В. Облік операцій в іноземній валюті: національний та міжнародний підхід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Букало Н. А. Особливості оподаткування зовнішньоекономічних операцій і відображення їх в облі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Владичин М. Б., Струк Н. С. Організація обліку зовнішньоекономічної діяльності торговельних підприємств:  стан і перспективи покращ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 ГУБАРИК О.М., ЧЕПЕЦЬ О.Г Розвиток експортних операцій та відображення їх в облі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01:00Z</dcterms:created>
  <dc:creator>Oleg</dc:creator>
  <dc:description/>
  <cp:keywords/>
  <dc:language>en-US</dc:language>
  <cp:lastModifiedBy>Olya</cp:lastModifiedBy>
  <dcterms:modified xsi:type="dcterms:W3CDTF">2017-11-09T22:48:00Z</dcterms:modified>
  <cp:revision>9</cp:revision>
  <dc:subject/>
  <dc:title/>
</cp:coreProperties>
</file>