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і навчально-методичн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іна </w:t>
      </w:r>
      <w:r>
        <w:rPr>
          <w:rFonts w:cs="Times New Roman" w:ascii="Times New Roman" w:hAnsi="Times New Roman"/>
          <w:sz w:val="28"/>
          <w:szCs w:val="28"/>
          <w:u w:val="single"/>
        </w:rPr>
        <w:t>Безпека бізнесу та система контролю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афедра / факультет / інститут </w:t>
      </w:r>
      <w:r>
        <w:rPr>
          <w:rFonts w:cs="Times New Roman" w:ascii="Times New Roman" w:hAnsi="Times New Roman"/>
          <w:sz w:val="28"/>
          <w:szCs w:val="28"/>
          <w:u w:val="single"/>
        </w:rPr>
        <w:t>Кафедра теоретичної і прикладної економіки. Економічний факульт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ладач </w:t>
      </w:r>
      <w:r>
        <w:rPr>
          <w:rFonts w:cs="Times New Roman" w:ascii="Times New Roman" w:hAnsi="Times New Roman"/>
          <w:sz w:val="28"/>
          <w:szCs w:val="28"/>
          <w:u w:val="single"/>
        </w:rPr>
        <w:t>Васильченко Сергій Миколайович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E-mail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sergo_v@ukr.net</w:t>
        </w:r>
      </w:hyperlink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NewRomanPSMT;Arial Unicode MS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Економічна та майнова безпека бізнесу: навчальний посібник </w:t>
      </w: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 xml:space="preserve">/ Б.М. Андрушків, Л.Я. Малюта. –Тернопіль: ФОП Паляниця В.А., 2016.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80 </w:t>
      </w: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>с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NewRomanPSMT;Arial Unicode MS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арташевська, Ю.М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Економічна безпека підприємства:фактори впливу та шляхи забезпечення // Економіка і суспільство. </w:t>
      </w:r>
      <w:r>
        <w:rPr>
          <w:rFonts w:cs="Times New Roman" w:ascii="Times New Roman" w:hAnsi="Times New Roman"/>
          <w:sz w:val="28"/>
          <w:szCs w:val="28"/>
          <w:lang w:eastAsia="ru-RU"/>
        </w:rPr>
        <w:t>– 2016. – Випуск  7. -С. 189-194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NewRomanPSMT;Arial Unicode MS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нісімова О. М., Лаврентьєва Л. В. Сучасні тенденції економічної безпеки підприємства в Україні.// Теоретичні і практичні аспекти економіки та інтелектуальної власності. -  2015. -  Випуск 1(11). – С. 153 – 158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NewRomanPSMT;Arial Unicode MS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Скриньковський, Р.М. Економічна безпека підприємства: сутність, класифікація та система діагностики.//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обальні та національні проблеми економіки. –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201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Випуск 3. – С. 414-418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NewRomanPSMT;Arial Unicode MS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ургузенкова Л.А.</w:t>
      </w: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Економічна безпека підприємства: сутність та чинники формування її відповідного рівня.//</w:t>
      </w:r>
      <w:r>
        <w:rPr>
          <w:rFonts w:cs="Times New Roman" w:ascii="Times New Roman" w:hAnsi="Times New Roman"/>
          <w:sz w:val="28"/>
          <w:szCs w:val="28"/>
          <w:lang w:eastAsia="ru-RU"/>
        </w:rPr>
        <w:t>Економічний вісник Запорізької державної інженерної академії. -  2016. - Випуск 2 (02). – С. 29-33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NewRomanPSMT;Arial Unicode MS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нилицька, Л. Основи економічної безпеки підприємства.// бухгалтерський облік. - 2013. - №7. – С. 41-48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NewRomanPSMT;Arial Unicode MS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ещук, Г. В. Економічна безпека підприємства: інвестиційний вимір [Текст] / Галина Василівна Лещук //Економічний аналіз : зб. наук. праць / Тернопільський національний економічний університет; редкол.:В. А. Дерій (голов. ред.) та ін. – Тернопіль : Видавничо-поліграфічний центр Тернопільського національного економічного університету «Економічна думка», 2014. – Том 15. – № 3. – С. 64-71. – ISSN1993-0259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NewRomanPSMT;Arial Unicode MS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са, О. В. Фінансова безпека суб’єктів господарювання в сучасних умовах [Текст] / Олена</w:t>
      </w: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лодимирівна Лиса // Економічний аналіз: зб. наук. праць / Тернопільський національний економічнийуніверситет; редкол.: О. В. Ярощук (голов. ред.) та ін. – Тернопіль: Видавничо-поліграфічний центрТернопільського національного економічного університету «Економічна думка», 2016. – Том 26. – № 1. –</w:t>
      </w: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. 58-64. – ISSN 1993-025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Arial Unicode MS" w:cs="Times New Roman"/>
          <w:sz w:val="28"/>
          <w:szCs w:val="28"/>
          <w:lang w:eastAsia="ru-RU"/>
        </w:rPr>
      </w:pPr>
      <w:r>
        <w:rPr>
          <w:rFonts w:eastAsia="TimesNewRomanPSMT;Arial Unicode MS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наукових текстів (до 10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pnu-lib@ukr.net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(опрацювується протягом 2-3 днів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по мірі надходженн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лефон для довідок 59-61-10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</w:rPr>
        <w:t>http://lib.pu.if.ua/elibrary-res.php?a=хрестоматія&amp;nom=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sz w:val="20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Arial Unicode MS" w:cs="Calibri"/>
      <w:color w:val="000000"/>
      <w:sz w:val="24"/>
      <w:szCs w:val="24"/>
      <w:lang w:val="ru-RU" w:eastAsia="ko-KR" w:bidi="ar-SA"/>
    </w:rPr>
  </w:style>
  <w:style w:type="paragraph" w:styleId="Pa12">
    <w:name w:val="Pa12"/>
    <w:basedOn w:val="Default"/>
    <w:next w:val="Default"/>
    <w:qFormat/>
    <w:pPr>
      <w:spacing w:lineRule="atLeast" w:line="221"/>
    </w:pPr>
    <w:rPr>
      <w:rFonts w:ascii="Century Schoolbook;Century Schoolbook" w:hAnsi="Century Schoolbook;Century Schoolbook" w:eastAsia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o_v@ukr.net" TargetMode="External"/><Relationship Id="rId3" Type="http://schemas.openxmlformats.org/officeDocument/2006/relationships/hyperlink" Target="mailto:pnu-lib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15:00Z</dcterms:created>
  <dc:creator>Oleg</dc:creator>
  <dc:description/>
  <cp:keywords/>
  <dc:language>en-US</dc:language>
  <cp:lastModifiedBy>Admin</cp:lastModifiedBy>
  <dcterms:modified xsi:type="dcterms:W3CDTF">2019-08-12T12:52:00Z</dcterms:modified>
  <cp:revision>7</cp:revision>
  <dc:subject/>
  <dc:title>Електронні навчально-методичні видання</dc:title>
</cp:coreProperties>
</file>