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хнології мікро- та наноелектроніки (Ел-21)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ндзюк В.І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комп’ютерної інженерії та електроні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ЗМІС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ні положення і напрями розвитку мікроелектронік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хнологія отримання діелектричних плівок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и літографічних процес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етоди одержання тонких плівок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ифузія в напівпровідниках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хнологія епітаксій них шар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онна імплантація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лементи інтегральних схем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7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ипові технологічні процеси виготовлення напівпровідникових ІМС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3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9:00Z</dcterms:created>
  <dc:creator>Admin</dc:creator>
  <dc:description/>
  <cp:keywords/>
  <dc:language>en-US</dc:language>
  <cp:lastModifiedBy>Oleg</cp:lastModifiedBy>
  <dcterms:modified xsi:type="dcterms:W3CDTF">2019-08-27T09:00:00Z</dcterms:modified>
  <cp:revision>4</cp:revision>
  <dc:subject/>
  <dc:title/>
</cp:coreProperties>
</file>