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адіотехнічні кола і сигнали (Ел-31)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андзюк В.І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афедра комп’ютерної інженерії та електроніки</w:t>
      </w:r>
    </w:p>
    <w:p>
      <w:pPr>
        <w:pStyle w:val="Normal"/>
        <w:spacing w:lineRule="auto" w:line="360" w:before="0" w:after="0"/>
        <w:jc w:val="center"/>
        <w:rPr/>
      </w:pPr>
      <w:r>
        <w:rPr/>
        <w:t>ЗМІС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816"/>
      </w:tblGrid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еорія сигнал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ерування інформаційними параметрами сигнал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оходження сигналів через лінійні кола з постійними параметрам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Лінійні радіоелектронні кола з постійними параметрам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енерування коливань в електричних колах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88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Аналіз нелінійних кіл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02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Аналіз параметричних кіл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18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Фільтрація сигналів на фоні завад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29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снови цифрової обробки сигналі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4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39:00Z</dcterms:created>
  <dc:creator>Admin</dc:creator>
  <dc:description/>
  <cp:keywords/>
  <dc:language>en-US</dc:language>
  <cp:lastModifiedBy>Oleg</cp:lastModifiedBy>
  <dcterms:modified xsi:type="dcterms:W3CDTF">2019-08-27T09:00:00Z</dcterms:modified>
  <cp:revision>4</cp:revision>
  <dc:subject/>
  <dc:title/>
</cp:coreProperties>
</file>