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ікроелектронні сенсори фізичних величин (Ел-41)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андзюк В.І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афедра комп’ютерної інженерії та електроніки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ЗМІС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816"/>
      </w:tblGrid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ступ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Напівпровідникові сенсори температур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ерморезистор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іодні та транзисторні термоперетворювачі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днокристальні термосенсорні інтегральні схем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ермоелектрика та перетворювачі на її основі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инцип діїі термопар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атеріали та параметри термопар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онструкції термопар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ехнологія виготовлення термопар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ікроелектронні сенсори вологості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лівкові кулонометричні сенсори вологості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енсори вологості на основі пористих матеріалів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лівкові напівпровідникові сенсори вологості резистивного та ємнісного типів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66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енсори вологості на основі полімерних матеріалів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76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Ємнісні плівкові сенсори вологості на основі композиційних матеріалів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89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птичні та оптико-механічні сенсори вологості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92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алузі застосування та характеристики сенсорів вологості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96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ікроелектронні сенсори магнітного поля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агніторезистори, їх конструкції та параметр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агнітодіод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14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енсори хімічного складу газу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38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ласифікація мікроелектронних сенсорів газу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38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онноселективні польові транзистор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44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ДН-транзистори з прикріпленою мембраною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5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02:00Z</dcterms:created>
  <dc:creator>Admin</dc:creator>
  <dc:description/>
  <cp:keywords/>
  <dc:language>en-US</dc:language>
  <cp:lastModifiedBy>Oleg</cp:lastModifiedBy>
  <dcterms:modified xsi:type="dcterms:W3CDTF">2019-08-27T09:01:00Z</dcterms:modified>
  <cp:revision>4</cp:revision>
  <dc:subject/>
  <dc:title/>
</cp:coreProperties>
</file>