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нтегральна електроніка (Ел-41)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андзюк В.І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афедра комп’ютерної інженерії та електронік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ЗМІС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ступ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сновні поняття і визначення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снови теорії інтегральних цифрових пристроїв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нтегральні потенціальні логічні елемент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кроелектронні функціональні цифрові вузли комбінаційного типу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нтегральні тригер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Цифрові функціональні вузли послідовнісного типу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Напівпровідникові запа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’ятовуючі пристрої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ринципи створення великих інтегральних цифрових схем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Аналогові інтегральні мікросхем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нструментальні аналогові і цифрові мікросхеми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7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исновок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  <w:t>88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54:00Z</dcterms:created>
  <dc:creator>Admin</dc:creator>
  <dc:description/>
  <cp:keywords/>
  <dc:language>en-US</dc:language>
  <cp:lastModifiedBy>Oleg</cp:lastModifiedBy>
  <dcterms:modified xsi:type="dcterms:W3CDTF">2019-08-27T09:01:00Z</dcterms:modified>
  <cp:revision>4</cp:revision>
  <dc:subject/>
  <dc:title/>
</cp:coreProperties>
</file>