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ІСТОРИЧНІ ФОРМИ ДЕМОКРАТ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 94(477) Л. В. Хлибова, к. і. н., доц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соціолог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ція історії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СТОРИЧНІ ФОРМИ ДЕМОКРАТ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іття, що минуло, було епохою грандіозних випробувань, яких зазнали ос-новні цінності й принципи існування людської цивілізації. Водночас можна стверджувати, що саме завдяки цим цінностям, завдяки вірі у них людство витримало буремні, зламні періоди свого розви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д таких ключових загальнолюдських цінностей одне з перших місць, безумовно, посідає демократія. Вона, у її сучасному розумінні, винайдена на Заході, але ніколи не була суто західним явищем. Демократія дає людству широкі можливості і може досягнути успіху там, де віддані її цінностям та розуміють її вимоги – тобто там, де існує демократична політична куль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кратична культура не виникає миттєво, як тільки країна проголошує свою орієнтацію на демократичний розвиток. Її становлення передбачає набуття всіма членами суспільства звички думати й діяти по-демократичному. В старіших демократіях це звички і розуміння демократії формувалось протягом століть – через тривалий досвід життя в умовах демократичної практики. Цю форму практичної освіти неможна повторити в нових демократіях, проте вони мають змогу скористатися уроками, які старіші демократії винесли зі свого досві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тю «демократія» понад два тисячоліття і сьогодні демократія корінним чином відрізняється від класичної, від того ідеалу, який був створений в давнину. Воно збагатилось практикою демократичного влаштування держав, має свої особливості, конкретні прояви, принципи. Сьогодні демократія – реальна соціальна практика, яка постійно розвивається, вона багатогранна та проявляється в конкретних історичних формах. Дана стаття і є спробою проаналізувати історичні форми організації демократ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ми становлення і розвитку історичних форм демократії займалися вчені в різні часи. Для одних демократія – це символ віри, непересічний ідеал, для інших – ледь не головна причина усіх негараздів, тобто в історичній політичній думці мали місце різні види тлумачення демократії. Вже в Стародавній Греції демократія по різному трактувалась Периклом, Аристотелем, Платоном, Демокри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ивна розробка демократичних ідей розпочалась з настанням Нового часу і пов’язана з розвитком капіталістичного суспільства. Серед мислителів нової історії, таких як Ж. Ж.Руссо, Дж. Локк, Ш.-Л. Монтеск’є, Дж. Медісон, І. Бентам, Дж. Мілль не було єдності поглядів на суть і зміст демократ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ну увагу розвитку демократії та її форм приділяли А. Лінкольн, К. Маркс, М. Вебер, Й. Шумпетер, А. Бентлі, Р. Дола, С. Лінсет та інші дослід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кратія є суспільним надбанням людства, і кожний народ зробив внесок в формування уявлень про демократію та історичні форми її розвитку. Демократичні форми організації йдуть корінням в глибоке, ще додержавне минуле – у родовий лад. Можна виділити наступні історичні форми демократії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яма первісна, общинна демократія – військова, племінна демократія переддержавних етапів політичного розвитку людства. Вони виникають разом з появою самої людини. Через родові форми демократії пройшли всі народи. Її характерні р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івне право голосу при виборі й зсуві своїх вищих керівників – старійшини (сахема) і вождя (військового поводиря) мали всі дорослі чоловіки й жінки цього р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ищою владою в роді була рада – збори всіх його дорослих представників. Вона обирала і зміщала вождів, вирішувала питання війни й миру, приймала у свій рід сторонніх та ін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асідання цієї ради проходило відкрито, при участі в обговоренні будь-яких членів племен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ішення на таких радах звичайно приймалися за принципом одноголосност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ґрунтування на кровно-родинних зв’язках, загальній власності, низькій щільності й відносній нечисленності населення, примітивному виробництв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е було чіткого поділу управлінської й виконавської праці, не було спеціального апарату керування й примус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сновна сфера відносин між людьми регулювалася звичаями й табу. Влада рад і вождів (старійшин) трималася на моральному авторитеті й підтримці одноплемінни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 була досить примітивна демократія, або общинне самоврядування. Подібні форми демократії існували у стародавніх греків, германців і інших народів. З розвитком виробництва й суспільного поділу праці, ростом населення, появою приватної власності й поглибленням соціальної нерівності первісна демократія поступилася місцем авторитарним (монархічним, аристократичним, олігархічним або тиранічним) формам прав-ління. Традиції первісної демократії дуже вплинули на появу демократичних держав у Древній Греції й у Рим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тична демократія. Державні форми демократії добре відомі античному світу. У Стародавній Греції демократія визначалася як особлива форма, різновид організації держави-полісу, при якій владою володіє не одна особа (як за монархією, тиранією та ін.) і не група осіб (аристократія, олігархія та ін..), а всі громадяни, що користуються рівними правами на управління державою. Класичною формою такої держави була Афінська республіка. Вона виникла в V ст. до н.е. Початок демократичному розвитку Афін поклали реформа архонта Солона (звільнення плебсу від державних податків, наділення всіх громадян правом вибирати посадових осіб (магістратів) і вимагати в них звіту). Ідеї виборності й підконтрольності правителів, добровільної згоди підкорятися владі закону, одержали масове поширення й розвиток в часи Перікла в V ст. до н.е. Ось як він характеризує власний ідеал державного устрою: «Називається цей лад демократичним, – писав Перикл, – тому що він ґрунтується не на меншостях громадян, а на їх більшості. Стосовно приватних інтересів закони наші надають рівноправність для всі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і р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ряма демократія. Головним інститутом влади служили Народні збори. Саме в ньому без яких-небудь ланок – партій, парламенту або бюрократії – формувалася за-гальна воля, приймалися закони й ріш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ержава складалася з однорідних у класовому, етнічному й релігійному відношеннях громад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е існувало чіткого поділу приватного й громадського життя. Індивід ідентифікував себе з полісом і прийнятими більшістю рішень і почував себе вільним як органічна частка єдиного ці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ідпорядкування індивіда авторитету співтовари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творення сприятливих умов для участі громадян у керуванні справами держави. Громадяни володіли для цього достатнім вільним часом. Крім того, бідні одержували підтримку з державної скарбниці, а також плату за присутність на суспільних заходах. Тим самим усім забезпечувався необхідний для заняття суспільними справами «прожитковий мінімум». Суспільна думка також стимулювала політичну активність народу, оцінюючи участь у політиці як єдине гідне заняття афінського громадя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і ці факти дозволяють характеризувати античну модель народовладдя як демократію переважно соціальну, тобто не що тільки проголошує рівність політичних прав, але й таку, що забезпечує більш-менш соціальні умови, необхідні для їхнього фактичного використ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ранія більшості. Влада Народних зборів нічим не обмежувалася й простиралася на будь-які прояви приватного життя. Всевладдя демосу перетворилося в абсолют-не. Законодавець в особі більшості став вище закону й спробував рішеннями, прийнятими плебсом на ринковій площі, управляти воєнними діями, присуджуючи до страти воєначальників за програні бої. Частим явищем стали розправи бідних над багатими, гоніння на єретиків і інакомислячих, у тому числі найвизначніших філософів і мудреців. За це демократія розглядалась як хибна форма правління (наприклад Плат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редньовічні форми демократії в Древньому Новгороді, у Флоренції, Венеції, Голландії й ряді інших міст-республік в формі народних зборів феодального і феодально-теократичного типу. Під впливом християнства в середині століття затвердилися ідеї про те, що монарх і влада в цілому повинні служити своєму народу й не вправі порушувати закони, що випливають із Божественних заповідей, моралі, традицій і природних прав людини. Великий вплив на підготовку сприятливого духовно-морального ґрунту для демократії зробили середньовічні релігійні рухи – «соборний рух» у католицькій церві, що виступав проти незалежності церковних авторитетів від мирян, християнської громади, а також протестантська реформація, що бореться за ліквідацію твердої церковної ієрархії й за твердження в середовищі віруючих демократичних ідеалів раннього християнства. В Новгороді вічові збори обирали релігійного володаря, республіка носила теократичний характер. Тут же обиралася світська влада і князь. У Галицькому князівстві всі питання економічного і соціального характеру вирішувалися на народному ві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ласична ліберальна демократія. Існуючі в наші дні демократичні системи ведуть свій початок від форм правління, що виникли наприкінці ХVІІІ–ХІХ ст. під прямим і різнобічним впливом лібералізму. Обгрунтована філософами Дж. Локком, Ш. Мон-теск’є, Ж.-Ж. Русс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ими рисами класичної ліберальної демократії є: базування на ідеї «загального добра для всіх», що створюється на основі загальної волі; відокремлення індивіда від суспільства та держави; розмежування двох автономних сфер – держави і громадянського суспільства; конституційне і інституційне обмеження сфери дії й повноваження держави; захист автономії та права меншості стосовно більшості; проголошення політичної рівності всіх громадян; наділення особистості фундаментальними, невід’ємними правами та затвердження її як головного елементу політичної системи;принцип народного суверенітету; парламентаризм, перевага представницьких форм політичного впливу; поділ влад, створення стримувань і противаг як умови ефективного контролю громадян над державою, запобігання зловживань владою. Як відзначав ще в ХVІІІ ст. Ш. Монтеск’є, суспільство в стані проконтролювати лише ту владу, що роздроблена та окремі частини якої протипоставлені одна одній; обмеженість політичної участі, ототожнення народу як суб’єкта влади із власниками-чоловіками, виключення нижчих шарів, насамперед найманих робітників, а також жінок з числа громадян, що володіють виборчим правом. У більшості західних демократій аж до початку – середини ХХ ст. зберігалися майнові та інші цензи – обов’язкові умови, без наявності яких людина не мала права брати участь у голосування (у деяких штатах США своєрідний майновий ценз – виборчий податок – був відмінений лише в 1961 р.); формальний характер демократії, що випливає з вузького, розуміння свободи як відсутність примуса, обмеж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лективістська демократія. Колективістську демократію нерідко називають ідентитарною. Ця назва відбиває той факт, що вона виходить із цілісності народу (нації, класу), наявності в нього єдиної волі ще до акту її публічного вираження й ідентичності цієї волі та дій представників вл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визначніші представники теорії ідентитарної демократії – Ж. Ж. Руссо, К. Маркс, І. Ленін, К. Шмітт. Першим найбільш яскраво виразив і обґрунтував найважливіші принципи цього типу демократії Ж. Ж. Руссо (1712–17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ціалістична демократія. Вона виходить з гомогенності й цілості спочатку робітничого класу, а після побудови соціалізму й усього народу, з наявності в цих суверенів влади класового, а потім загальнонародного інтересу. Цей інтерес існує об’єктивно і спочатку усвідомлюється марксистсько-ленінською партією, яка вносить його у свідомість мас. Після чого через механізм соціалістичної демократії, насамперед Ради, оформлюється та виражається загальна воля народу. Особливості теорії «соціа-лістичної демократії» виявилися насамперед у повному запереченні приватної власності і, отже, усій автономії особистості, у підміні народу робітничим класом, працюючими, а також в ідеї провідної ролі авангарду робітничого класу і усього народу – кому-ністичної партії, покликаної керувати процесом переходу до повної демократ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чином, аналіз історичних форм свідчить про їх різноманітність, а також, що саме демократія і є соціально-політичне явище, що постійно розвив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і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 Р. О демократии [Текст]  / Р. Даль / Пер. с англ. А. С. Богдановского; Под ред. О. А. Алякринского. – М. :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лев А. И. Исторические формы демократии: проблемы политико-правовой теории [Текст] /А. И. Ковлев. – М.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и демократії: Навчальний посібник для студентів ВНЗ [Текст] /Авт. коллектив М. Бессонов, О. Бірюков та ін. – К.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ітологія: лекційний курс і практикум: Навчальний посібник [Текст] / За ред. Т. В. Гончарук. – Тернопіль,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Трипільський О. В. Демократія і влада [Текст] / О. В. Трипільський. – К., 1999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hyperlink r:id="rId2">
        <w:r>
          <w:rPr>
            <w:rStyle w:val="InternetLink"/>
            <w:lang w:val="uk-UA"/>
          </w:rPr>
          <w:t>http://slavutajournal.com.ua/arxiv-nomeriv/slavuta-vipusk-4-5-2011/istorichni-formi-demokratiї/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avutajournal.com.ua/arxiv-nomeriv/slavuta-vipusk-4-5-2011/istorichni-formi-demokrati&#1111;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08:00Z</dcterms:created>
  <dc:creator>home</dc:creator>
  <dc:description/>
  <cp:keywords/>
  <dc:language>en-US</dc:language>
  <cp:lastModifiedBy>home</cp:lastModifiedBy>
  <dcterms:modified xsi:type="dcterms:W3CDTF">2019-08-06T07:12:00Z</dcterms:modified>
  <cp:revision>1</cp:revision>
  <dc:subject/>
  <dc:title>ІСТОРИЧНІ ФОРМИ ДЕМОКРАТІЇ</dc:title>
</cp:coreProperties>
</file>