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орія держави і права: Підруч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втор: Скакун О.Ф. | Рік видання: 2001 | Видавець: Харків: Консум | Кількість сторінок: 656 </w:t>
      </w:r>
    </w:p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§ 5. Демократія як загальнолюдська цінніст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езважаючи на те, що за всіх часів демократія розумілася і трактувалася по-різному, безсумнівним є одне: вона як політична і правова цінність стала невід'ємним елементом свідомості людей усього світу. Але практично немає такої остаточної стадії демократії, яка б задовольняла усіх. Зазнаючи обмежень, людина вступає в конфлікт із державою, коли не знаходить у законах ту справедливість, покладену нею в основу свого існування, коли не береться до уваги нерівність природних здібностей і заслуг, коли відсутнє визнання в залежності від політичної зрілості, уміння, досвіду тощо. Воля до справедливості (а її значимість є великою для демократії) ніколи не буває цілком задоволена, а демократія (не формальна) у жодній державі не може бути досягнута цілком і остаточно. До демократії потрібно постійно прилучатися, будити свою волю, виражати погляди, виявляти політичну активність, тобто ставати більш зрілим для демократичної діяльності. Демократія — благо лише тоді, коли вона відповідає культурі та менталітету нар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зглянемо основні цінності демократії як громадсько-політичного явищ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) Власна цінність розкривається через її соціальне призначення — служити на користь особі, суспільству, держав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) встановити відповідність між формально проголошеними і реально діючими принципами свободи, рівності, справедливості, реально втілити їх в особисте, суспільне і державне життя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) поєднати державні і громадські засади в системі демократії як форми держав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) створити атмосферу гармонії інтересів особи та держави, консенсусу і компромісу між усіма суб'єктами демократії. При демократії суспільство усвідомить переваги соціального партнерства і солідарності, громадянського миру та злаго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ласна цінність демократії виражається в усіх її елементах, принципах, формах, інститут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) Інструментальна цінність — через її функціональне призначення -- служити інструментом у руках людини для вирішення суспільних і державних спра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) брати участь у формуванні органів держави та органів місцевого самоврядування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) самоорганізовуватися в партії, профспілки, рухи тощо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) захищати суспільство і державу від протиправних дій, відкіля б вони не виходил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) здійснювати контроль за діяльністю обраних органів влади та інших суб'єктів політичної системи суспільства. Інструментальна цінність демократії реалізується через її функції та функціональні інститу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) Особиста цінність розкривається через визнання прав особ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) їх формального закріплення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) реального забезпечення за допомогою створення загаль-носоціальних (матеріальних, політичних, духовно-культурних) і спеціально-соціальних (юридичних) гарантій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) дії ефективного механізму їхнього захисту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) встановлення відповідальності за невиконання обов'язків, оскільки демократія --не засіб для досягнення честолюбних особистих цілей за рахунок приниження прав, свобод і законних інтересів іншої особи або будь-якого суб'єкта демократії (див. § «Особа і держава»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Україні взято курс на розвиток демократії. В Європейській комісії «За демократію через право» (Венеціанська комісія) Україна має свого представника. Проте для створення розвинутої системи демократії зробити ще слід чимало. Необхідною умовою для цього є наявність у суспільстві консенсусу з основних питаннь спільного проживання в державі, визнання переважною більшістю громадян «демократичних правил гри». Важлива тенденція до гармонії суспільних, групових та індивідуальних інтересів за наявності ціннісного пріоритету особи щодо колективу, моральної готовності до компромісів, самообмеження і самодисципліни, поваги до інших людей, закону, думки більш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им народам, які готові до визнання автономії особи та її відповідальності, демократія створює найкращі можливості для реалізації гуманістичних цінностей: свободи, рівноправності, справедливості, соціальної творчост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44:00Z</dcterms:created>
  <dc:creator>home</dc:creator>
  <dc:description/>
  <cp:keywords/>
  <dc:language>en-US</dc:language>
  <cp:lastModifiedBy>home</cp:lastModifiedBy>
  <dcterms:modified xsi:type="dcterms:W3CDTF">2019-08-22T19:24:00Z</dcterms:modified>
  <cp:revision>3</cp:revision>
  <dc:subject/>
  <dc:title>Теорія держави і права: Підручник</dc:title>
</cp:coreProperties>
</file>