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вигляді збірників («хрестоматій») статей та уривків з наукових видань, які є об’єктом вивчення в рамках навчальної дисципліни «Основна іноземна мова» для студентів спеціальності 035 – «Філологія» освітньої програми «Англійська мова і література», відповідно до затвердженої навчальної програми підготовки бакалав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ладач: асистент кафедри англійської філології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Ловчук Ю.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http://lib.pu.if.ua/lib/</w:t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Listening Comprehension: Sports (with audio / video guide) Student’s book / </w:t>
      </w:r>
      <w:r>
        <w:rPr>
          <w:rFonts w:cs="Times New Roman" w:ascii="Times New Roman" w:hAnsi="Times New Roman"/>
          <w:sz w:val="28"/>
          <w:szCs w:val="28"/>
          <w:lang w:val="uk-UA"/>
        </w:rPr>
        <w:t>Укл. Заграновська О.І., Ловчук Ю.Ю. Івано – Франківськ, 2018. 44 с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Listening Comprehension: Sports (with audio / video guide) Teacher’s book / </w:t>
      </w:r>
      <w:r>
        <w:rPr>
          <w:rFonts w:cs="Times New Roman" w:ascii="Times New Roman" w:hAnsi="Times New Roman"/>
          <w:sz w:val="28"/>
          <w:szCs w:val="28"/>
          <w:lang w:val="uk-UA"/>
        </w:rPr>
        <w:t>Укл. Заграновська О.І., Ловчук Ю.Ю. Івано – Франківськ, 2018. 58 с.</w:t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06:16:00Z</dcterms:created>
  <dc:creator>Oleg</dc:creator>
  <dc:description/>
  <cp:keywords/>
  <dc:language>en-US</dc:language>
  <cp:lastModifiedBy>Oleg</cp:lastModifiedBy>
  <dcterms:modified xsi:type="dcterms:W3CDTF">2019-11-18T10:02:00Z</dcterms:modified>
  <cp:revision>7</cp:revision>
  <dc:subject/>
  <dc:title>Електронні навчально-методичні видання</dc:title>
</cp:coreProperties>
</file>