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ий менеджмен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ститут післядипломної освіти та довузівської підготовки кафедра управління та бізнес адмініструв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Жук Ольга Іва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.А. Степанюк Ефективність застосування принципів  фінансового менеджменту в управлінні підприємств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алентина Виговська Особливості фінансового менеджменту малих підприємст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Осадчук Ю.М. Роль фінансового менеджменту  в діяльності підприємст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Тельнова Г. В. Управління прибутком у системі фінансового менеджменту підприєм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І.О. Школьник, Т.М. Мельник Фінансовий менеджмент як необхідна складова ефективної системи управління підприємств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2:33:00Z</dcterms:created>
  <dc:creator>Oleg</dc:creator>
  <dc:description/>
  <cp:keywords/>
  <dc:language>en-US</dc:language>
  <cp:lastModifiedBy>Oleg</cp:lastModifiedBy>
  <dcterms:modified xsi:type="dcterms:W3CDTF">2017-11-15T09:31:00Z</dcterms:modified>
  <cp:revision>7</cp:revision>
  <dc:subject/>
  <dc:title/>
</cp:coreProperties>
</file>