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Адміністрування податків у бізнес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Жук Ольга Ів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.С. Шалімова, О.А. Магопець Сутність та загальні принципи адміністрування податк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армінська-Белоброва М.В. Напрями реформування механізму адміністр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етричко М.М. Сучасний стан адміністрування податків і зборів в Україн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етричко М.М. Теоритичні засади функціонування системи адміністрування в Україн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лепанчук О.Ю. Удосконалення механізмів адміністрування податкових платежів в умовах фінансової підтримки розвитку малого бізнес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Лаба М.С. фіскальний аспект адміністрування податків в Україні – дослідження понятійного апара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2:16:00Z</dcterms:created>
  <dc:creator>Oleg</dc:creator>
  <dc:description/>
  <cp:keywords/>
  <dc:language>en-US</dc:language>
  <cp:lastModifiedBy>Olya</cp:lastModifiedBy>
  <dcterms:modified xsi:type="dcterms:W3CDTF">2017-11-09T22:30:00Z</dcterms:modified>
  <cp:revision>11</cp:revision>
  <dc:subject/>
  <dc:title/>
</cp:coreProperties>
</file>