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___Основи правозн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федра теорії та історії держави і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 xml:space="preserve"> права</w:t>
        </w:r>
        <w:r>
          <w:rPr>
            <w:rStyle w:val="InternetLink"/>
            <w:rFonts w:cs="Arial" w:ascii="Arial" w:hAnsi="Arial"/>
            <w:sz w:val="18"/>
            <w:szCs w:val="18"/>
          </w:rPr>
          <w:t> </w:t>
        </w:r>
      </w:hyperlink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ально-науковий юридичний  інститут___________________________________________________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 Нечитайло Т.О., Саветчук Н.В. ________________________________________________________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Інтелектуальна власність: словник-довідник [Текст]: у 2-х т./За ред. Святоцького О. Д., Дроб"язка В. С..Т. 2.:Промислова власність .-К.:Ін Юре,2000 .-272 с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евянко С. М. Віковий ценз учасників виборів і референдумів за конституціями світу : порівняльно-правовий аналіз // Вибори та демократія. - 2008. - № 1 (15). - C. 20-28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еревянко С. М. Поняття «місцевий референдум» у новітній українській політико-правовій думці // Наукові праці : науково-методичний журнал. - Миколаїв : Вид-во ЧДУ ім. Петра Могили. - 2012. - Вип. 170 : Політологія. - Т. 182. - C. 128-132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Луць В. В. Про сутність і зміст цивільно-правового договору // Актуальні проблеми науки і практики цивільного, житлового та сімейного права : матеріали міжнародної науково-практичної конференції. - Харків : Право. - 2013. - . - C. 11-15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lang w:eastAsia="ru-RU"/>
        </w:rPr>
        <w:t>Зозуляк О. І. Про сутність цивільної правосубєктності як характеристику правового статусу особи // Актуальні проблеми цивільного, житлового та сімейного законодавства : матеріали міжнародної науково-практичної конференції. - Харків : Право. - 2011. - . - C. 317-320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6. Логвінова М. В. Цивільна та сімейно-правова відповідальність батьків (осіб, які їх замінюють) за правопорушення, вчинені неповнолітніми : монографія. - Івано-Франківськ : ПНУ, 2009. - 225 c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7. </w:t>
      </w:r>
      <w:bookmarkStart w:id="0" w:name="_GoBack"/>
      <w:bookmarkEnd w:id="0"/>
      <w:r>
        <w:rPr>
          <w:rFonts w:cs="Times New Roman" w:ascii="Times New Roman" w:hAnsi="Times New Roman"/>
          <w:sz w:val="28"/>
          <w:lang w:eastAsia="ru-RU"/>
        </w:rPr>
        <w:t>Логвінова М.В. Основні положення субсидіарної відповідальності батьків за правопорушення, вчинені неповнолітніми дітьми // Еволюція цивільного законодавства: проблеми теорії і практики: Матеріали міжнародної науково-практичної конференції (29-30 квітня 2004 р.). – К., 2004. – С.577-583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8"/>
          <w:lang w:eastAsia="ru-RU"/>
        </w:rPr>
        <w:t>Логвінова М.В. Основні положення субсидіарної відповідальності батьків за правопорушення, вчинені неповнолітніми дітьми // Еволюція цивільного законодавства: проблеми теорії і практики: Матеріали міжнародної науково-практичної конференції (29-30 квітня 2004 р.). – К., 2004. – С. 577-583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.if.ua/depart/TheoriesLaw/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37:00Z</dcterms:created>
  <dc:creator>user</dc:creator>
  <dc:description/>
  <cp:keywords/>
  <dc:language>en-US</dc:language>
  <cp:lastModifiedBy>Oleg</cp:lastModifiedBy>
  <dcterms:modified xsi:type="dcterms:W3CDTF">2017-11-15T09:41:00Z</dcterms:modified>
  <cp:revision>3</cp:revision>
  <dc:subject/>
  <dc:title>Електронні навчально-методичні видання</dc:title>
</cp:coreProperties>
</file>