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Шикеринець В.В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Кафедра туризмознавства і краєзнавства</w:t>
        </w:r>
        <w:r>
          <w:rPr>
            <w:rStyle w:val="InternetLink"/>
            <w:rFonts w:cs="Arial" w:ascii="Arial" w:hAnsi="Arial"/>
            <w:sz w:val="18"/>
            <w:szCs w:val="18"/>
          </w:rPr>
          <w:t> </w:t>
        </w:r>
      </w:hyperlink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ЕРЕЛІК ЦИТАТ ДО ХРЕСТОМАТІЇ З ДИСЦИПЛІНИ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«СТРАТЕГІЧНЕ УПРАВЛІННЯ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Бабій, І.В. Аналіз наукових поглядів у формуванні стратегічного управління підприємством [Текст] / І. В. Бабій // Вісник Хмельницького національного університету. Економічні науки. – 2016. – № 1. – С. 7-9.</w:t>
      </w:r>
    </w:p>
    <w:p>
      <w:pPr>
        <w:pStyle w:val="Normal"/>
        <w:numPr>
          <w:ilvl w:val="0"/>
          <w:numId w:val="1"/>
        </w:numPr>
        <w:rPr/>
      </w:pPr>
      <w:r>
        <w:rPr/>
        <w:t>Управління підприємством: організаційно-економічний аспект [Текст] : монографія / за наук. ред. В. М. Нижника, М. В. Ніколайчука. – Хмельницький : ХНУ, 2010. – 389 с.</w:t>
      </w:r>
    </w:p>
    <w:p>
      <w:pPr>
        <w:pStyle w:val="Normal"/>
        <w:numPr>
          <w:ilvl w:val="0"/>
          <w:numId w:val="1"/>
        </w:numPr>
        <w:rPr/>
      </w:pPr>
      <w:r>
        <w:rPr/>
        <w:t>Васильківський, Д.М. Концептуальна модель організації процесу підвищення економічного потенціалу підприємства [Текст] / Д. М. Васильківський // Вісник Хмельницького національного університету. Економічні науки. – 2013. – № 3, т. 1. – С. 18-21.</w:t>
      </w:r>
    </w:p>
    <w:p>
      <w:pPr>
        <w:pStyle w:val="Normal"/>
        <w:numPr>
          <w:ilvl w:val="0"/>
          <w:numId w:val="1"/>
        </w:numPr>
        <w:rPr/>
      </w:pPr>
      <w:r>
        <w:rPr/>
        <w:t>Ковальчук, С.В. Інноваційні підходи до стратегічного управління підприємством [Текст] / С. В. Ковальчук // Вісник Хмельницького національного університету. Економічні науки. – 2010. – № 5, т. 4. – С. 37-46.</w:t>
      </w:r>
    </w:p>
    <w:p>
      <w:pPr>
        <w:pStyle w:val="Normal"/>
        <w:numPr>
          <w:ilvl w:val="0"/>
          <w:numId w:val="1"/>
        </w:numPr>
        <w:rPr/>
      </w:pPr>
      <w:r>
        <w:rPr/>
        <w:t>Мельник, Д. Л. Роль та місце функціональних стратегій у загальній стратегії розвитку підприємства [Текст] / Д. Л. Мельник // Вісник Хмельницького національного університету. Економічні науки. – 2010. – № 4, т. 2. – С. 208-212.</w:t>
      </w:r>
    </w:p>
    <w:p>
      <w:pPr>
        <w:pStyle w:val="Normal"/>
        <w:numPr>
          <w:ilvl w:val="0"/>
          <w:numId w:val="1"/>
        </w:numPr>
        <w:rPr/>
      </w:pPr>
      <w:r>
        <w:rPr/>
        <w:t>Яременко, О. Ф. Науково-практичні аспекти стратегічного і тактичного управління конкурентоспроможністю підприємства [Текст] / О. Ф. Яременко // Вісник Хмельницького національного університету. Економічні науки. – 2011. – № 5,т. 1. – С. 35-37.</w:t>
      </w:r>
    </w:p>
    <w:p>
      <w:pPr>
        <w:pStyle w:val="Normal"/>
        <w:numPr>
          <w:ilvl w:val="0"/>
          <w:numId w:val="1"/>
        </w:numPr>
        <w:rPr/>
      </w:pPr>
      <w:r>
        <w:rPr/>
        <w:t>Гавловська Н. І. Стратегічне управління підприємством: сучасний аспект / Н. І. Гавловська, Є. М. Рудніченко // Наука й економіка. - 2015. - Вип. 1. - С. 110-114.</w:t>
      </w:r>
    </w:p>
    <w:p>
      <w:pPr>
        <w:pStyle w:val="Normal"/>
        <w:numPr>
          <w:ilvl w:val="0"/>
          <w:numId w:val="1"/>
        </w:numPr>
        <w:rPr/>
      </w:pPr>
      <w:r>
        <w:rPr/>
        <w:t>Замазій, О.В. Стратегічний аналіз: системне уявлення про стратегічне управління [Текст] / О. В. Замазій // Вісник Хмельницького національного університету. Економічні науки. – 2017. – № 2, т. 2. – С. 108-111.</w:t>
      </w:r>
    </w:p>
    <w:p>
      <w:pPr>
        <w:pStyle w:val="Normal"/>
        <w:numPr>
          <w:ilvl w:val="0"/>
          <w:numId w:val="1"/>
        </w:numPr>
        <w:rPr/>
      </w:pPr>
      <w:r>
        <w:rPr/>
        <w:t>Бабій, І.В. Аналіз наукових поглядів у формуванні стратегічного управління підприємством [Текст] / І. В. Бабій // Вісник Хмельницького національного університету. Економічні науки. – 2016. – № 1. – С. 7-9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асильківський, Д.М. Корпоративна стратегія як основна субстанція стратегічного управління корпоративних утворень [Текст] / Д. М. Васильківський // Вісник Хмельницького національного університету. Економічні науки. – 2010. – № 4, т. 4. – С. 167-170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окирник, І. В. Реалізація процесу стратегічного управління в організаціях малого та середнього бізнесу [Текст] / І. В. Сокирник // Вісник Хмельницького національного університету. Економічні науки. – 2013. – № 3, т. 2. – С. 154-159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окирник, І. В. Система стратегічного управління в інтегрованих корпоративних структурах [Текст] / І. В. Сокирник // Вісник Хмельницького національного університету. Економічні науки. – 2014. – № 3, т. 3. – С. 160-167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Цвігун, Т.В. Стратегія управління ризиками на підприємстві [Текст] / Т. В. Цвігун // Вісник Хмельницького національного університету. Економічні науки. – 2017. – № 2, т. 1. – С. 84-88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авловська, Н.І. Застосування сучасних технологій управління інноваційним розвитком вітчизняних підприємств [Текст] / Н. І. Гавловська // Вісник Хмельницького національного університету. Економічні науки. – 2016. – № 2, т. 1. – С. 117-119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 </w:t>
      </w:r>
      <w:r>
        <w:rPr/>
        <w:t>Назарчук, Т.В. До питання формування функціональної стратегії управління витратами на підприємствах [Текст] / Т. В. Назарчук // Вісник Хмельницького національного університету. Економічні науки. – 2010. – № 6, т. 3. – С. 154-157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Желіховська, М. В. Бенчмаркинг - інструмент удосконалення стратегічного управління конкурентоспроможністю підприємства [Текст] / М. В. Желіховська // Вісник Хмельницького національного університету. Економічні науки. – 2010. – № 4, т. 3. – С. 269-27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окирник, І. В. Управління реалізацією стратегії сучасної організації [Текст] / І. В. Сокирник // Вісник Хмельницького національного університету. Економічні науки. – 2010. – № 4, т. 2. – С. 112-118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Декалюк, О.В. Методичні підходи до стратегічного управління готельно-ресторанним бізнесом [Текст] / О. В. Декалюк // Вісник Хмельницького національного університету. Економічні науки. – 2017. – № 2, т. 2. – С. 261-264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окирник, І.В. Стратегічні альтернативи розвитку закладів ресторанного бізнесу [Текст] / І. В. Сокирник // Вісник Хмельницького національного університету. Економічні науки. – 2017. – № 2, т. 2. – С. 237-24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Дупляк, О.М. Моделювання процесу вибору та реалізації обраної інноваційної стратегії [Текст] / О. М. Дупляк // Вісник Хмельницького національного університету. Економічні науки. – 2014. – № 5, т. 1. – С. 14-18. 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ілецька, О.О. Побудова структурно-логічної моделі підвищення рівня організаційної культури підприємства [Текст] / О. О. Білецька // Вісник Хмельницького національного університету. Економічні науки. – 2015. – № 4, т. 2. – С. 25-29.</w:t>
      </w:r>
    </w:p>
    <w:sectPr>
      <w:type w:val="nextPage"/>
      <w:pgSz w:w="11906" w:h="16838"/>
      <w:pgMar w:left="53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.if.ua/depart/TouristSpecialization/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08:00Z</dcterms:created>
  <dc:creator>Admin</dc:creator>
  <dc:description/>
  <cp:keywords/>
  <dc:language>en-US</dc:language>
  <cp:lastModifiedBy>Oleg</cp:lastModifiedBy>
  <dcterms:modified xsi:type="dcterms:W3CDTF">2017-11-09T09:16:00Z</dcterms:modified>
  <cp:revision>41</cp:revision>
  <dc:subject/>
  <dc:title>1</dc:title>
</cp:coreProperties>
</file>