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Фізико-технічний факульт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Кафедра  фізики і методики викладанн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Викладач - доцент  кафедри фізики і методики викладання , кандидат педагогічних наук ,  Войтків Галина Володимирі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Дисципліна – Концепц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і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учасного природознав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Default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Воронцова Ж.В., Дьяков О.Г. </w:t>
      </w:r>
      <w:r>
        <w:rPr>
          <w:sz w:val="28"/>
          <w:szCs w:val="28"/>
        </w:rPr>
        <w:t xml:space="preserve">Концепції сучасного природознавства : навчальний посібник. – Х. : ХДУХТ, 2012. – 170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арпенков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С.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Концепции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овременного естествознания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. – М. , 2014, –44с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9" w:before="32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сейханов М. К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джабов О. Р. Концепции современного естествознания: Учебник. — 6-е изд., перераб. и доп. — М.: Издательско-торговая корпорация «Дашков и К°», 2007. — 540 с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Default"/>
        <w:ind w:left="72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SchoolBook_Alx-Bol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cs="SchoolBook_Alx-Bold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53:00Z</dcterms:created>
  <dc:creator>Галя</dc:creator>
  <dc:description/>
  <cp:keywords/>
  <dc:language>en-US</dc:language>
  <cp:lastModifiedBy>Галя</cp:lastModifiedBy>
  <dcterms:modified xsi:type="dcterms:W3CDTF">2020-03-04T11:17:00Z</dcterms:modified>
  <cp:revision>5</cp:revision>
  <dc:subject/>
  <dc:title/>
</cp:coreProperties>
</file>