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Фізико-технічний факульт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Кафедра фізики і методики викладанн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Викладач - доцент кафедри фізики і методики викладання, кандидат педагогічних наук, Войтків Галина Володимирівна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Дисципліна –  Концепції розвитку інформаційних ресурсів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/>
          <w:b/>
          <w:sz w:val="28"/>
          <w:szCs w:val="28"/>
          <w:lang w:val="ru-RU"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78" w:hRule="atLeast"/>
        </w:trPr>
        <w:tc>
          <w:tcPr>
            <w:tcW w:w="985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іленчук П.Д., Кофанов А.В., Кобилянський О.Л., Міщенко В.Б. </w:t>
            </w:r>
          </w:p>
        </w:tc>
      </w:tr>
      <w:tr>
        <w:trPr>
          <w:trHeight w:val="642" w:hRule="atLeast"/>
        </w:trPr>
        <w:tc>
          <w:tcPr>
            <w:tcW w:w="985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61 Інформаційне суспільство: управління, право, технології, безпека. – Навчальний посібник. – Київ: ННІПСК КНУВС, 2009. – 60 с. – (Серія „Безпека людини, суспільства, держави”).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Інформаційне суспільство</w:t>
      </w:r>
      <w:r>
        <w:rPr>
          <w:bCs/>
          <w:sz w:val="28"/>
          <w:szCs w:val="28"/>
        </w:rPr>
        <w:t xml:space="preserve">: навчально-методичний комплекс з дисципліни / Уклад.: В.В.Зеліч (Яцко). – Ужгород: ДВНЗ «УжНУ», 2015. – 100 с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SchoolBook_Alx-Bold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3:00Z</dcterms:created>
  <dc:creator>Галя</dc:creator>
  <dc:description/>
  <cp:keywords/>
  <dc:language>en-US</dc:language>
  <cp:lastModifiedBy>Галя</cp:lastModifiedBy>
  <dcterms:modified xsi:type="dcterms:W3CDTF">2020-03-04T12:28:00Z</dcterms:modified>
  <cp:revision>4</cp:revision>
  <dc:subject/>
  <dc:title/>
</cp:coreProperties>
</file>