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Фізико-технічний факульте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Кафедра фізики і методики викладанн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Викладач - доцент кафедри фізики і методики викладання, кандидат педагогічних наук, Войтків Галина Володимирівна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  <w:t>Дисципліна –  Фізичний експеримент 3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uk-UA"/>
        </w:rPr>
        <w:t>Інструкції до проведення Лабораторних робіт.  12 шт.Лабораторія Електрики.</w:t>
      </w:r>
    </w:p>
    <w:p>
      <w:pPr>
        <w:pStyle w:val="Default"/>
        <w:ind w:left="720" w:hanging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/>
          <w:sz w:val="28"/>
          <w:szCs w:val="28"/>
          <w:lang w:eastAsia="uk-UA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SchoolBook_Alx-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cs="SchoolBook_Alx-Bold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54:00Z</dcterms:created>
  <dc:creator>Галя</dc:creator>
  <dc:description/>
  <cp:keywords/>
  <dc:language>en-US</dc:language>
  <cp:lastModifiedBy>Галя</cp:lastModifiedBy>
  <dcterms:modified xsi:type="dcterms:W3CDTF">2020-03-04T12:18:00Z</dcterms:modified>
  <cp:revision>4</cp:revision>
  <dc:subject/>
  <dc:title/>
</cp:coreProperties>
</file>