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– Макроекономі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готельно-ресторанної та курортної справи факультету туризм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– Мендела І.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: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етлій О., Лисенко Р., Мануілов О. та ін.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Макроекономічний огляд. Випуск №12.Київ: Міністерство фінансів України. 2019. 50 c.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Жилінська О., Мельничук О., Антонюк Л., Гуменна О. та ін. Україні 2030: доктрина збалансованого розвитку. Київ: ТОВ «Кальварія», 2017. 165 с.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кроекономічний та монетарний огляд. Лютий 2020 року. Київ: Національний банк України. 13 с.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кроекономічний та монетарний огляд. Січень 2020 року. Київ: Національний банк України. 13 с. 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ртиненко О., Демків М., Котович Т., Дяченко Д. Макроекономічний огляд. Упевнено крокуємо у 2020 рік. Київ: Бізнес центр «Леонардо», 2019. 20 с.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Папаіка О. О.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 Державне регулювання макроекономічного середовища: національні особливості та світовий досвід.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Причорноморські економічні студії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 2018. Вип. 33. С. 11-16.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Скрипниченко М. І.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, Яценко Г.Ю. Інструментальний аналіз розриву ВВП в Україні. 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Економіка і прогнозування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 2018. № 1. С. 58-78.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нники і тренди економічного зростання в Україні : колективна монографія; за ред. д-ра екон. наук М.І.Скрипниченко; НАН України, ДУ «Ін-т екон. та прогнозув. НАН України». Київ, 2018. 386 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5;&#1072;&#1087;&#1072;&#1110;&#1082;&#1072; &#1054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4584" TargetMode="External"/><Relationship Id="rId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7;&#1082;&#1088;&#1080;&#1087;&#1085;&#1080;&#1095;&#1077;&#1085;&#1082;&#1086; &#1052;$" TargetMode="External"/><Relationship Id="rId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337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8T12:22:00Z</dcterms:created>
  <dc:creator>Пользователь Windows</dc:creator>
  <dc:description/>
  <cp:keywords/>
  <dc:language>en-US</dc:language>
  <cp:lastModifiedBy>Олег</cp:lastModifiedBy>
  <dcterms:modified xsi:type="dcterms:W3CDTF">2020-03-31T10:09:00Z</dcterms:modified>
  <cp:revision>6</cp:revision>
  <dc:subject/>
  <dc:title>Електронні навчально-методичні видання</dc:title>
</cp:coreProperties>
</file>