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й факуль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теорії та методики дошкільної і спеціаль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для студентів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курсу ОР «</w:t>
      </w:r>
      <w:r>
        <w:rPr>
          <w:sz w:val="28"/>
          <w:szCs w:val="28"/>
          <w:lang w:val="uk-UA"/>
        </w:rPr>
        <w:t>Бакалавр</w:t>
      </w:r>
      <w:r>
        <w:rPr>
          <w:sz w:val="28"/>
          <w:szCs w:val="28"/>
        </w:rPr>
        <w:t>» спеціальності «Дошкільна освіта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и образотворчого мистецтва з методикою керівництва зображувальною діяльністю дітей</w:t>
      </w:r>
      <w:r>
        <w:rPr>
          <w:b/>
          <w:i/>
          <w:sz w:val="28"/>
          <w:szCs w:val="28"/>
        </w:rPr>
        <w:t xml:space="preserve"> Борин Галина Василі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. пед. наук, доц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зотворче мистецтво з методикою викладання в дошкільному навчальному закладі [Текст] : підручник / за ред. Г. В. Сухорукової. – К. : Слово, 2010. – 376 с. 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тляр, В. П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и образотворчого мистецтва. Методика художнього виховання дітей [Текст]: навч. посібник / Володимир Пилипович Котляр. – Рек. МОН. – К. : Кондор, 2006. – 200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уліна А.К. Методика навчання малювання дітей дошкільного віку. Мукачево, 2018, 105 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натюк М. В. Образотворче і декоративно-прикладне мистецтво (основи образотворчої грамоти) : навч.-метод. посіб. Ч. 1 / М. В. Гнатюк. – Івано-Франківськ : ЯРИНА, 2016. – 196 с. : іл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лумачний словник найбільш вживаних термінів з образотворчого мистецтва. Черкаси. 2010. 56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9:08:00Z</dcterms:created>
  <dc:creator>GALINA</dc:creator>
  <dc:description/>
  <cp:keywords/>
  <dc:language>en-US</dc:language>
  <cp:lastModifiedBy>Алина</cp:lastModifiedBy>
  <dcterms:modified xsi:type="dcterms:W3CDTF">2020-03-30T19:08:00Z</dcterms:modified>
  <cp:revision>2</cp:revision>
  <dc:subject/>
  <dc:title>Педагогічний факультет</dc:title>
</cp:coreProperties>
</file>