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Фізико-технічний факульте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Кафедра фізики і методики викладанн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Викладач - доцент кафедра фізики і методики викладання, кандидат педагогічних наук, Войтків Галина Володимирі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Дисципліна –  Фізичний практикум .Частина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Інструкції до проведення Лабораторних робіт – 5 шт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cs="SchoolBook_Alx-Bold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1:39:00Z</dcterms:created>
  <dc:creator>Галя</dc:creator>
  <dc:description/>
  <cp:keywords/>
  <dc:language>en-US</dc:language>
  <cp:lastModifiedBy>Олег</cp:lastModifiedBy>
  <dcterms:modified xsi:type="dcterms:W3CDTF">2020-03-31T11:13:00Z</dcterms:modified>
  <cp:revision>4</cp:revision>
  <dc:subject/>
  <dc:title/>
</cp:coreProperties>
</file>