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2019-2020 н.р.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исципліна:                    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Фінансовий аналіз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федра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обліку і аудиту /економіч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кладач:                       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Гнатюк Т.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Шкромида В. В. Гнатюк Т. М. Аналіз структури капіталу: залежність прибутковості і фінансової стійкості // Журнал Вісник Прикарпатського університету. Серія : «Економіка», 2017. Випуск 12. С. 235-242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М.М. Василюк, Т.М. Гнатюк, В.В. Василюк Контролінг як елемент ефективного управління // Прикарпатський національний університет імені Василя Стефаника, Актуальні проблеми розвитку економіки регіону, 2012. Випуск 8 (2). С. 140-143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Шкромида В.В., Гнатюк Т.М. Використання багатофакторного мультиплікатора оборотності оборотних активів в управлінні конкурентоспроможністю підприємства // Журнал Бизнес Информ, 2018. Випуск 2 (481). С. 191-196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Т.М. Гнатюк, І.Я. Марчук Обліково-інформаційне забезпечення управління якістю прибутку на підприємствах залізобетонних виробів // Вісник Прикарпатського університету. Серія: Економіка Випуск 11, 2015 р. С.104-108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Гнатюк Т.М. Актуальні аспекти нормативної регламентації аналізу господарської діяльності підприємств. / Т.М. Гнатюк, В.В. Шкромида. // Обліково-аналітичне забезпечення господарської діяльності: монографія, ІваноФранківськ, 2014. – С. 83-96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24:00Z</dcterms:created>
  <dc:creator>eldorado</dc:creator>
  <dc:description/>
  <cp:keywords/>
  <dc:language>en-US</dc:language>
  <cp:lastModifiedBy>Олег</cp:lastModifiedBy>
  <dcterms:modified xsi:type="dcterms:W3CDTF">2020-03-31T15:06:00Z</dcterms:modified>
  <cp:revision>6</cp:revision>
  <dc:subject/>
  <dc:title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dc:title>
</cp:coreProperties>
</file>