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</w:t>
      </w:r>
      <w:r>
        <w:rPr>
          <w:rFonts w:cs="Times New Roman" w:ascii="Times New Roman" w:hAnsi="Times New Roman"/>
          <w:i/>
          <w:sz w:val="28"/>
          <w:szCs w:val="28"/>
        </w:rPr>
        <w:t>Обліково-аналітичне забезпечення економічної безпеки підприєм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льник Н. Б. Облікове забезпеченням системи управління економічною безпекою підприємства. Актуальні проблеми розвитку економіки регіону. 2017. Вип. 13, т. 1. С. 122–12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льник Н. Б. Вимоги до обліково-аналітичного забезпечення економічної безпеки підприємства. Вісник Прикарпатського університету. Серія економіка. 2017. Вип. 12. С. 97-10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апак Н.М., Дочинець І.В. Суть та еволюція поняття «економічна безпека підприємства» // Науковий вісник Ужгородського університету, 2014. Випуск 2 (43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Електронний ресурс]. – Режим доступу : https://www.elibrary.ru/item.asp?id=2550244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Череп А. В., Лясковець О. В. Сутність економічної безпеки як складової частини діяльності підприємства та сучасні підходи до її трактування // REPORTEROF THE PRIAZOVSKYI STATE TECHNICAL UNIVERSITY Section: Economic sciences 2016 Issue 31, Volume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Електронний ресурс]. – Режим доступу : </w:t>
      </w:r>
      <w:r>
        <w:rPr>
          <w:rFonts w:cs="Times New Roman" w:ascii="Times New Roman" w:hAnsi="Times New Roman"/>
          <w:sz w:val="28"/>
          <w:szCs w:val="28"/>
        </w:rPr>
        <w:t>http://ves.pstu.edu/article/view/10454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Курак Анастасія Забезпечення ризиків діяльності в системі економічної безпеки підприємства // ЕКОНОМІЧНИЙ ДИСКУРС Міжнародний науковий журнал Випуск 4. 201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Електронний ресурс]. – Режим доступу : http://journals.uran.ua/index.php/2410-0919/article/download/127597/122350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Л.В. Гнилицька Обліково-аналітичне забезпечення функціонування системи економічної безпеки суб’єктів господарювання як об’єкт наукових досліджень // “Управління проектами та розвиток виробництва”, 2011, № 1(37). [Електронний ресурс]. – Режим доступу : http://www.irbis-nbuv.gov.ua/cgi-bin/irbis_nbuv/cgiirbis_64.exe?I21DBN=LINK&amp;P21DBN=UJRN&amp;Z21ID=&amp;S21REF=10&amp;S21CNR=20&amp;S21STN=1&amp;S21FMT=ASP_meta&amp;C21COM=S&amp;2_S21P03=FILA=&amp;2_S21STR=Uprv_2011_1_2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.І. Линник, Н.В. Артеменко Стратегія економічної безпеки підприємства як фактор зменшення впливу зовнішніх та внутрішніх загроз // Вісник НТУ «ХПІ». 2013. № 67 (1040). – С. 159-169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роц І.В. Забезпечення економічної безпеки на підприємстві з метою попередження банкрутства // Вісник ЖДТУ. 2012. № 1 (59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Електронний ресурс]. – Режим доступу : http://www.science-community.org/uk/system/files/Trots.pdf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59:00Z</dcterms:created>
  <dc:creator>eldorado</dc:creator>
  <dc:description/>
  <cp:keywords/>
  <dc:language>en-US</dc:language>
  <cp:lastModifiedBy>Користувач Windows</cp:lastModifiedBy>
  <dcterms:modified xsi:type="dcterms:W3CDTF">2020-03-31T14:22:00Z</dcterms:modified>
  <cp:revision>8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