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-2020 н.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Фінансовий облі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натюк Т.М., 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натюк Т.М. Оперативний облік та аналіз закупівель, продаж та розрахунково-кредитних операцій підприємства / Т.М.Гнатюк, В.В. Шкромида, Н.Б. Мельник // Вісник Прикарпатського університету. Серія економіка. Вип. 13. – Івано-Франківськ, 2018. – С.42 -47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езкоровайна Л.В. Особливості обліку власного капіталу на підприємствах // Глобальні та національні проблеми економіки. Випуск 4. 2015. 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global-national.in.ua/archive/4-2015/200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льник Т.Г., Димніч В.В Особливості обліку власного капіталу в акціонерних товариствах // «Young Scientist» • № 3 (55) • March, 2018. [Електронний ресурс]. – Режим доступу: http://www.irbis-nbuv.gov.ua/cgi-bin/irbis_nbuv/cgiirbis_64.exe?C21COM=2&amp;I21DBN=UJRN&amp;P21DBN=UJRN&amp;IMAGE_FILE_DOWNLOAD=1&amp;Image_file_name=PDF/molv_2018_3(2)__62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аткова Н.В., Маслова К.В. Особливості обліку оплати праці в сучасних умовах та шляхи його вдосконалення // Випуск № 8 / 2017 ЕКОНОМІКА І СУСПІЛЬСТВО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s://cyberleninka.ru/article/n/dokumentuvannya-operatsiy-z-obliku-vlasnogo-kapitalu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. Б. Чорненька Аналіз наукових підходів щодо сутності кредиторської заборгованості та її класифікації // Наукові записки / Scientific Papers * 2017 / 2 (55). [Електронний ресурс]. – Режим доступу: http://nz.uad.lviv.ua/static/media/2-55/23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опова В.Д., Кизима Н.М. Особливості нарахування амортизації та її вплив на відтворення основних засобів // «Молодий вчений» «Young Scientist» • № 10 (62) • October, 2018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molodyvcheny.in.ua/files/journal/2018/10/89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.В. Щирська Економічна сутність і бухгалтерське визначення амортизації // Актуальні проблеми економіки №8(134), 2012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www.irbis-nbuv.gov.ua/cgi-bin/irbis_nbuv/cgiirbis_64.exe?C21COM=2&amp;I21DBN=UJRN&amp;P21DBN=UJRN&amp;Z21ID=&amp;IMAGE_FILE_DOWNLOAD=1&amp;Image_file_name=PDF/ape_2012_8_11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рхлік В.Р. Облік і контроль виробничих запасів та аналіз ефективності їх використання на підприємстві // INNOVATIVE VIEWS OF YOUNG SCIENTISTS ‘2016. [Електронний ресурс]. – Режим доступу: https://www.sworld.com.ua/konferm3/245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М Гнатюк, ВВ Василюк Актуальні аспекти відшкодування капітальних витрат // Моделювання регіональної економіки, 1/2010. С. 89-97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Ю. В. Подмешальська, Є. К. Зайберт Облік виробничих запасів // Електронне фахове вида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“Ефективна економіка” 2018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www.economy.nayka.com.ua/pdf/3_2018/71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Басіста І. Організація обліку запасів на підприємстві / І. Басіста. [Електронний ресурс]. – Режим доступу : http://sophus.at.ua/publ/2014_11_25_lviv/sekcija_2_2014_11_25/organizacija_obliku_zapasiv_na_pidpriemstvi/68-1-0-110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Югас Е.Ф. Облік і контроль розрахунків з дебіторами і кредиторами / Е.Ф. Югас, А.В. Кешель. [Електронний ресурс]. – Режим доступу : http://visnyk-onu.od.ua/journal/2014_19_2_6/13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етренко Н.І. Документування операцій з пасивами підприємства / Н.І. Петренко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cyberleninka.ru/.../n/dokumentirovanie-operatsiy-s-passivami-predpriyatiya.pd..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оськало Н.М. Документування операцій з обліку власного капіталу Н.М. Воськало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nltu.edu.ua/nv/Archive/2009/19_11/126_Woskalo_19_11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рольова О.І. Облік витрат виробництва: проблеми та перспективи розвитку / О.І. Корольова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ublications.ntu.edu.ua/eut/2015-01/079-090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Швиденко А. І. Облік доходів підприємства: сучасна практика, проблеми, шляхи вдосконалення / А. І. Швиденко, В. М. Бровко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kd.org.ua/article/download/29638/2652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Мельник Е.Г. Визнання та особливості обліку витрат: міжнародний та вітчизняний досвід / Е.Г. Мельник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bo.ztu.edu.ua/article/view/6560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ляднічук Н.В. Бухгалтерський облік розрахунків за виплатами працівникам та його удосконалення / Н.В. Оляднічук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journal.udau.edu.ua/assets/files/84/eko/ukr/22_ooooooooo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Хомка В. Методологічні засади бухгалтерського обліку зобов’язань / В. Хомка. [Електронний ресурс]. – Режим доступу : irbis-nbuv.gov.ua/cgi-bin/irbis_nbuv/cgiirbis_64.exe?...2..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Мороз Ю. Ю. Облік фінансових результатів діяльності підприємства / Мороз Ю. Ю. [Електронний ресурс]. – Режим доступу : http://ven.ztu.edu.ua/article/view/311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03:00Z</dcterms:created>
  <dc:creator>Kafedra</dc:creator>
  <dc:description/>
  <cp:keywords/>
  <dc:language>en-US</dc:language>
  <cp:lastModifiedBy>Користувач Windows</cp:lastModifiedBy>
  <dcterms:modified xsi:type="dcterms:W3CDTF">2020-03-31T13:48:00Z</dcterms:modified>
  <cp:revision>6</cp:revision>
  <dc:subject/>
  <dc:title>2019-2020 н</dc:title>
</cp:coreProperties>
</file>