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9-2020 н.р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іна:                         </w:t>
      </w:r>
      <w:r>
        <w:rPr>
          <w:rFonts w:cs="Times New Roman" w:ascii="Times New Roman" w:hAnsi="Times New Roman"/>
          <w:i/>
          <w:sz w:val="28"/>
          <w:szCs w:val="28"/>
        </w:rPr>
        <w:t>Фінансовий облік І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а / факультет:            </w:t>
      </w:r>
      <w:r>
        <w:rPr>
          <w:rFonts w:cs="Times New Roman" w:ascii="Times New Roman" w:hAnsi="Times New Roman"/>
          <w:i/>
          <w:sz w:val="28"/>
          <w:szCs w:val="28"/>
        </w:rPr>
        <w:t>обліку і аудиту /економіч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ладач: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Гнатюк Т.М., Мельник Н.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пова В.Д., Кизима Н.М. Особливості нарахування амортизації та її вплив на відтворення основних засобів // «Молодий вчений» «Young Scientist» • № 10 (62) • October, 2018. </w:t>
      </w:r>
      <w:r>
        <w:rPr>
          <w:rFonts w:cs="Times New Roman" w:ascii="Times New Roman" w:hAnsi="Times New Roman"/>
          <w:sz w:val="28"/>
          <w:szCs w:val="28"/>
        </w:rPr>
        <w:t>[Електронний ресурс]. – Режим доступу: http://molodyvcheny.in.ua/files/journal/2018/10/89.pdf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.В. Щирська Економічна сутність і бухгалтерське визначення амортизації // Актуальні проблеми економіки №8(134), 2012. </w:t>
      </w:r>
      <w:r>
        <w:rPr>
          <w:rFonts w:cs="Times New Roman" w:ascii="Times New Roman" w:hAnsi="Times New Roman"/>
          <w:sz w:val="28"/>
          <w:szCs w:val="28"/>
        </w:rPr>
        <w:t>[Електронний ресурс]. – Режим доступу: http://www.irbis-nbuv.gov.ua/cgi-bin/irbis_nbuv/cgiirbis_64.exe?C21COM=2&amp;I21DBN=UJRN&amp;P21DBN=UJRN&amp;Z21ID=&amp;IMAGE_FILE_DOWNLOAD=1&amp;Image_file_name=PDF/ape_2012_8_11.pdf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рхлік В.Р. Облік і контроль виробничих запасів та аналіз ефективності їх використання на підприємстві // INNOVATIVE VIEWS OF YOUNG SCIENTISTS ‘2016. [Електронний ресурс]. – Режим доступу: https://www.sworld.com.ua/konferm3/245.pdf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М Гнатюк, ВВ Василюк Актуальні аспекти відшкодування капітальних витрат // Моделювання регіональної економіки, 1/2010. С. 89-97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Ю. В. Подмешальська, Є. К. Зайберт Облік виробничих запасів // Електронне фахове вида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“Ефективна економіка” 2018. </w:t>
      </w:r>
      <w:r>
        <w:rPr>
          <w:rFonts w:cs="Times New Roman" w:ascii="Times New Roman" w:hAnsi="Times New Roman"/>
          <w:sz w:val="28"/>
          <w:szCs w:val="28"/>
        </w:rPr>
        <w:t>[Електронний ресурс]. – Режим доступу: http://www.economy.nayka.com.ua/pdf/3_2018/71.pdf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3:41:00Z</dcterms:created>
  <dc:creator>Kafedra</dc:creator>
  <dc:description/>
  <cp:keywords/>
  <dc:language>en-US</dc:language>
  <cp:lastModifiedBy>Користувач Windows</cp:lastModifiedBy>
  <dcterms:modified xsi:type="dcterms:W3CDTF">2020-03-31T13:42:00Z</dcterms:modified>
  <cp:revision>3</cp:revision>
  <dc:subject/>
  <dc:title>2019-2020 н</dc:title>
</cp:coreProperties>
</file>