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9-2020 н.р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Фінансовий облік І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          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натюк Т.М., Мельник Н.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Гнатюк Т.М. Оперативний облік та аналіз закупівель, продаж та розрахунково-кредитних операцій підприємства / Т.М.Гнатюк, В.В. Шкромида, Н.Б. Мельник // Вісник Прикарпатського університету. Серія економіка. Вип. 13. – Івано-Франківськ, 2018. – С.42 -47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езкоровайна Л.В. Особливості обліку власного капіталу на підприємствах // Глобальні та національні проблеми економіки. Випуск 4. 2015. 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 http://global-national.in.ua/archive/4-2015/200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льник Т.Г., Димніч В.В Особливості обліку власного капіталу в акціонерних товариствах // «Young Scientist» • № 3 (55) • March, 2018. [Електронний ресурс]. – Режим доступу: http://www.irbis-nbuv.gov.ua/cgi-bin/irbis_nbuv/cgiirbis_64.exe?C21COM=2&amp;I21DBN=UJRN&amp;P21DBN=UJRN&amp;IMAGE_FILE_DOWNLOAD=1&amp;Image_file_name=PDF/molv_2018_3(2)__62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аткова Н.В., Маслова К.В. Особливості обліку оплати праці в сучасних умовах та шляхи його вдосконалення // Випуск № 8 / 2017 ЕКОНОМІКА І СУСПІЛЬСТВО.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 https://cyberleninka.ru/article/n/dokumentuvannya-operatsiy-z-obliku-vlasnogo-kapitalu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. Б. Чорненька Аналіз наукових підходів щодо сутності кредиторської заборгованості та її класифікації // Наукові записки / Scientific Papers * 2017 / 2 (55). [Електронний ресурс]. – Режим доступу: http://nz.uad.lviv.ua/static/media/2-55/23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53:00Z</dcterms:created>
  <dc:creator>Kafedra</dc:creator>
  <dc:description/>
  <cp:keywords/>
  <dc:language>en-US</dc:language>
  <cp:lastModifiedBy>Користувач Windows</cp:lastModifiedBy>
  <dcterms:modified xsi:type="dcterms:W3CDTF">2020-03-31T13:11:00Z</dcterms:modified>
  <cp:revision>3</cp:revision>
  <dc:subject/>
  <dc:title>2019-2020 н</dc:title>
</cp:coreProperties>
</file>