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</w:rPr>
        <w:t>«Педагогіка початкової школ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ічний факульт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еціальність : 012 Дошкільна осві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Р </w:t>
      </w:r>
      <w:r>
        <w:rPr>
          <w:rFonts w:cs="Times New Roman" w:ascii="Times New Roman" w:hAnsi="Times New Roman"/>
          <w:sz w:val="28"/>
          <w:szCs w:val="28"/>
          <w:u w:val="single"/>
        </w:rPr>
        <w:t>Магіст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</w:rPr>
        <w:t>теорії та методики дошкільної і спеціальної осві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готувала викладач: канд. пед. наук, доц. </w:t>
      </w:r>
      <w:r>
        <w:rPr>
          <w:rFonts w:cs="Times New Roman" w:ascii="Times New Roman" w:hAnsi="Times New Roman"/>
          <w:b/>
          <w:sz w:val="28"/>
          <w:szCs w:val="28"/>
        </w:rPr>
        <w:t>Скоморовська Ірина Анатолії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наукових текстів (до 10 позицій), що включені у збірник текстів до самостійної роботи студента («хрестоматію») і електронні версії яких додаються:</w:t>
      </w:r>
    </w:p>
    <w:p>
      <w:pPr>
        <w:pStyle w:val="Normal"/>
        <w:autoSpaceDE w:val="false"/>
        <w:spacing w:lineRule="auto" w:line="240" w:before="0" w:after="0"/>
        <w:rPr>
          <w:rFonts w:ascii="NewtonC-Bold" w:hAnsi="NewtonC-Bold" w:cs="NewtonC-Bold"/>
          <w:b/>
          <w:b/>
          <w:bCs/>
          <w:color w:val="231F20"/>
          <w:sz w:val="20"/>
          <w:szCs w:val="20"/>
        </w:rPr>
      </w:pPr>
      <w:r>
        <w:rPr>
          <w:rFonts w:cs="NewtonC-Bold" w:ascii="NewtonC-Bold" w:hAnsi="NewtonC-Bold"/>
          <w:b/>
          <w:bCs/>
          <w:color w:val="231F20"/>
          <w:sz w:val="20"/>
          <w:szCs w:val="20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 українська школа: порадник для вчителя / під. Аг. Ред.. Бібік Н. М. – К.: ТОВ «Видавничий дім «Плеяди»», 2017.  – 206 с.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NewRomanPSMT;MS Mincho" w:cs="Times New Roman" w:ascii="Times New Roman" w:hAnsi="Times New Roman"/>
          <w:sz w:val="28"/>
          <w:szCs w:val="28"/>
        </w:rPr>
        <w:t>Поясик О. І. Методика виховної роботи: навчальний посібник / О.І. Поясик, В. В. Лаппо. – Івано-Франківськ, 2011. – 202 с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Кондрашова Л. В. Методика організації виховної роботи в сучасній школі: навчальний посібник / Л. В. Кондрашова, О. О. Лаврентьєва, Н. І. Зеленкова. – Кривий Ріг, 2008. – 187 с.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Професійний стандарт вчитель початкових класів закладу загальної середньої освіти, затверджений Наказом міністерства соціальної політики 10.08.2018 № 1143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Єгорова О. А. Форми проведення батьківських зборів у початкових класах із використання інтерактивних вправ // Початкове навчання та виховання. – 2017. - № 31-32. – С. 49-51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ton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39:00Z</dcterms:created>
  <dc:creator>Image&amp;Matros ®</dc:creator>
  <dc:description/>
  <dc:language>en-US</dc:language>
  <cp:lastModifiedBy>User</cp:lastModifiedBy>
  <dcterms:modified xsi:type="dcterms:W3CDTF">2020-03-31T15:24:00Z</dcterms:modified>
  <cp:revision>5</cp:revision>
  <dc:subject/>
  <dc:title/>
</cp:coreProperties>
</file>