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</w:rPr>
        <w:t>«Основи графі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ічний факульт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іальність : 012 Дошкільна осві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Р </w:t>
      </w:r>
      <w:r>
        <w:rPr>
          <w:rFonts w:cs="Times New Roman" w:ascii="Times New Roman" w:hAnsi="Times New Roman"/>
          <w:sz w:val="28"/>
          <w:szCs w:val="28"/>
          <w:u w:val="single"/>
        </w:rPr>
        <w:t>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теорії та методики дошкільної і спеціальної осві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увала: канд. пед. наук, доц. </w:t>
      </w:r>
      <w:r>
        <w:rPr>
          <w:rFonts w:cs="Times New Roman" w:ascii="Times New Roman" w:hAnsi="Times New Roman"/>
          <w:b/>
          <w:sz w:val="28"/>
          <w:szCs w:val="28"/>
        </w:rPr>
        <w:t>Скоморовська Ірина Анатол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і:  Мацук Людмила Олександрівна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вська Ірина Анатолії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укових текстів (до 10 позицій), що включені у збірник текстів до самостійної роботи студента («хрестоматію»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NewtonC-Bold" w:hAnsi="NewtonC-Bold" w:cs="NewtonC-Bold"/>
          <w:b/>
          <w:b/>
          <w:bCs/>
          <w:color w:val="231F20"/>
          <w:sz w:val="20"/>
          <w:szCs w:val="20"/>
        </w:rPr>
      </w:pPr>
      <w:r>
        <w:rPr>
          <w:rFonts w:cs="NewtonC-Bold" w:ascii="NewtonC-Bold" w:hAnsi="NewtonC-Bold"/>
          <w:b/>
          <w:bCs/>
          <w:color w:val="231F20"/>
          <w:sz w:val="20"/>
          <w:szCs w:val="20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гейко Л. Г. Каліграфія: навчально-методичний посібник. – Херсон: ТОВ «ВКФ «СТАР» ЛТД», 2015. – 148 с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ук Г. О. Взаємозв’язок методів навчання каліграфічному письму у процесі практичної підготовки майбутніх учителів до роботи з першокласниками / Г. О. Ткачук, Г. О. Дорош // Педагогічний дискурс. – 2013. – Випуск 14. – С. 420-424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навчання письма. Курс лекцій / Укладач Т. А. Грітченко. – Умань: ВПЦ «Візаві», 2019. – 143 с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навчання української мови  з каліграфією: опорні конспекти лекцій / Укладач О. М . Хома. – Мукакчево: МДУ, 2019. – 63 с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8:00Z</dcterms:created>
  <dc:creator>Image&amp;Matros ®</dc:creator>
  <dc:description/>
  <dc:language>en-US</dc:language>
  <cp:lastModifiedBy>User</cp:lastModifiedBy>
  <dcterms:modified xsi:type="dcterms:W3CDTF">2020-03-31T15:42:00Z</dcterms:modified>
  <cp:revision>4</cp:revision>
  <dc:subject/>
  <dc:title/>
</cp:coreProperties>
</file>