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исципліна:                    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Бухгалтерський облік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федра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обліку і аудиту /економіч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кладач:                        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Мельник Н.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Плаксієнко В. Я., Ліпський Р. В. Бухгалтерський облік в управлінні підприємством: проблеми теорії і практики. – С. 39-43. [Електронний ресурс]. – Режим доступу :</w:t>
      </w:r>
      <w:r>
        <w:rPr/>
        <w:t xml:space="preserve">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s://www.pdaa.edu.ua/sites/default/files/nppdaa/7.2/039.pdf</w:t>
        </w:r>
      </w:hyperlink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Мельник Н. Б. Принципи бухгалтерського обліку: теоретичне значення і практичне застосування / Н.Б. Мельник // Інноваційна економіка. – 2012. – № 6. – С. 116-118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лос І.В. Звітність як елемент системи управління підприємством. [Електронний ресурс]. – Режим доступу 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://dspace.nuft.edu.ua/jspui/bitstream/123456789/22142/1/Kolos-2006-3.pdf</w:t>
        </w:r>
      </w:hyperlink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Мельник Н. Б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Бухгалтерський облік у системі прийняття управлінських рішень / Н.Б. Мельник, Т.П. Банашкевич 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ктуальні проблеми розвитку економіки регіону :науковий журнал у 2 т. – Івано-Франківськ, ДВНЗ “Прикарпатський національний університет імені Василя Стефаника”, 2015. – Вип. 11. – Т. 1. – С. 141–146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Мельник Н. Б. Класифікація облікової інформації в управлінні підприємством / Н. Б. Мельник // Вісник Прикарпат. ун-ту. Сер. економіка. – Івано-Франківськ, Плай, 2015. – Вип. 11. – С. 126–130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Мельник Н.Б. Соціально-економічні інтереси користувачів звітності підприємства / Н.Б. Мельник // Вісник Прикарпат. ун-ту. Сер. економіки. – Івано-Франківськ, 2012. – Вип. 9. – С. 190–195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daa.edu.ua/sites/default/files/nppdaa/7.2/039.pdf" TargetMode="External"/><Relationship Id="rId3" Type="http://schemas.openxmlformats.org/officeDocument/2006/relationships/hyperlink" Target="http://dspace.nuft.edu.ua/jspui/bitstream/123456789/22142/1/Kolos-2006-3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5:12:00Z</dcterms:created>
  <dc:creator>eldorado</dc:creator>
  <dc:description/>
  <cp:keywords/>
  <dc:language>en-US</dc:language>
  <cp:lastModifiedBy>Олег</cp:lastModifiedBy>
  <dcterms:modified xsi:type="dcterms:W3CDTF">2020-03-31T16:07:00Z</dcterms:modified>
  <cp:revision>8</cp:revision>
  <dc:subject/>
  <dc:title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dc:title>
</cp:coreProperties>
</file>