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</w:rPr>
      </w:pPr>
      <w:r>
        <w:rPr>
          <w:rFonts w:cs="Verdana" w:ascii="Verdana" w:hAnsi="Verdana"/>
          <w:b/>
          <w:bCs/>
          <w:color w:val="400000"/>
          <w:sz w:val="26"/>
          <w:szCs w:val="26"/>
        </w:rPr>
        <w:t>Лабораторная диагностика</w:t>
      </w:r>
    </w:p>
    <w:p>
      <w:pPr>
        <w:pStyle w:val="Normal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66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63333" stroked="f" o:allowincell="f" style="position:absolute;margin-left:0pt;margin-top:-0.15pt;width:467.7pt;height:0.05pt;mso-wrap-style:none;v-text-anchor:middle;mso-position-vertical:top">
                <v:fill o:detectmouseclick="t" type="solid" color2="#99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УДК [616.98:578]-078</w:t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32"/>
          <w:szCs w:val="32"/>
        </w:rPr>
      </w:pPr>
      <w:r>
        <w:rPr>
          <w:rFonts w:cs="Verdana" w:ascii="Verdana" w:hAnsi="Verdana"/>
          <w:b/>
          <w:bCs/>
          <w:color w:val="400000"/>
          <w:sz w:val="32"/>
          <w:szCs w:val="32"/>
        </w:rPr>
        <w:t>Лабораторная диагностика вирусных инфекций</w:t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color w:val="400000"/>
          <w:sz w:val="26"/>
          <w:szCs w:val="26"/>
        </w:rPr>
        <w:t>Н.Н. Носик, В.М. Стаханова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i/>
          <w:iCs/>
          <w:color w:val="330000"/>
          <w:sz w:val="20"/>
          <w:szCs w:val="20"/>
        </w:rPr>
        <w:t>Институт вирусологии им. Д.И. Ивановского РАМН, Москва</w:t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  <w:lang w:val="en-US"/>
        </w:rPr>
      </w:pPr>
      <w:r>
        <w:rPr>
          <w:rFonts w:cs="Verdana" w:ascii="Verdana" w:hAnsi="Verdana"/>
          <w:b/>
          <w:bCs/>
          <w:color w:val="400000"/>
          <w:sz w:val="26"/>
          <w:szCs w:val="26"/>
          <w:lang w:val="en-US"/>
        </w:rPr>
        <w:t>Laboratory Diagnosis of Viral Infections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330000"/>
          <w:sz w:val="20"/>
          <w:szCs w:val="20"/>
          <w:lang w:val="en-US"/>
        </w:rPr>
        <w:t>N.N. Nosik, V.M. Stachanova</w:t>
      </w:r>
    </w:p>
    <w:p>
      <w:pPr>
        <w:pStyle w:val="Normal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6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63333" stroked="f" o:allowincell="f" style="position:absolute;margin-left:0pt;margin-top:-0.8pt;width:467.7pt;height:0.7pt;mso-wrap-style:none;v-text-anchor:middle;mso-position-vertical:top">
                <v:fill o:detectmouseclick="t" type="solid" color2="#99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</w:rPr>
      </w:pPr>
      <w:r>
        <w:rPr>
          <w:rFonts w:cs="Verdana" w:ascii="Verdana" w:hAnsi="Verdana"/>
          <w:b/>
          <w:bCs/>
          <w:color w:val="400000"/>
          <w:sz w:val="26"/>
          <w:szCs w:val="26"/>
        </w:rPr>
        <w:t>Введение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Расширение возможностей в лечении и профилактике вирусных болезней с использованием противовирусных препаратов, иммуномодуляторов и вакцин с различным механизмом действия нуждается в быстрой и точной лабораторной диагностике. Узкая специфичность некоторых противовирусных препаратов также требует быстрой и высокоспецифичной диагностики инфицирующего агента. Появилась необходимость в количественных методах определения вирусов для мониторинга противовирусной терапии. Помимо установления этиологии заболевания лабораторная диагностика имеет важное значение в организации противоэпидемических мероприятий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 xml:space="preserve">Ранняя диагностика первых случаев эпидемических инфекций позволяет своевременно провести противоэпидемические мероприятия – карантин, госпитализацию, вакцинацию и пр. Реализация программ по ликвидации инфекционных заболеваний, например натуральной оспы, показала, что по мере их выполнения возрастает роль лабораторной диагностики. Существенную роль играет лабораторная диагностика в службе крови и акушерской практике, например, выявление доноров, инфицированных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вирусом иммунодефицита человека</w:t>
      </w:r>
      <w:r>
        <w:rPr>
          <w:rFonts w:cs="Verdana" w:ascii="Verdana" w:hAnsi="Verdana"/>
          <w:color w:val="330000"/>
          <w:sz w:val="20"/>
          <w:szCs w:val="20"/>
        </w:rPr>
        <w:t xml:space="preserve"> (ВИЧ), вирусом гепатита В (HBV), диагностика краснухи и цитомегаловирусной инфекции у беременных.</w:t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</w:rPr>
      </w:pPr>
      <w:r>
        <w:rPr>
          <w:rFonts w:cs="Verdana" w:ascii="Verdana" w:hAnsi="Verdana"/>
          <w:b/>
          <w:bCs/>
          <w:color w:val="400000"/>
          <w:sz w:val="26"/>
          <w:szCs w:val="26"/>
        </w:rPr>
        <w:t>Диагностические методы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>В лабораторной диагностике вирусных инфекций имеются три основных подхода (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t1%23t1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табл. 1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t2%23t2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табл. 2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):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1) непосредственное исследование материала на наличие вирусного антигена или нуклеиновых кислот;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2) изоляция и идентификация вируса из клинического материала;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3) серологическая диагностика, основанная на установлении значительного прироста вирусных антител в течение болезни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При любом выбранном подходе к вирусной диагностике одним из важнейших факторов является качество исследуемого материала. Так, например, для прямого анализа образца или для изоляции вируса исследуемый материал должен быть получен в самом начале заболевания, когда возбудитель еще экскретируется в относительно больших количествах и не связан пока антителами, а объем образца должен быть достаточен для проведения прямого исследования. Также важен выбор материала в соответствии с предполагаемым заболеванием, то есть того материала, в котором исходя из патогенеза инфекции вероятность присутствия вируса наибольшая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Не последнюю роль в успешной диагностике играет среда, в какую берется материал, как он транспортируется и как хранится. Так, носоглоточные или ректальные мазки, содержимое везикул помещают в среду, содержащую белок, предотвращающий быструю потерю инфекционности вируса (если планируется его изоляция), или в соответствующий буфер (если планируется работа с нуклеиновыми кислотами).</w:t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</w:rPr>
      </w:pPr>
      <w:r>
        <w:rPr>
          <w:rFonts w:cs="Verdana" w:ascii="Verdana" w:hAnsi="Verdana"/>
          <w:b/>
          <w:bCs/>
          <w:color w:val="400000"/>
          <w:sz w:val="26"/>
          <w:szCs w:val="26"/>
        </w:rPr>
        <w:t>Прямые методы диагностики клинического материала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 xml:space="preserve">Прямые методы – это методы, которые позволяют обнаружить вирус, вирусный антиген или вирусную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нуклеиновую кислоту</w:t>
      </w:r>
      <w:r>
        <w:rPr>
          <w:rFonts w:cs="Verdana" w:ascii="Verdana" w:hAnsi="Verdana"/>
          <w:color w:val="330000"/>
          <w:sz w:val="20"/>
          <w:szCs w:val="20"/>
        </w:rPr>
        <w:t xml:space="preserve"> (НК) непосредственно в клиническом материале, то есть являются наиболее быстрыми (2–24 ч). Однако из-за ряда особенностей возбудителей прямые методы имеют свои ограничения (возможность получения ложноположительных и ложноотрицательных результатов). Поэтому они часто требуют подтверждения непрямыми методами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b/>
          <w:bCs/>
          <w:i/>
          <w:iCs/>
          <w:color w:val="330000"/>
          <w:sz w:val="20"/>
          <w:szCs w:val="20"/>
        </w:rPr>
        <w:t>Электронная микроскопия (ЭМ).</w:t>
      </w:r>
      <w:r>
        <w:rPr>
          <w:rFonts w:cs="Verdana" w:ascii="Verdana" w:hAnsi="Verdana"/>
          <w:color w:val="330000"/>
          <w:sz w:val="20"/>
          <w:szCs w:val="20"/>
        </w:rPr>
        <w:t xml:space="preserve"> С помощью этого метода можно обнаружить собственно вирус. Для успешного определения вируса его концентрация в пробе должна быть примерно 1·10</w:t>
      </w:r>
      <w:r>
        <w:rPr>
          <w:rFonts w:cs="Verdana" w:ascii="Verdana" w:hAnsi="Verdana"/>
          <w:color w:val="330000"/>
          <w:sz w:val="20"/>
          <w:szCs w:val="20"/>
          <w:vertAlign w:val="superscript"/>
        </w:rPr>
        <w:t>6</w:t>
      </w:r>
      <w:r>
        <w:rPr>
          <w:rFonts w:cs="Verdana" w:ascii="Verdana" w:hAnsi="Verdana"/>
          <w:color w:val="330000"/>
          <w:sz w:val="20"/>
          <w:szCs w:val="20"/>
        </w:rPr>
        <w:t xml:space="preserve"> частиц в 1 мл. Но поскольку концентрация возбудителя, как правило, в материале от больных незначительна, то поиск вируса затруднен и требует предварительного его осаждения с помощью высокоскоростного центрифугирования с последующим негативным контрастированием. Кроме того, ЭМ не позволяет типировать вирусы, так как у многих из них нет морфологических различий внутри семейства. Например, вирусы простого герпеса, цитомегалии или опоясывающего герпеса морфологически практически неотличимы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 xml:space="preserve">Одним из вариантов ЭМ, используемым в диагностических целях, является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иммунная электронная микроскопия</w:t>
      </w:r>
      <w:r>
        <w:rPr>
          <w:rFonts w:cs="Verdana" w:ascii="Verdana" w:hAnsi="Verdana"/>
          <w:color w:val="330000"/>
          <w:sz w:val="20"/>
          <w:szCs w:val="20"/>
        </w:rPr>
        <w:t xml:space="preserve"> (ИЭМ), при которой применяются специфические антитела к вирусам. В результате взаимодействия антител с вирусами образуются комплексы, которые после негативного контрастирования легче обнаруживаются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 xml:space="preserve">ИЭМ несколько более чувствительна, чем ЭМ, и используется в тех случаях, когда вирус не удается культивировать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in vitro</w:t>
      </w:r>
      <w:r>
        <w:rPr>
          <w:rFonts w:cs="Verdana" w:ascii="Verdana" w:hAnsi="Verdana"/>
          <w:color w:val="330000"/>
          <w:sz w:val="20"/>
          <w:szCs w:val="20"/>
        </w:rPr>
        <w:t>, например при поиске возбудителей вирусных гепатитов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1%231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1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]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b/>
          <w:bCs/>
          <w:i/>
          <w:iCs/>
          <w:color w:val="330000"/>
          <w:sz w:val="20"/>
          <w:szCs w:val="20"/>
        </w:rPr>
        <w:t>Реакция иммунофлюоресценции (РИФ).</w:t>
      </w:r>
      <w:r>
        <w:rPr>
          <w:rFonts w:cs="Verdana" w:ascii="Verdana" w:hAnsi="Verdana"/>
          <w:color w:val="330000"/>
          <w:sz w:val="20"/>
          <w:szCs w:val="20"/>
        </w:rPr>
        <w:t xml:space="preserve"> Метод основан на использовании антител, связанных с красителем, например флюоресцеинизотиоцианатом. РИФ широко применяется для выявления вирусных антигенов в материале больных и для быстрой диагностики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 xml:space="preserve">В практике применяются два варианта РИФ: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прямой</w:t>
      </w:r>
      <w:r>
        <w:rPr>
          <w:rFonts w:cs="Verdana" w:ascii="Verdana" w:hAnsi="Verdana"/>
          <w:color w:val="330000"/>
          <w:sz w:val="20"/>
          <w:szCs w:val="20"/>
        </w:rPr>
        <w:t xml:space="preserve"> и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непрямой</w:t>
      </w:r>
      <w:r>
        <w:rPr>
          <w:rFonts w:cs="Verdana" w:ascii="Verdana" w:hAnsi="Verdana"/>
          <w:color w:val="330000"/>
          <w:sz w:val="20"/>
          <w:szCs w:val="20"/>
        </w:rPr>
        <w:t>. В первом случае применяются меченные красителем антитела к вирусам, которые наносятся на инфицированные клетки (мазок, культура клеток). Таким образом, реакция протекает одноэтапно. Неудобством метода является необходимость иметь большой набор конъюгированных специфических сывороток ко многим вирусам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При непрямом варианте РИФ на исследуемый материал наносится специфическая сыворотка, антитела которой связываются с вирусным антигеном, находящимся в материале, а затем наслаивается антивидовая сыворотка к гамма-глобулинам животного, в котором готовилась специфическая иммунная сыворотка, например антикроличья, антилошадиная и т. п. Преимущество непрямого варианта РИФ состоит в потребности лишь одного вида меченых антител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>Метод РИФ широко применяется для быстрой расшифровки этиологии острых респираторных вирусных инфекций при анализе мазков-отпечатков со слизистой оболочки верхних дыхательных путей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2%232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2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, 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3%233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3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]. Успешное применение РИФ для прямой детекции вируса в клиническом материале возможно лишь в случае содержания в нем достаточно большого числа инфицированных клеток и незначительной контаминации микроорганизмами, которые могут давать неспецифическое свечение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b/>
          <w:bCs/>
          <w:i/>
          <w:iCs/>
          <w:color w:val="330000"/>
          <w:sz w:val="20"/>
          <w:szCs w:val="20"/>
        </w:rPr>
        <w:t>Иммуноферментный анализ (ИФА).</w:t>
      </w:r>
      <w:r>
        <w:rPr>
          <w:rFonts w:cs="Verdana" w:ascii="Verdana" w:hAnsi="Verdana"/>
          <w:color w:val="330000"/>
          <w:sz w:val="20"/>
          <w:szCs w:val="20"/>
        </w:rPr>
        <w:t xml:space="preserve"> Иммуноферментные методы определения вирусных антигенов в принципе сходны с РИФ, но основываются на мечении антител ферментами, а не красителями. Наиболее широко используется пероксидаза хрена и щелочная фосфатаза, применяют также </w:t>
      </w:r>
      <w:r>
        <w:rPr>
          <w:rFonts w:cs="Symbol" w:ascii="Symbol" w:hAnsi="Symbol"/>
          <w:color w:val="330000"/>
          <w:sz w:val="20"/>
          <w:szCs w:val="20"/>
        </w:rPr>
        <w:t></w:t>
      </w:r>
      <w:r>
        <w:rPr>
          <w:rFonts w:cs="Verdana" w:ascii="Verdana" w:hAnsi="Verdana"/>
          <w:color w:val="330000"/>
          <w:sz w:val="20"/>
          <w:szCs w:val="20"/>
        </w:rPr>
        <w:t xml:space="preserve">-галактозидазу и </w:t>
      </w:r>
      <w:r>
        <w:rPr>
          <w:rFonts w:cs="Symbol" w:ascii="Symbol" w:hAnsi="Symbol"/>
          <w:color w:val="330000"/>
          <w:sz w:val="20"/>
          <w:szCs w:val="20"/>
        </w:rPr>
        <w:t></w:t>
      </w:r>
      <w:r>
        <w:rPr>
          <w:rFonts w:cs="Verdana" w:ascii="Verdana" w:hAnsi="Verdana"/>
          <w:color w:val="330000"/>
          <w:sz w:val="20"/>
          <w:szCs w:val="20"/>
        </w:rPr>
        <w:t>-лактамазы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4%234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4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]. Меченые антитела связываются с антигеном, и такой комплекс обнаруживается при добавлении субстрата для фермента, с которым конъюгированы антитела. Конечный продукт реакции может быть в виде нерастворимого осадка, и тогда учет проводится с помощью обычного светового микроскопа, или в виде растворимого продукта, который обычно окрашен (или может флюоресцировать или люминесцировать) и регистрируется инструментально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Поскольку с помощью ИФА можно измерять растворимые антигены, то не требуется наличия интактных клеток в образце и таким образом могут использоваться различные виды клинического материала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Другое важное преимущество метода ИФА – возможность количественного определения антигенов, что позволяет применять его для оценки клинического течения болезни и эффективности химиотерапии. ИФА, как и РИФ, может применяться как в прямом, так и в непрямом варианте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>Твердофазный ИФА, дающий растворимый окрашеный продукт реакции, нашел наибольшее распространение. ИФА может быть использован как для определения антигена (тогда на твердую фазу – дно лунки полистиролового планшета – наносятся антитела), так и для определения антител (тогда на твердую фазу наносятся антигены)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5%235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5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, 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6%236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6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]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b/>
          <w:bCs/>
          <w:i/>
          <w:iCs/>
          <w:color w:val="330000"/>
          <w:sz w:val="20"/>
          <w:szCs w:val="20"/>
        </w:rPr>
        <w:t>Радиоиммунный анализ (РИА)</w:t>
      </w:r>
      <w:r>
        <w:rPr>
          <w:rFonts w:cs="Verdana" w:ascii="Verdana" w:hAnsi="Verdana"/>
          <w:color w:val="330000"/>
          <w:sz w:val="20"/>
          <w:szCs w:val="20"/>
        </w:rPr>
        <w:t>. Метод основан на метке антител радиоизотопами, что обеспечивало высокую чувствительность в определении вирусного антигена. Широкое распространение метод получил в 80-е годы, особенно для определения маркеров HBV и других некультивируемых вирусов. К недостаткам метода относится необходимость работать с радиоактивными веществами и использования дорогостоящего оборудования (гамма-счетчиков)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b/>
          <w:bCs/>
          <w:i/>
          <w:iCs/>
          <w:color w:val="330000"/>
          <w:sz w:val="20"/>
          <w:szCs w:val="20"/>
        </w:rPr>
        <w:t>Молекулярные методы.</w:t>
      </w:r>
      <w:r>
        <w:rPr>
          <w:rFonts w:cs="Verdana" w:ascii="Verdana" w:hAnsi="Verdana"/>
          <w:color w:val="330000"/>
          <w:sz w:val="20"/>
          <w:szCs w:val="20"/>
        </w:rPr>
        <w:t xml:space="preserve"> Первоначально классическим методом выявления вирусного генома считался высокоспецифичный метод гибридизации НК, но в настоящее время все шире используется выделение геномов вируса с помощью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полимеразной цепной реакции</w:t>
      </w:r>
      <w:r>
        <w:rPr>
          <w:rFonts w:cs="Verdana" w:ascii="Verdana" w:hAnsi="Verdana"/>
          <w:color w:val="330000"/>
          <w:sz w:val="20"/>
          <w:szCs w:val="20"/>
        </w:rPr>
        <w:t xml:space="preserve"> (ПЦР)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i/>
          <w:iCs/>
          <w:color w:val="330000"/>
          <w:sz w:val="20"/>
          <w:szCs w:val="20"/>
        </w:rPr>
        <w:t>Молекулярная гибридизация нуклеиновых кислот.</w:t>
      </w:r>
      <w:r>
        <w:rPr>
          <w:rFonts w:cs="Verdana" w:ascii="Verdana" w:hAnsi="Verdana"/>
          <w:color w:val="330000"/>
          <w:sz w:val="20"/>
          <w:szCs w:val="20"/>
        </w:rPr>
        <w:t xml:space="preserve"> Метод основан на гибридизации комплементарных нитей ДНК или РНК с образованием двунитевых структур и на выявлении их с помощью метки. Для этой цели используются специальные ДНК- или РНК-зонды, меченные изотопом (</w:t>
      </w:r>
      <w:r>
        <w:rPr>
          <w:rFonts w:cs="Verdana" w:ascii="Verdana" w:hAnsi="Verdana"/>
          <w:color w:val="330000"/>
          <w:sz w:val="20"/>
          <w:szCs w:val="20"/>
          <w:vertAlign w:val="superscript"/>
        </w:rPr>
        <w:t>32</w:t>
      </w:r>
      <w:r>
        <w:rPr>
          <w:rFonts w:cs="Verdana" w:ascii="Verdana" w:hAnsi="Verdana"/>
          <w:color w:val="330000"/>
          <w:sz w:val="20"/>
          <w:szCs w:val="20"/>
        </w:rPr>
        <w:t>Р) или биотином, обнаруживающие комплементарные нити ДНК или РНК. Существуют несколько вариантов метода:</w:t>
        <w:br/>
        <w:t xml:space="preserve">– точечная гибридизация – выделенную и денатурированную НК наносят на фильтры и затем добавляют меченый зонд; индикация результатов – авторадиография при использовании </w:t>
      </w:r>
      <w:r>
        <w:rPr>
          <w:rFonts w:cs="Verdana" w:ascii="Verdana" w:hAnsi="Verdana"/>
          <w:color w:val="330000"/>
          <w:sz w:val="20"/>
          <w:szCs w:val="20"/>
          <w:vertAlign w:val="superscript"/>
        </w:rPr>
        <w:t>32</w:t>
      </w:r>
      <w:r>
        <w:rPr>
          <w:rFonts w:cs="Verdana" w:ascii="Verdana" w:hAnsi="Verdana"/>
          <w:color w:val="330000"/>
          <w:sz w:val="20"/>
          <w:szCs w:val="20"/>
        </w:rPr>
        <w:t>Р или окраска – при авидин-биотине;</w:t>
        <w:br/>
        <w:t>– блот-гибридизация – метод выделения фрагментов НК, нарезанных рестрикционными эндонуклеазами из суммарной ДНК и перенесенных на нитроцеллюлозные фильтры и тестируемые мечеными зондами; используется как подтверждающий тест при ВИЧ инфекции;</w:t>
        <w:br/>
        <w:t xml:space="preserve">– гибридизация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in situ</w:t>
      </w:r>
      <w:r>
        <w:rPr>
          <w:rFonts w:cs="Verdana" w:ascii="Verdana" w:hAnsi="Verdana"/>
          <w:color w:val="330000"/>
          <w:sz w:val="20"/>
          <w:szCs w:val="20"/>
        </w:rPr>
        <w:t xml:space="preserve"> – позволяет определять НК в инфицированных клетках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7%237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7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]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i/>
          <w:iCs/>
          <w:color w:val="330000"/>
          <w:sz w:val="20"/>
          <w:szCs w:val="20"/>
        </w:rPr>
        <w:t>ПЦР</w:t>
      </w:r>
      <w:r>
        <w:rPr>
          <w:rFonts w:cs="Verdana" w:ascii="Verdana" w:hAnsi="Verdana"/>
          <w:color w:val="330000"/>
          <w:sz w:val="20"/>
          <w:szCs w:val="20"/>
        </w:rPr>
        <w:t xml:space="preserve"> основана на принципе естественной репликации ДНК. Суть метода заключается в многократном повторении циклов синтеза (амплификации) вирусспецифической последовательности ДНК с помощью термостабильной Taq ДНК-полимеразы и двух специфических затравок – так называемых праймеров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Каждый цикл состоит из трех стадий с различным температурным режимом. В каждом цикле удваивается число копий синтезируемого участка. Вновь синтезированные фрагменты ДНК служат в качестве матрицы для синтеза новых нитей в следующем цикле амплификации, что позволяет за 25–35 циклов наработать достаточное число копий выбранного участка ДНК для ее определения, как правило, с помощью электрофореза в агарозном геле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>Метод высокоспецифичен и очень чувствителен. Он позволяет обнаружить несколько копий вирусной ДНК в исследуемом материале. В последние годы ПЦР находит все более широкое применение для диагностики и мониторинга вирусных инфекций (вирусы гепатитов, герпеса, цитомегалии, папилломы и др.)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8%238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8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, 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9%239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9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]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Разработан вариант количественной ПЦР, позволяющий определять число копий амплифицированного сайта ДНК. Методика проведения сложна, дорогостояща и пока недостаточно унифицирована для рутинного применения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b/>
          <w:bCs/>
          <w:i/>
          <w:iCs/>
          <w:color w:val="330000"/>
          <w:sz w:val="20"/>
          <w:szCs w:val="20"/>
        </w:rPr>
        <w:t>Цитологические методы</w:t>
      </w:r>
      <w:r>
        <w:rPr>
          <w:rFonts w:cs="Verdana" w:ascii="Verdana" w:hAnsi="Verdana"/>
          <w:color w:val="330000"/>
          <w:sz w:val="20"/>
          <w:szCs w:val="20"/>
        </w:rPr>
        <w:t xml:space="preserve"> в настоящее время имеют ограниченное диагностическое значение, но при ряде инфекций по-прежнему должны применяться. Исследуются материалы аутопсии, биопсии, мазки, которые после соответствующей обработки окрашиваются и анализируются под микроскопом. При цитомегаловирусной инфекции, например, в срезах ткани или в моче обнаруживаются характерные гигантские клетки– "совиный глаз", при бешенстве – включения в цитоплазме клеток (тельца Бабеша–Негри). В некоторых случаях, например при дифференциальной диагностике хронических гепатитов, имеет значение оценка состояния ткани печени.</w:t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</w:rPr>
      </w:pPr>
      <w:r>
        <w:rPr>
          <w:rFonts w:cs="Verdana" w:ascii="Verdana" w:hAnsi="Verdana"/>
          <w:b/>
          <w:bCs/>
          <w:color w:val="400000"/>
          <w:sz w:val="26"/>
          <w:szCs w:val="26"/>
        </w:rPr>
        <w:t>Непрямые методы диагностики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i/>
          <w:iCs/>
          <w:color w:val="330000"/>
          <w:sz w:val="20"/>
          <w:szCs w:val="20"/>
        </w:rPr>
        <w:t>Выделение вирусов</w:t>
      </w:r>
      <w:r>
        <w:rPr>
          <w:rFonts w:cs="Verdana" w:ascii="Verdana" w:hAnsi="Verdana"/>
          <w:color w:val="330000"/>
          <w:sz w:val="20"/>
          <w:szCs w:val="20"/>
        </w:rPr>
        <w:t xml:space="preserve"> – один из самых старых и трудоемких методов диагностики. Однако и сегодня выделение вируса с последующей идентификацией с помощью одного из современных методов (ИФА с моноклональными антителами или ПЦР) является наиболее достоверным методом диагностики – так называемый "золотой стандарт"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Для успешного выделения вирусов клинический материал должен быть взят в соответствии с патогенезом предполагаемого заболевания и в наиболее ранние сроки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Как правило, берутся:</w:t>
        <w:br/>
        <w:t>– при респираторных инфекциях – носоглоточный смыв;</w:t>
        <w:br/>
        <w:t>– при энтеровирусных инфекциях – смыв и фекалии (рео-, энтеровирусы);</w:t>
        <w:br/>
        <w:t>– при поражениях кожи и слизистых оболочек – соскобы, содержимое пузырьков (герпес, ветряная оспа);</w:t>
        <w:br/>
        <w:t>– при экзантемных инфекциях – смывы (корь, краснуха);</w:t>
        <w:br/>
        <w:t>– при арбовирусных инфекциях – кровь, спинномозговая жидкость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 xml:space="preserve">Для выделения вирусов используют культуры клеток, лабораторных животных, эмбрионы кур. Процесс длительный, иногда требующий проведения нескольких пассажей, прежде чем вирус будет обнаружен и идентифицирован с помощью одного или нескольких методов – в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реакции нейтрализации</w:t>
      </w:r>
      <w:r>
        <w:rPr>
          <w:rFonts w:cs="Verdana" w:ascii="Verdana" w:hAnsi="Verdana"/>
          <w:color w:val="330000"/>
          <w:sz w:val="20"/>
          <w:szCs w:val="20"/>
        </w:rPr>
        <w:t xml:space="preserve"> (РН), РИФ, ИФА или ПЦР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В настоящее время в большинстве случаев выделение вирусов заменено обнаружением вирусспецифических антигенов в инфицированных клеточных культурах с помощью указанных методов. Для этих целей широко применяются моноклональные антитела, особенно к ранним белкам возбудителя в РИФ или ИФА. Такой подход позволяет получить ответ уже через 24–72 ч после инфицирования клеток культуры тканей.</w:t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</w:rPr>
      </w:pPr>
      <w:r>
        <w:rPr>
          <w:rFonts w:cs="Verdana" w:ascii="Verdana" w:hAnsi="Verdana"/>
          <w:b/>
          <w:bCs/>
          <w:color w:val="400000"/>
          <w:sz w:val="26"/>
          <w:szCs w:val="26"/>
        </w:rPr>
        <w:t>Серодиагностика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Серологическая диагностика, основанная на реакции антиген – антитело, может быть использована для определения как тех, так и других, и играет роль в определении этиологии вирусной инфекции даже при отрицательных результатах выделения вируса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Успех серологической диагностики зависит от специфичности реакции и соблюдения временных условий взятия крови, необходимых для синтеза организмом антител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В большинстве случаев используют парные сыворотки крови, взятые с интервалом в 2–3 нед. Положительной реакция считается по крайней мере при 4-кратном нарастании титра антител. Известно, что большинство специфических антител относятся к классам IgG и IgM, которые синтезируются в различное время инфекционного процесса. При этом IgM антитела относятся к ранним, и тесты, используемые для их определения, применяются для ранней диагностики (достаточно исследовать одну сыворотку). Антитела класса IgG синтезируются позже и длительно сохраняются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color w:val="330000"/>
          <w:sz w:val="20"/>
          <w:szCs w:val="20"/>
        </w:rPr>
        <w:t xml:space="preserve">Для типирования вирусов применяется РН, при группоспецифической диагностике, например, аденовирусной инфекции, используют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реакцию связывания комплемента</w:t>
      </w:r>
      <w:r>
        <w:rPr>
          <w:rFonts w:cs="Verdana" w:ascii="Verdana" w:hAnsi="Verdana"/>
          <w:color w:val="330000"/>
          <w:sz w:val="20"/>
          <w:szCs w:val="20"/>
        </w:rPr>
        <w:t xml:space="preserve"> (РСК). Наиболее употребительнымий являются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реакция торможения гемагглютинации</w:t>
      </w:r>
      <w:r>
        <w:rPr>
          <w:rFonts w:cs="Verdana" w:ascii="Verdana" w:hAnsi="Verdana"/>
          <w:color w:val="330000"/>
          <w:sz w:val="20"/>
          <w:szCs w:val="20"/>
        </w:rPr>
        <w:t xml:space="preserve"> (РТГА), РСК, РИФ,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реакции пассивной</w:t>
      </w:r>
      <w:r>
        <w:rPr>
          <w:rFonts w:cs="Verdana" w:ascii="Verdana" w:hAnsi="Verdana"/>
          <w:color w:val="330000"/>
          <w:sz w:val="20"/>
          <w:szCs w:val="20"/>
        </w:rPr>
        <w:t xml:space="preserve"> и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обратной пассивной гемагглютинации</w:t>
      </w:r>
      <w:r>
        <w:rPr>
          <w:rFonts w:cs="Verdana" w:ascii="Verdana" w:hAnsi="Verdana"/>
          <w:color w:val="330000"/>
          <w:sz w:val="20"/>
          <w:szCs w:val="20"/>
        </w:rPr>
        <w:t xml:space="preserve"> (РПГА, РОПГА), различные варианты ИФА, практически повсеместно заменившего равный ему по чувствительности РИА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i/>
          <w:iCs/>
          <w:color w:val="330000"/>
          <w:sz w:val="20"/>
          <w:szCs w:val="20"/>
        </w:rPr>
        <w:t>РТГА</w:t>
      </w:r>
      <w:r>
        <w:rPr>
          <w:rFonts w:cs="Verdana" w:ascii="Verdana" w:hAnsi="Verdana"/>
          <w:color w:val="330000"/>
          <w:sz w:val="20"/>
          <w:szCs w:val="20"/>
        </w:rPr>
        <w:t xml:space="preserve"> используется для диагностики заболеваний, вызванных гемагглютинирующими вирусами. Она основана на связывании антителами сыворотки больного добавленного стандартного вируса. Индикатором реакции являются эритроциты, агглютинирующиеся вирусом (формирование характерного "зонтика") при отсутствии специфических антител и оседающие на дно неагглютинированными при их наличии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i/>
          <w:iCs/>
          <w:color w:val="330000"/>
          <w:sz w:val="20"/>
          <w:szCs w:val="20"/>
        </w:rPr>
        <w:t>РСК</w:t>
      </w:r>
      <w:r>
        <w:rPr>
          <w:rFonts w:cs="Verdana" w:ascii="Verdana" w:hAnsi="Verdana"/>
          <w:color w:val="330000"/>
          <w:sz w:val="20"/>
          <w:szCs w:val="20"/>
        </w:rPr>
        <w:t xml:space="preserve"> является одной из традиционных серологических реакций и используется для диагностики многих вирусных инфекций. В реакции принимают участие две системы: антитела сыворотки больного + стандартный вирус и эритроциты барана + антитела к ним, а также оттитрованный комплемент. При соответствии антител и вируса этот комплекс связывает комплемент и лизиса бараньих эритроцитов не происходит (положительная реакция). При отрицательной РСК комплемент способствует лизису эритроцитов. Недостатком метода является его недостаточно высокая чувствительность и трудность стандартизации реагентов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Для учета значимости РСК также, как и РТГА, необходимо титрование парных сывороток, то есть взятых в начале заболевания и в период реконвалесценции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i/>
          <w:iCs/>
          <w:color w:val="330000"/>
          <w:sz w:val="20"/>
          <w:szCs w:val="20"/>
        </w:rPr>
        <w:t>РПГА</w:t>
      </w:r>
      <w:r>
        <w:rPr>
          <w:rFonts w:cs="Verdana" w:ascii="Verdana" w:hAnsi="Verdana"/>
          <w:color w:val="330000"/>
          <w:sz w:val="20"/>
          <w:szCs w:val="20"/>
        </w:rPr>
        <w:t xml:space="preserve"> – агглютинация сенсибилизированных вирусными антигенами эритроцитов (или полистироловых шариков) в присутствии антител. На эритроцитах могут быть сорбированы любые вирусы, независимо от наличия или отсутствия у них гемагглютинирующей активности. В связи с наличием неспецифических реакций сыворотки исследуются в разведении 1:10 и более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i/>
          <w:iCs/>
          <w:color w:val="330000"/>
          <w:sz w:val="20"/>
          <w:szCs w:val="20"/>
        </w:rPr>
        <w:t>РНГА</w:t>
      </w:r>
      <w:r>
        <w:rPr>
          <w:rFonts w:cs="Verdana" w:ascii="Verdana" w:hAnsi="Verdana"/>
          <w:color w:val="330000"/>
          <w:sz w:val="20"/>
          <w:szCs w:val="20"/>
        </w:rPr>
        <w:t xml:space="preserve"> – агглютинация эритроцитов, сенсибилизированных специфическими антителами в присутствии вирусных антигенов. Наибольшее распространение РОПГА получила при выявлении HBs-антигена как у больных, так и у доноров крови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i/>
          <w:iCs/>
          <w:color w:val="330000"/>
          <w:sz w:val="20"/>
          <w:szCs w:val="20"/>
        </w:rPr>
        <w:t>ИФ</w:t>
      </w:r>
      <w:r>
        <w:rPr>
          <w:rFonts w:cs="Verdana" w:ascii="Verdana" w:hAnsi="Verdana"/>
          <w:color w:val="330000"/>
          <w:sz w:val="20"/>
          <w:szCs w:val="20"/>
        </w:rPr>
        <w:t xml:space="preserve"> метод также, как </w:t>
      </w:r>
      <w:r>
        <w:rPr>
          <w:rFonts w:cs="Verdana" w:ascii="Verdana" w:hAnsi="Verdana"/>
          <w:i/>
          <w:iCs/>
          <w:color w:val="330000"/>
          <w:sz w:val="20"/>
          <w:szCs w:val="20"/>
        </w:rPr>
        <w:t>ИФА</w:t>
      </w:r>
      <w:r>
        <w:rPr>
          <w:rFonts w:cs="Verdana" w:ascii="Verdana" w:hAnsi="Verdana"/>
          <w:color w:val="330000"/>
          <w:sz w:val="20"/>
          <w:szCs w:val="20"/>
        </w:rPr>
        <w:t>, применяется для определения антител в сыворотке. Все большее значение и распространение получает ИФА для диагностических целей. На твердую фазу (дно лунок полистироловых планшет или полистироловые шарики) сорбируется вирусный антиген. При добавлении соответствующих антител, находящихся в сыворотке, происходит их связывание с сорбированными антигенами. Наличие искомых антител обнаруживается с помощью анти-антител (например, человеческих), конъюгированных с ферментом (пероксидазой). Добавление субстрата и реакция субстрат – фермент дают окраску. ИФА может быть использована и для определения антигенов. В этом случае на твердую фазу сорбируются антитела.</w:t>
      </w:r>
    </w:p>
    <w:p>
      <w:pPr>
        <w:pStyle w:val="Normal"/>
        <w:spacing w:lineRule="auto" w:line="300" w:before="240" w:after="120"/>
        <w:ind w:left="220" w:right="260" w:hanging="0"/>
        <w:jc w:val="both"/>
        <w:rPr/>
      </w:pPr>
      <w:r>
        <w:rPr>
          <w:rFonts w:cs="Verdana" w:ascii="Verdana" w:hAnsi="Verdana"/>
          <w:b/>
          <w:bCs/>
          <w:i/>
          <w:iCs/>
          <w:color w:val="330000"/>
          <w:sz w:val="20"/>
          <w:szCs w:val="20"/>
        </w:rPr>
        <w:t>Моноклональные антитела.</w:t>
      </w:r>
      <w:r>
        <w:rPr>
          <w:rFonts w:cs="Verdana" w:ascii="Verdana" w:hAnsi="Verdana"/>
          <w:color w:val="330000"/>
          <w:sz w:val="20"/>
          <w:szCs w:val="20"/>
        </w:rPr>
        <w:t xml:space="preserve"> Большой прогресс в диагностике вирусных инфекций достигнут в последнее десятилетие, когда с развитием генно-инженерных исследований была разработана система получения моноклональных антител. Тем самым были резко повышены специфичность и чувствительность диагностических методов определения вирусных антигенов. Узкая специфичность моноклонов, представляющих небольшую долю вирусных белков, которые могут не присутствовать в клиническом материале, успешно преодолевается использованием нескольких моноклональных антител к различным вирусных детерминантам.</w:t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</w:rPr>
      </w:pPr>
      <w:r>
        <w:rPr>
          <w:rFonts w:cs="Verdana" w:ascii="Verdana" w:hAnsi="Verdana"/>
          <w:b/>
          <w:bCs/>
          <w:color w:val="400000"/>
          <w:sz w:val="26"/>
          <w:szCs w:val="26"/>
        </w:rPr>
        <w:t>Заключение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Количество методов, используемых для диагностики вирусных инфекций, непрерывно растет. Одни уходят в прошлое и имеют в основном историческое значение, другие совершенствуются. Несомненно, что технический прогресс в определении антител, белкового анализа и генодиагностики наряду с расширением наших знаний вирусов и патогенеза вирусных инфекций приведут к появлению новых высокоспецифичных и высокочувствительных методов, удобных для клинического применения.</w:t>
      </w:r>
    </w:p>
    <w:p>
      <w:pPr>
        <w:pStyle w:val="Normal"/>
        <w:spacing w:lineRule="auto" w:line="300" w:before="240" w:after="120"/>
        <w:ind w:left="220" w:right="260" w:hanging="0"/>
        <w:jc w:val="both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  <w:t>В настоящее время выпускается большое количество коммерческих сертифицированных тест-систем, в том числе и отечественных, для диагностики наиболее распространенных и социально значимых вирусных инфекций. Государственный реестр содержит более 600 диагностических препаратов. Однако далеко не для всех групп вирусов имеются диагностические тест-системы. Например, из большой группы энтеровирусов (более 80 членов) только для определения вирусов полиомиелита имеются тест-системы, в то же время для диагностики ВИЧ-инфекции выпускается более 15 различных наборов.</w:t>
      </w:r>
    </w:p>
    <w:p>
      <w:pPr>
        <w:pStyle w:val="Normal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</w:r>
      <w:bookmarkStart w:id="0" w:name="t1"/>
      <w:bookmarkStart w:id="1" w:name="t1"/>
      <w:bookmarkEnd w:id="1"/>
    </w:p>
    <w:p>
      <w:pPr>
        <w:pStyle w:val="Normal"/>
        <w:spacing w:lineRule="auto" w:line="300" w:before="240" w:after="0"/>
        <w:ind w:left="220" w:right="260" w:hanging="0"/>
        <w:jc w:val="both"/>
        <w:rPr/>
      </w:pPr>
      <w:r>
        <w:rPr>
          <w:rFonts w:cs="Verdana" w:ascii="Verdana" w:hAnsi="Verdana"/>
          <w:b/>
          <w:bCs/>
          <w:color w:val="330000"/>
          <w:sz w:val="20"/>
          <w:szCs w:val="20"/>
        </w:rPr>
        <w:t>Таблица 1.</w:t>
      </w:r>
      <w:r>
        <w:rPr>
          <w:rFonts w:cs="Verdana" w:ascii="Verdana" w:hAnsi="Verdana"/>
          <w:color w:val="330000"/>
          <w:sz w:val="20"/>
          <w:szCs w:val="20"/>
        </w:rPr>
        <w:t xml:space="preserve"> Методы диагностики вирусных инфекций *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330000"/>
        </w:rPr>
        <w:instrText xml:space="preserve"> HYPERLINK "http://www.iacmac.ru/cmac/2000_2_2/070_text.htm" \l "10%2310"</w:instrText>
      </w:r>
      <w:r>
        <w:rPr>
          <w:rStyle w:val="InternetLink"/>
          <w:sz w:val="20"/>
          <w:szCs w:val="20"/>
          <w:rFonts w:cs="Verdana" w:ascii="Verdana" w:hAnsi="Verdana"/>
          <w:color w:val="330000"/>
        </w:rPr>
        <w:fldChar w:fldCharType="separate"/>
      </w:r>
      <w:r>
        <w:rPr>
          <w:rStyle w:val="InternetLink"/>
          <w:rFonts w:cs="Verdana" w:ascii="Verdana" w:hAnsi="Verdana"/>
          <w:color w:val="330000"/>
          <w:sz w:val="20"/>
          <w:szCs w:val="20"/>
        </w:rPr>
        <w:t>10</w:t>
      </w:r>
      <w:r>
        <w:rPr>
          <w:rStyle w:val="InternetLink"/>
          <w:sz w:val="20"/>
          <w:szCs w:val="20"/>
          <w:rFonts w:cs="Verdana" w:ascii="Verdana" w:hAnsi="Verdana"/>
          <w:color w:val="330000"/>
        </w:rPr>
        <w:fldChar w:fldCharType="end"/>
      </w:r>
      <w:r>
        <w:rPr/>
        <w:t>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B2907B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93"/>
              <w:gridCol w:w="939"/>
              <w:gridCol w:w="938"/>
              <w:gridCol w:w="938"/>
              <w:gridCol w:w="938"/>
              <w:gridCol w:w="938"/>
              <w:gridCol w:w="3071"/>
            </w:tblGrid>
            <w:tr>
              <w:trPr/>
              <w:tc>
                <w:tcPr>
                  <w:tcW w:w="1593" w:type="dxa"/>
                  <w:vMerge w:val="restart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Наименование вирусов</w:t>
                  </w:r>
                </w:p>
              </w:tc>
              <w:tc>
                <w:tcPr>
                  <w:tcW w:w="4691" w:type="dxa"/>
                  <w:gridSpan w:val="5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Применимость методов</w:t>
                  </w:r>
                </w:p>
              </w:tc>
              <w:tc>
                <w:tcPr>
                  <w:tcW w:w="3071" w:type="dxa"/>
                  <w:vMerge w:val="restart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Комментарии</w:t>
                  </w:r>
                </w:p>
              </w:tc>
            </w:tr>
            <w:tr>
              <w:trPr/>
              <w:tc>
                <w:tcPr>
                  <w:tcW w:w="1593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vMerge w:val="restart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Куль-</w:t>
                    <w:br/>
                    <w:t>тура клеток</w:t>
                  </w:r>
                </w:p>
              </w:tc>
              <w:tc>
                <w:tcPr>
                  <w:tcW w:w="2814" w:type="dxa"/>
                  <w:gridSpan w:val="3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Непосредственная детекция вируса или его антигена</w:t>
                  </w:r>
                </w:p>
              </w:tc>
              <w:tc>
                <w:tcPr>
                  <w:tcW w:w="938" w:type="dxa"/>
                  <w:vMerge w:val="restart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Сероло-</w:t>
                    <w:br/>
                    <w:t>гичес-</w:t>
                    <w:br/>
                    <w:t>кие методы</w:t>
                  </w:r>
                </w:p>
              </w:tc>
              <w:tc>
                <w:tcPr>
                  <w:tcW w:w="3071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93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</w:r>
                </w:p>
              </w:tc>
              <w:tc>
                <w:tcPr>
                  <w:tcW w:w="938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Иммуно-</w:t>
                    <w:br/>
                    <w:t>логичес-</w:t>
                    <w:br/>
                    <w:t>кие методы (ИФА, РИА)</w:t>
                  </w:r>
                </w:p>
              </w:tc>
              <w:tc>
                <w:tcPr>
                  <w:tcW w:w="938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Микрос-</w:t>
                    <w:br/>
                    <w:t>копия</w:t>
                  </w:r>
                </w:p>
              </w:tc>
              <w:tc>
                <w:tcPr>
                  <w:tcW w:w="938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Молеку-</w:t>
                    <w:br/>
                    <w:t>лярные методы</w:t>
                  </w:r>
                </w:p>
              </w:tc>
              <w:tc>
                <w:tcPr>
                  <w:tcW w:w="938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</w:r>
                </w:p>
              </w:tc>
              <w:tc>
                <w:tcPr>
                  <w:tcW w:w="3071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дено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Культура клеток наиболее информативна для респираторных образцов; ИФА наиболее часто используется при исследовании фекалий; электронная микроскопия используется в соответствующим образом оснащенных лабораториях для исследования фекалий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рбо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Следует использовать меры предосторожности как при работе с микроорганизмами I-II групп патогенности; электронная микроскопия используется в соответствующим образом оснащенных лабораториях для исследования образцов тканей; серологические методы наиболее широко используются для диагностики и эпидемиологических исследований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Калицивирусы и родственные им 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Культура клеток применима только для астровирусов; иммунологические методы потенциально применимы, но требуют необходимых реактивов; электронная микроскопия используется в соответствующим образом оснащенных лабораториях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Цитомегало-</w:t>
                    <w:br/>
                    <w:t>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Однослойная микрокультура клеток (</w:t>
                  </w:r>
                  <w:r>
                    <w:rPr>
                      <w:rFonts w:cs="Verdana" w:ascii="Verdana" w:hAnsi="Verdana"/>
                      <w:i/>
                      <w:iCs/>
                      <w:color w:val="330000"/>
                      <w:sz w:val="16"/>
                      <w:szCs w:val="16"/>
                    </w:rPr>
                    <w:t>shell vial</w:t>
                  </w: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) может быть использована для быстрой детекции репликации вируса; определение IgM антител - для диагностики первичной инфекции, особенно у новорожденных, IgG антител - для установления восприимчивости к инфекци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Энтеро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Для некоторых штаммов обычные культуры клеток не могут быть использованы; ПЦР является методом выбора для диагностики инфеций центральной нервной системы (ЦНС)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Эпштейна-Барр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330000"/>
                      <w:sz w:val="16"/>
                      <w:szCs w:val="16"/>
                    </w:rPr>
                    <w:t>In situ</w:t>
                  </w: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 xml:space="preserve"> методы применимы для диагностики вирус-ассоциированных опухолей; ПЦР может быть использована для диагностики инфекций ЦНС; обычно диагноз устанасливается серологическ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Фило- и арена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Следует использовать меры предосторожности как при работе с особо опасными инфекциями; электронная микроскопия используется в соответствующим образом оснащенных лабораториях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</w:t>
                    <w:br/>
                    <w:t>гепатита 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Определение IgG и IgM антител наиболее приемлемо в качестве первичного диагностического теста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</w:t>
                    <w:br/>
                    <w:t>гепатита В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Детекция специфических вирусных антигенов и антител к ним используется для диагностики и мониторинга инфекций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ы</w:t>
                    <w:br/>
                    <w:t>гепатитов С и G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Серологические методы наиболее широко используются для диагностики и эпидемиологических исследований; молекулярные методы могут быть использованы при наличии соответствующих материалов и оборудования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</w:t>
                    <w:br/>
                    <w:t>гепатита D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Диагноз только при наличии инфекций вирусом гепатита В; исследование биоптата печени может быть необходимо для подтверждения диагноза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</w:t>
                    <w:br/>
                    <w:t>гепатита Е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Электронная микроскопия может используется в соответствующим образом оснащенных лабораториях; наиболее часто используется серологическая диагностика (обычно в централизованных лабораториях)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простого герпес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Однослойная культура клеток (</w:t>
                  </w:r>
                  <w:r>
                    <w:rPr>
                      <w:rFonts w:cs="Verdana" w:ascii="Verdana" w:hAnsi="Verdana"/>
                      <w:i/>
                      <w:iCs/>
                      <w:color w:val="330000"/>
                      <w:sz w:val="16"/>
                      <w:szCs w:val="16"/>
                    </w:rPr>
                    <w:t>shell vial</w:t>
                  </w: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) может быть использована для быстрой детекции репликации вируса; иммунофлюоресцентная микроскопия используется для детекции вирусных антигенов в кожных элементах; ПЦР является методом выбора для диагностики инфекций ЦНС; серологические методы обычно используются для установления восприимчивости к инфекци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ерпесвирусы 6, 7, 8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Значимость культуры клеток варьирует в зависимости от вируса (не применима для 8-го типа); иммунологические методы являюстся методами выбора, но необщедоступны; микроскопия может использоваться в эпидемиологических целях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иммуно-</w:t>
                    <w:br/>
                    <w:t>дефицита человек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Определение антигена р24 используется для ранней диагностики и мониторинга; количественный анализ вирусной РНК является важным для оценки эффективности противовирусной терапи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папилломы человек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Детекция кондилоцитов и позднего структурного антигена вируса в биоптате используется для диагностики; молекулярные методы могут быть использованы при наличии соответствующих материалов и оборудования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Парво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Молекулярные методы могут быть использованы при наличии соответствующих реагентов и оборудования; серологические методы используются наиболее широко для диагноситики и эпидемиологических исследований, но неприемлемо для пациентов с иммунодефицитными состояниям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грипп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РИФ и ИФА материалы из носа используются для быстрой диагностики; серологичекие методы обычно используются в целях эпидемиологической диагностик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крови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Серологические методы используются для определения иммунного ответа на инфекцию и восприимчивость к инфекции; ПЦР является методом выбора для диагностики инфекции ЦНС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эпидемичес-</w:t>
                    <w:br/>
                    <w:t>кого паротит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Иммунофлюоресцентная микроскопия используется для детекции вирусных антигенов в материале из респираторных органов; ПЦР является методом выбора для диагностики инфекции ЦНС; серологические методы используются для оценки иммунного ответа и восприимчивости к инфекци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парагрипп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ИФА материала из носа используется для быстрой диагностик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полиомиелит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330000"/>
                      <w:sz w:val="16"/>
                      <w:szCs w:val="16"/>
                    </w:rPr>
                    <w:t>In situ</w:t>
                  </w: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 xml:space="preserve"> ДНК-гибридизация используется для обнаружения вируса в тканях; ПЦР используется для исследования спинномозговой жидкости и кров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Покс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Значение культуры клеток варьирует в зависимости от типа вируса; электронная микроскопия используется в специально оборудованных лабораториях; серологические методы используются наиболее широко, но требуют специальных реагентов и экспертной оценки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бешенств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–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Респираторно-синцити-</w:t>
                    <w:br/>
                    <w:t>альный вирус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Иммунофлюоресцентная микроскопия используется для детекции вирусных антигенов в материале из респираторного тракта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Рино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Для дифференциации от энтеровирусов в культуре клеток необходим тест на кислотоустойчивость или какой-либо другой специальный тест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Ротавирусы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Электронная микроскопия используется в специально оборудованных лабораториях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краснухи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Определение IgM антител используется для диагностики первичной инфекции, особенно у новорожденных, IgG антител - для определения восприимчивости к инфекции и сероконверсии (при исследовании парных сывороток крови)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Трансмис-</w:t>
                    <w:br/>
                    <w:t>сивные возбудители спонгиформной энцефалопатии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Экспериментальное заражение животных и другие экспериментальные методы в специализированных лабораториях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ирус опоясываю-</w:t>
                    <w:br/>
                    <w:t>щего герпеса</w:t>
                  </w:r>
                </w:p>
              </w:tc>
              <w:tc>
                <w:tcPr>
                  <w:tcW w:w="939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Г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В</w:t>
                  </w:r>
                </w:p>
              </w:tc>
              <w:tc>
                <w:tcPr>
                  <w:tcW w:w="938" w:type="dxa"/>
                  <w:tcBorders/>
                  <w:shd w:fill="FCE6B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3071" w:type="dxa"/>
                  <w:tcBorders/>
                  <w:shd w:fill="FCE6BC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Однослойная микрокультура клеток (</w:t>
                  </w:r>
                  <w:r>
                    <w:rPr>
                      <w:rFonts w:cs="Verdana" w:ascii="Verdana" w:hAnsi="Verdana"/>
                      <w:i/>
                      <w:iCs/>
                      <w:color w:val="330000"/>
                      <w:sz w:val="16"/>
                      <w:szCs w:val="16"/>
                    </w:rPr>
                    <w:t>shell vial</w:t>
                  </w:r>
                  <w:r>
                    <w:rPr>
                      <w:rFonts w:cs="Verdana" w:ascii="Verdana" w:hAnsi="Verdana"/>
                      <w:color w:val="330000"/>
                      <w:sz w:val="16"/>
                      <w:szCs w:val="16"/>
                    </w:rPr>
                    <w:t>) может быть использована для быстрой детекции репликации вируса; РИФ используется для обнаружения вируса в кожных элементах; серологические методы используются для определения восприимчивости к инфекции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0000"/>
                <w:sz w:val="20"/>
                <w:szCs w:val="20"/>
              </w:rPr>
            </w:pPr>
            <w:r>
              <w:rPr>
                <w:rFonts w:cs="Verdana" w:ascii="Verdana" w:hAnsi="Verdana"/>
                <w:color w:val="33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color w:val="330000"/>
          <w:sz w:val="16"/>
          <w:szCs w:val="16"/>
        </w:rPr>
      </w:pPr>
      <w:bookmarkStart w:id="2" w:name="t1*"/>
      <w:bookmarkEnd w:id="2"/>
      <w:r>
        <w:rPr>
          <w:rFonts w:cs="Verdana" w:ascii="Verdana" w:hAnsi="Verdana"/>
          <w:color w:val="330000"/>
          <w:sz w:val="16"/>
          <w:szCs w:val="16"/>
        </w:rPr>
        <w:t>* Культура клеток – культивация вируса непосредственно из клинического материала с использованием культуры клеток (или тканей) и технологий, доступных практически во всех вирусологических лабораториях. Иммунологические методы – детекция вирусных антигенов в клиническом материале с помощью ИФА и РИА. Микроскопия – обнаружение вирусных антигенов или вирусов с помощью световой или электронной микроскопии. Световая микроскопия включает ИФА и другие подобные методы. Электронная микроскопия подразумевает визуализацию вирусов с помощью электронного микроскопа.</w:t>
      </w:r>
    </w:p>
    <w:p>
      <w:pPr>
        <w:pStyle w:val="Normal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</w:r>
      <w:bookmarkStart w:id="3" w:name="t2"/>
      <w:bookmarkStart w:id="4" w:name="t2"/>
      <w:bookmarkEnd w:id="4"/>
    </w:p>
    <w:p>
      <w:pPr>
        <w:pStyle w:val="Normal"/>
        <w:spacing w:lineRule="auto" w:line="300" w:before="240" w:after="0"/>
        <w:ind w:left="220" w:right="260" w:hanging="0"/>
        <w:rPr/>
      </w:pPr>
      <w:r>
        <w:rPr>
          <w:rFonts w:cs="Verdana" w:ascii="Verdana" w:hAnsi="Verdana"/>
          <w:b/>
          <w:bCs/>
          <w:color w:val="330000"/>
          <w:sz w:val="20"/>
          <w:szCs w:val="20"/>
        </w:rPr>
        <w:t>Таблица 2.</w:t>
      </w:r>
      <w:r>
        <w:rPr>
          <w:rFonts w:cs="Verdana" w:ascii="Verdana" w:hAnsi="Verdana"/>
          <w:color w:val="330000"/>
          <w:sz w:val="20"/>
          <w:szCs w:val="20"/>
        </w:rPr>
        <w:t xml:space="preserve"> Сравнение различных подходов к диагностике вирусных инфекций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1%231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1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B2907B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877"/>
              <w:gridCol w:w="1871"/>
              <w:gridCol w:w="2800"/>
              <w:gridCol w:w="2807"/>
            </w:tblGrid>
            <w:tr>
              <w:trPr/>
              <w:tc>
                <w:tcPr>
                  <w:tcW w:w="1877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Методы</w:t>
                  </w:r>
                </w:p>
              </w:tc>
              <w:tc>
                <w:tcPr>
                  <w:tcW w:w="1871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ремя</w:t>
                  </w:r>
                </w:p>
              </w:tc>
              <w:tc>
                <w:tcPr>
                  <w:tcW w:w="2800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Преимущества</w:t>
                  </w:r>
                </w:p>
              </w:tc>
              <w:tc>
                <w:tcPr>
                  <w:tcW w:w="2807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Недостатки</w:t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Культура клеток</w:t>
                  </w:r>
                </w:p>
              </w:tc>
              <w:tc>
                <w:tcPr>
                  <w:tcW w:w="18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Дни - недели</w:t>
                  </w:r>
                </w:p>
              </w:tc>
              <w:tc>
                <w:tcPr>
                  <w:tcW w:w="2800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ысокая специфичность и чувсвительность; возможность дальнейшей работы с выделенным вирусом</w:t>
                  </w:r>
                </w:p>
              </w:tc>
              <w:tc>
                <w:tcPr>
                  <w:tcW w:w="2807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Необходимость в специальном оборудовании, длительность</w:t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Прямые методы диагностики</w:t>
                  </w:r>
                </w:p>
              </w:tc>
              <w:tc>
                <w:tcPr>
                  <w:tcW w:w="18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Часы - 1 день</w:t>
                  </w:r>
                </w:p>
              </w:tc>
              <w:tc>
                <w:tcPr>
                  <w:tcW w:w="2800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Быстрота; применимость для вирусов, которые сложно культивировать</w:t>
                  </w:r>
                </w:p>
              </w:tc>
              <w:tc>
                <w:tcPr>
                  <w:tcW w:w="2807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иск получения ложноположительных и ложноотрицательных результатов; сложность одновременного проведения большого количества исследований</w:t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Серологические</w:t>
                  </w:r>
                </w:p>
              </w:tc>
              <w:tc>
                <w:tcPr>
                  <w:tcW w:w="1871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Недели</w:t>
                  </w:r>
                </w:p>
              </w:tc>
              <w:tc>
                <w:tcPr>
                  <w:tcW w:w="2800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Определение имунного ответа на вирус; применимость для вирусов, которые сложно культивировать</w:t>
                  </w:r>
                </w:p>
              </w:tc>
              <w:tc>
                <w:tcPr>
                  <w:tcW w:w="2807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озможность перекрестных реакций; во многих случаях необходимы парные сыворотки крови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0000"/>
                <w:sz w:val="20"/>
                <w:szCs w:val="20"/>
              </w:rPr>
            </w:pPr>
            <w:r>
              <w:rPr>
                <w:rFonts w:cs="Verdana" w:ascii="Verdana" w:hAnsi="Verdana"/>
                <w:color w:val="33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</w:r>
      <w:bookmarkStart w:id="5" w:name="t3"/>
      <w:bookmarkStart w:id="6" w:name="t3"/>
      <w:bookmarkEnd w:id="6"/>
    </w:p>
    <w:p>
      <w:pPr>
        <w:pStyle w:val="Normal"/>
        <w:spacing w:lineRule="auto" w:line="300" w:before="240" w:after="0"/>
        <w:ind w:left="220" w:right="260" w:hanging="0"/>
        <w:rPr/>
      </w:pPr>
      <w:r>
        <w:rPr>
          <w:rFonts w:cs="Verdana" w:ascii="Verdana" w:hAnsi="Verdana"/>
          <w:b/>
          <w:bCs/>
          <w:color w:val="330000"/>
          <w:sz w:val="20"/>
          <w:szCs w:val="20"/>
        </w:rPr>
        <w:t>Таблица 3.</w:t>
      </w:r>
      <w:r>
        <w:rPr>
          <w:rFonts w:cs="Verdana" w:ascii="Verdana" w:hAnsi="Verdana"/>
          <w:color w:val="330000"/>
          <w:sz w:val="20"/>
          <w:szCs w:val="20"/>
        </w:rPr>
        <w:t xml:space="preserve"> Методы серологической диагностики некоторых вирусных инфекций [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instrText xml:space="preserve"> HYPERLINK "http://www.iacmac.ru/cmac/2000_2_2/070_text.htm" \l "1%231"</w:instrTex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separate"/>
      </w:r>
      <w:r>
        <w:rPr>
          <w:rStyle w:val="InternetLink"/>
          <w:rFonts w:cs="Verdana" w:ascii="Verdana" w:hAnsi="Verdana"/>
          <w:color w:val="800000"/>
          <w:sz w:val="20"/>
          <w:szCs w:val="20"/>
        </w:rPr>
        <w:t>1</w:t>
      </w:r>
      <w:r>
        <w:rPr>
          <w:rStyle w:val="InternetLink"/>
          <w:sz w:val="20"/>
          <w:szCs w:val="20"/>
          <w:rFonts w:cs="Verdana" w:ascii="Verdana" w:hAnsi="Verdana"/>
          <w:color w:val="800000"/>
        </w:rPr>
        <w:fldChar w:fldCharType="end"/>
      </w:r>
      <w:r>
        <w:rPr>
          <w:rFonts w:cs="Verdana" w:ascii="Verdana" w:hAnsi="Verdana"/>
          <w:color w:val="330000"/>
          <w:sz w:val="20"/>
          <w:szCs w:val="20"/>
        </w:rPr>
        <w:t>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B2907B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46"/>
              <w:gridCol w:w="1874"/>
              <w:gridCol w:w="5135"/>
            </w:tblGrid>
            <w:tr>
              <w:trPr/>
              <w:tc>
                <w:tcPr>
                  <w:tcW w:w="2346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озбудители</w:t>
                  </w:r>
                </w:p>
              </w:tc>
              <w:tc>
                <w:tcPr>
                  <w:tcW w:w="1874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5135" w:type="dxa"/>
                  <w:tcBorders/>
                  <w:shd w:fill="E9D9B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Комментарии</w:t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00"/>
                      <w:sz w:val="20"/>
                      <w:szCs w:val="20"/>
                    </w:rPr>
                    <w:t>Респираторные инфекции: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ы гриппа А и В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СК, РТГА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СК - для стабильного типоспецифичного антигена; РТГА - для штаммоспецифичного антигена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 парагриппа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ТГА, РСК, ИФА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Частые перекрестные реакции с другими парамиксовирусами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еспираторно-синцитиальный вирус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СК, ИФА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ИФА является наиболее чувствительным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аденовирусы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СК, ИФА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Определяется группоспецифичный антиген</w:t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00"/>
                      <w:sz w:val="20"/>
                      <w:szCs w:val="20"/>
                    </w:rPr>
                    <w:t>Инфекций центральной нервной системы: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энтеровирусы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СК, РН, ИФА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Необщедоступно, используется параллельно с выделением вируса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 паротита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ТГА, РИФ, ИФА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Частые перекрестные реакции с другими парамиксовирусами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 простого герпеса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СК, РНГА, ИФА, РИФ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Малоинформативно для диагностики инфекции</w:t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00"/>
                      <w:sz w:val="20"/>
                      <w:szCs w:val="20"/>
                    </w:rPr>
                    <w:t>Гепатит: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 гепатита А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ИА, ИФА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IgM антитела для диагностики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 гепатита В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ИА, ИФА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Определение IgM анти-НВс антител; предпочтительнее использовать непосредственное определение вирусных антигенов</w:t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00"/>
                      <w:sz w:val="20"/>
                      <w:szCs w:val="20"/>
                    </w:rPr>
                    <w:t>Инфекций с преимущественным кожным проявлением: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 краснухи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ИФ, ИФА, РСК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С целью диагностики или подтверждения наличия иммунитета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 опоясывающего герпеса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СК,</w:t>
                    <w:br/>
                    <w:t>РИФ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Только для диагностики инфекции</w:t>
                    <w:br/>
                    <w:t>Для подтверждения наличия иммунитета</w:t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00"/>
                      <w:sz w:val="20"/>
                      <w:szCs w:val="20"/>
                    </w:rPr>
                    <w:t>Других инфекций: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 цитомегалии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РСК, РНГА, ИФА, РИФ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Ограниченное применение (за исключением скрининга донорской крови и органов)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краснуха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ИФА, РИФ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Стандартный подход к диагностике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вирус Эпштейна-Барра</w:t>
                  </w:r>
                </w:p>
              </w:tc>
              <w:tc>
                <w:tcPr>
                  <w:tcW w:w="1874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Гетерофильный тест</w:t>
                    <w:br/>
                    <w:t>РИФ</w:t>
                  </w:r>
                </w:p>
              </w:tc>
              <w:tc>
                <w:tcPr>
                  <w:tcW w:w="5135" w:type="dxa"/>
                  <w:tcBorders/>
                  <w:shd w:fill="FCE6BC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0000"/>
                      <w:sz w:val="20"/>
                      <w:szCs w:val="20"/>
                    </w:rPr>
                    <w:t>Стандартный метод, возможность негативного результата, особенно у детей</w:t>
                    <w:br/>
                    <w:t>Для диагностики в проблемных случаях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0000"/>
                <w:sz w:val="20"/>
                <w:szCs w:val="20"/>
              </w:rPr>
            </w:pPr>
            <w:r>
              <w:rPr>
                <w:rFonts w:cs="Verdana" w:ascii="Verdana" w:hAnsi="Verdana"/>
                <w:color w:val="33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</w:r>
    </w:p>
    <w:p>
      <w:pPr>
        <w:pStyle w:val="Normal"/>
        <w:spacing w:lineRule="auto" w:line="300" w:before="240" w:after="120"/>
        <w:ind w:left="220" w:right="260" w:hanging="0"/>
        <w:rPr>
          <w:rFonts w:ascii="Verdana" w:hAnsi="Verdana" w:cs="Verdana"/>
          <w:b/>
          <w:b/>
          <w:bCs/>
          <w:color w:val="400000"/>
          <w:sz w:val="26"/>
          <w:szCs w:val="26"/>
        </w:rPr>
      </w:pPr>
      <w:r>
        <w:rPr>
          <w:rFonts w:cs="Verdana" w:ascii="Verdana" w:hAnsi="Verdana"/>
          <w:b/>
          <w:bCs/>
          <w:color w:val="400000"/>
          <w:sz w:val="26"/>
          <w:szCs w:val="26"/>
        </w:rPr>
        <w:t>Л и т е р а т у р а</w:t>
      </w:r>
    </w:p>
    <w:p>
      <w:pPr>
        <w:pStyle w:val="Normal"/>
        <w:numPr>
          <w:ilvl w:val="0"/>
          <w:numId w:val="12"/>
        </w:numPr>
        <w:spacing w:lineRule="auto" w:line="300" w:before="240" w:after="120"/>
        <w:ind w:left="1140" w:right="260" w:hanging="360"/>
        <w:jc w:val="both"/>
        <w:rPr>
          <w:rFonts w:ascii="Verdana" w:hAnsi="Verdana" w:cs="Verdana"/>
          <w:color w:val="330000"/>
          <w:sz w:val="20"/>
          <w:szCs w:val="20"/>
          <w:lang w:val="en-US"/>
        </w:rPr>
      </w:pPr>
      <w:bookmarkStart w:id="7" w:name="1"/>
      <w:bookmarkEnd w:id="7"/>
      <w:r>
        <w:rPr>
          <w:rFonts w:cs="Verdana" w:ascii="Verdana" w:hAnsi="Verdana"/>
          <w:color w:val="330000"/>
          <w:sz w:val="20"/>
          <w:szCs w:val="20"/>
          <w:lang w:val="en-US"/>
        </w:rPr>
        <w:t>Konen E.W., Allen S.D., Janda W.M., Schreckenberger, Washington C.W. Jr., editors. Color atlas and textbook of diagnostic microbiology. 5th ed. Philadelphia: Lippincott-Raven Publishers; 1997. p.1177-265.</w:t>
      </w:r>
    </w:p>
    <w:p>
      <w:pPr>
        <w:pStyle w:val="Normal"/>
        <w:numPr>
          <w:ilvl w:val="0"/>
          <w:numId w:val="2"/>
        </w:numPr>
        <w:spacing w:lineRule="auto" w:line="300" w:before="240" w:after="120"/>
        <w:ind w:left="1140" w:right="260" w:hanging="360"/>
        <w:jc w:val="both"/>
        <w:rPr>
          <w:rFonts w:ascii="Verdana" w:hAnsi="Verdana" w:cs="Verdana"/>
          <w:color w:val="330000"/>
          <w:sz w:val="20"/>
          <w:szCs w:val="20"/>
          <w:lang w:val="en-US"/>
        </w:rPr>
      </w:pPr>
      <w:bookmarkStart w:id="8" w:name="2"/>
      <w:bookmarkEnd w:id="8"/>
      <w:r>
        <w:rPr>
          <w:rFonts w:cs="Verdana" w:ascii="Verdana" w:hAnsi="Verdana"/>
          <w:color w:val="330000"/>
          <w:sz w:val="20"/>
          <w:szCs w:val="20"/>
          <w:lang w:val="en-US"/>
        </w:rPr>
        <w:t>Cherry W.B. Immunofluorescence techniques. In: Lennette E.H., Balows A., Hausler W.J.Jr., Triant J.P., editors. Manual of clinical microbiology. 3d ed. Washington: D.C. Am Soc Microbiol 1980: 501-8.</w:t>
      </w:r>
    </w:p>
    <w:p>
      <w:pPr>
        <w:pStyle w:val="Normal"/>
        <w:numPr>
          <w:ilvl w:val="0"/>
          <w:numId w:val="3"/>
        </w:numPr>
        <w:spacing w:lineRule="auto" w:line="300" w:before="240" w:after="120"/>
        <w:ind w:left="1140" w:right="260" w:hanging="360"/>
        <w:jc w:val="both"/>
        <w:rPr/>
      </w:pPr>
      <w:bookmarkStart w:id="9" w:name="3"/>
      <w:bookmarkEnd w:id="9"/>
      <w:r>
        <w:rPr>
          <w:rFonts w:cs="Verdana" w:ascii="Verdana" w:hAnsi="Verdana"/>
          <w:color w:val="330000"/>
          <w:sz w:val="20"/>
          <w:szCs w:val="20"/>
          <w:lang w:val="en-US"/>
        </w:rPr>
        <w:t xml:space="preserve">Gardner P.S., McQuillin J. Rapid Virus diagnosis: application of immunofluorescence. </w:t>
      </w:r>
      <w:r>
        <w:rPr>
          <w:rFonts w:cs="Verdana" w:ascii="Verdana" w:hAnsi="Verdana"/>
          <w:color w:val="330000"/>
          <w:sz w:val="20"/>
          <w:szCs w:val="20"/>
        </w:rPr>
        <w:t>2nd ed. London: Butterworth; 1980.</w:t>
      </w:r>
    </w:p>
    <w:p>
      <w:pPr>
        <w:pStyle w:val="Normal"/>
        <w:numPr>
          <w:ilvl w:val="0"/>
          <w:numId w:val="4"/>
        </w:numPr>
        <w:spacing w:lineRule="auto" w:line="300" w:before="240" w:after="120"/>
        <w:ind w:left="1140" w:right="260" w:hanging="360"/>
        <w:jc w:val="both"/>
        <w:rPr/>
      </w:pPr>
      <w:bookmarkStart w:id="10" w:name="4"/>
      <w:bookmarkEnd w:id="10"/>
      <w:r>
        <w:rPr>
          <w:rFonts w:cs="Verdana" w:ascii="Verdana" w:hAnsi="Verdana"/>
          <w:color w:val="330000"/>
          <w:sz w:val="20"/>
          <w:szCs w:val="20"/>
          <w:lang w:val="en-US"/>
        </w:rPr>
        <w:t xml:space="preserve">Averameas S., Ternynck </w:t>
      </w:r>
      <w:r>
        <w:rPr>
          <w:rFonts w:cs="Verdana" w:ascii="Verdana" w:hAnsi="Verdana"/>
          <w:color w:val="330000"/>
          <w:sz w:val="20"/>
          <w:szCs w:val="20"/>
        </w:rPr>
        <w:t>Т</w:t>
      </w:r>
      <w:r>
        <w:rPr>
          <w:rFonts w:cs="Verdana" w:ascii="Verdana" w:hAnsi="Verdana"/>
          <w:color w:val="330000"/>
          <w:sz w:val="20"/>
          <w:szCs w:val="20"/>
          <w:lang w:val="en-US"/>
        </w:rPr>
        <w:t xml:space="preserve">., Guesdon JL. Coupling of enzymes to antibodies and antigens. </w:t>
      </w:r>
      <w:r>
        <w:rPr>
          <w:rFonts w:cs="Verdana" w:ascii="Verdana" w:hAnsi="Verdana"/>
          <w:color w:val="330000"/>
          <w:sz w:val="20"/>
          <w:szCs w:val="20"/>
        </w:rPr>
        <w:t>Scand J Immunol 1978;8:7-23.</w:t>
      </w:r>
    </w:p>
    <w:p>
      <w:pPr>
        <w:pStyle w:val="Normal"/>
        <w:numPr>
          <w:ilvl w:val="0"/>
          <w:numId w:val="5"/>
        </w:numPr>
        <w:spacing w:lineRule="auto" w:line="300" w:before="240" w:after="120"/>
        <w:ind w:left="1140" w:right="260" w:hanging="360"/>
        <w:jc w:val="both"/>
        <w:rPr>
          <w:rFonts w:ascii="Verdana" w:hAnsi="Verdana" w:cs="Verdana"/>
          <w:color w:val="330000"/>
          <w:sz w:val="20"/>
          <w:szCs w:val="20"/>
        </w:rPr>
      </w:pPr>
      <w:bookmarkStart w:id="11" w:name="5"/>
      <w:bookmarkEnd w:id="11"/>
      <w:r>
        <w:rPr>
          <w:rFonts w:cs="Verdana" w:ascii="Verdana" w:hAnsi="Verdana"/>
          <w:color w:val="330000"/>
          <w:sz w:val="20"/>
          <w:szCs w:val="20"/>
        </w:rPr>
        <w:t>Исаева Е.И., Ровнова З.И., Колобухина Л.В., Алипова Т.А., Меркулова Л.Н., Стаханова В.М. Этиологическая структура заболеваемости гриппом в 1988–1996 гг. Эпидемиол и инфекц бол 1996;3:10-4.</w:t>
      </w:r>
    </w:p>
    <w:p>
      <w:pPr>
        <w:pStyle w:val="Normal"/>
        <w:numPr>
          <w:ilvl w:val="0"/>
          <w:numId w:val="6"/>
        </w:numPr>
        <w:spacing w:lineRule="auto" w:line="300" w:before="240" w:after="120"/>
        <w:ind w:left="1140" w:right="260" w:hanging="360"/>
        <w:jc w:val="both"/>
        <w:rPr>
          <w:rFonts w:ascii="Verdana" w:hAnsi="Verdana" w:cs="Verdana"/>
          <w:color w:val="330000"/>
          <w:sz w:val="20"/>
          <w:szCs w:val="20"/>
        </w:rPr>
      </w:pPr>
      <w:bookmarkStart w:id="12" w:name="6"/>
      <w:bookmarkEnd w:id="12"/>
      <w:r>
        <w:rPr>
          <w:rFonts w:cs="Verdana" w:ascii="Verdana" w:hAnsi="Verdana"/>
          <w:color w:val="330000"/>
          <w:sz w:val="20"/>
          <w:szCs w:val="20"/>
        </w:rPr>
        <w:t>Букринская А.Г. Вирусология. М.: Медицина; 1986.</w:t>
      </w:r>
    </w:p>
    <w:p>
      <w:pPr>
        <w:pStyle w:val="Normal"/>
        <w:numPr>
          <w:ilvl w:val="0"/>
          <w:numId w:val="7"/>
        </w:numPr>
        <w:spacing w:lineRule="auto" w:line="300" w:before="240" w:after="120"/>
        <w:ind w:left="1140" w:right="260" w:hanging="360"/>
        <w:jc w:val="both"/>
        <w:rPr/>
      </w:pPr>
      <w:bookmarkStart w:id="13" w:name="7"/>
      <w:bookmarkEnd w:id="13"/>
      <w:r>
        <w:rPr>
          <w:rFonts w:cs="Verdana" w:ascii="Verdana" w:hAnsi="Verdana"/>
          <w:color w:val="330000"/>
          <w:sz w:val="20"/>
          <w:szCs w:val="20"/>
          <w:lang w:val="en-US"/>
        </w:rPr>
        <w:t xml:space="preserve">Fox J.C., Griffiths P.D., Emery V.C. Quantification of Human Cytomegalovirus DNA using the polymerase chain reaction. </w:t>
      </w:r>
      <w:r>
        <w:rPr>
          <w:rFonts w:cs="Verdana" w:ascii="Verdana" w:hAnsi="Verdana"/>
          <w:color w:val="330000"/>
          <w:sz w:val="20"/>
          <w:szCs w:val="20"/>
        </w:rPr>
        <w:t>J Gen Virol 1992;73:2405-8.</w:t>
      </w:r>
    </w:p>
    <w:p>
      <w:pPr>
        <w:pStyle w:val="Normal"/>
        <w:numPr>
          <w:ilvl w:val="0"/>
          <w:numId w:val="8"/>
        </w:numPr>
        <w:spacing w:lineRule="auto" w:line="300" w:before="240" w:after="120"/>
        <w:ind w:left="1140" w:right="260" w:hanging="360"/>
        <w:jc w:val="both"/>
        <w:rPr>
          <w:rFonts w:ascii="Verdana" w:hAnsi="Verdana" w:cs="Verdana"/>
          <w:color w:val="330000"/>
          <w:sz w:val="20"/>
          <w:szCs w:val="20"/>
        </w:rPr>
      </w:pPr>
      <w:bookmarkStart w:id="14" w:name="8"/>
      <w:bookmarkEnd w:id="14"/>
      <w:r>
        <w:rPr>
          <w:rFonts w:cs="Verdana" w:ascii="Verdana" w:hAnsi="Verdana"/>
          <w:color w:val="330000"/>
          <w:sz w:val="20"/>
          <w:szCs w:val="20"/>
        </w:rPr>
        <w:t>Шипулина О.Ю., Шахгильдян В.И., Шипулин Г.А., Кравченко А.В., Серебровская Л.В., Покровский В.В. Полимеразная цепная реакция в диагностике цитомегаловирусной инфекции у ВИЧ-инфицированных пациентов. Вопр вирусол 1998;2:91-5.</w:t>
      </w:r>
    </w:p>
    <w:p>
      <w:pPr>
        <w:pStyle w:val="Normal"/>
        <w:numPr>
          <w:ilvl w:val="0"/>
          <w:numId w:val="9"/>
        </w:numPr>
        <w:spacing w:lineRule="auto" w:line="300" w:before="240" w:after="120"/>
        <w:ind w:left="1140" w:right="260" w:hanging="360"/>
        <w:jc w:val="both"/>
        <w:rPr/>
      </w:pPr>
      <w:bookmarkStart w:id="15" w:name="9"/>
      <w:bookmarkEnd w:id="15"/>
      <w:r>
        <w:rPr>
          <w:rFonts w:cs="Verdana" w:ascii="Verdana" w:hAnsi="Verdana"/>
          <w:color w:val="330000"/>
          <w:sz w:val="20"/>
          <w:szCs w:val="20"/>
          <w:lang w:val="en-US"/>
        </w:rPr>
        <w:t xml:space="preserve">Walmsley S., Mazzulli </w:t>
      </w:r>
      <w:r>
        <w:rPr>
          <w:rFonts w:cs="Verdana" w:ascii="Verdana" w:hAnsi="Verdana"/>
          <w:color w:val="330000"/>
          <w:sz w:val="20"/>
          <w:szCs w:val="20"/>
        </w:rPr>
        <w:t>Т</w:t>
      </w:r>
      <w:r>
        <w:rPr>
          <w:rFonts w:cs="Verdana" w:ascii="Verdana" w:hAnsi="Verdana"/>
          <w:color w:val="330000"/>
          <w:sz w:val="20"/>
          <w:szCs w:val="20"/>
          <w:lang w:val="en-US"/>
        </w:rPr>
        <w:t xml:space="preserve">., Krajden </w:t>
      </w:r>
      <w:r>
        <w:rPr>
          <w:rFonts w:cs="Verdana" w:ascii="Verdana" w:hAnsi="Verdana"/>
          <w:color w:val="330000"/>
          <w:sz w:val="20"/>
          <w:szCs w:val="20"/>
        </w:rPr>
        <w:t>М</w:t>
      </w:r>
      <w:r>
        <w:rPr>
          <w:rFonts w:cs="Verdana" w:ascii="Verdana" w:hAnsi="Verdana"/>
          <w:color w:val="330000"/>
          <w:sz w:val="20"/>
          <w:szCs w:val="20"/>
          <w:lang w:val="en-US"/>
        </w:rPr>
        <w:t xml:space="preserve">. Long-Term Predictive Value of a Single Cytomegalovirus (CMV) DNA PCR Assay for CMV Disease in Human Immunodeficiency Virus-Infected Patients. </w:t>
      </w:r>
      <w:r>
        <w:rPr>
          <w:rFonts w:cs="Verdana" w:ascii="Verdana" w:hAnsi="Verdana"/>
          <w:color w:val="330000"/>
          <w:sz w:val="20"/>
          <w:szCs w:val="20"/>
        </w:rPr>
        <w:t>J Clin Microbiol 1998;36(1):281-3.</w:t>
      </w:r>
    </w:p>
    <w:p>
      <w:pPr>
        <w:pStyle w:val="Normal"/>
        <w:numPr>
          <w:ilvl w:val="0"/>
          <w:numId w:val="10"/>
        </w:numPr>
        <w:spacing w:lineRule="auto" w:line="300" w:before="240" w:after="0"/>
        <w:ind w:left="1140" w:right="260" w:hanging="360"/>
        <w:jc w:val="both"/>
        <w:rPr/>
      </w:pPr>
      <w:bookmarkStart w:id="16" w:name="10"/>
      <w:bookmarkEnd w:id="16"/>
      <w:r>
        <w:rPr>
          <w:rFonts w:cs="Verdana" w:ascii="Verdana" w:hAnsi="Verdana"/>
          <w:color w:val="330000"/>
          <w:sz w:val="20"/>
          <w:szCs w:val="20"/>
          <w:lang w:val="en-US"/>
        </w:rPr>
        <w:t xml:space="preserve">Yolken R.H., Lennette D.A., Smith T.F., Waner J.L. Algorithms for detection and identification of viruses. In: Murray P.R., Baron E.J., Pfaller M.A., Tenover F.C., Yolken R.H., editors. </w:t>
      </w:r>
      <w:r>
        <w:rPr>
          <w:rFonts w:cs="Verdana" w:ascii="Verdana" w:hAnsi="Verdana"/>
          <w:color w:val="330000"/>
          <w:sz w:val="20"/>
          <w:szCs w:val="20"/>
        </w:rPr>
        <w:t>Manual of clinical microbiology. 7th ed.; 1999. p.843-6.</w:t>
      </w:r>
    </w:p>
    <w:p>
      <w:pPr>
        <w:pStyle w:val="Normal"/>
        <w:rPr>
          <w:rFonts w:ascii="Verdana" w:hAnsi="Verdana" w:cs="Verdana"/>
          <w:color w:val="330000"/>
          <w:sz w:val="20"/>
          <w:szCs w:val="20"/>
        </w:rPr>
      </w:pPr>
      <w:r>
        <w:rPr>
          <w:rFonts w:cs="Verdana" w:ascii="Verdana" w:hAnsi="Verdana"/>
          <w:color w:val="33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00" w:before="240" w:after="120"/>
      <w:ind w:left="20" w:right="60" w:hanging="0"/>
      <w:jc w:val="both"/>
    </w:pPr>
    <w:rPr>
      <w:rFonts w:ascii="Verdana" w:hAnsi="Verdana" w:cs="Verdana"/>
      <w:color w:val="330000"/>
      <w:sz w:val="20"/>
      <w:szCs w:val="20"/>
    </w:rPr>
  </w:style>
  <w:style w:type="paragraph" w:styleId="Left">
    <w:name w:val="left"/>
    <w:basedOn w:val="Normal"/>
    <w:qFormat/>
    <w:pPr>
      <w:spacing w:lineRule="auto" w:line="300" w:before="240" w:after="120"/>
      <w:ind w:left="20" w:right="60" w:hanging="0"/>
    </w:pPr>
    <w:rPr>
      <w:rFonts w:ascii="Verdana" w:hAnsi="Verdana" w:cs="Verdana"/>
      <w:color w:val="330000"/>
      <w:sz w:val="20"/>
      <w:szCs w:val="20"/>
    </w:rPr>
  </w:style>
  <w:style w:type="paragraph" w:styleId="T8">
    <w:name w:val="t8"/>
    <w:basedOn w:val="Normal"/>
    <w:qFormat/>
    <w:pPr>
      <w:spacing w:lineRule="auto" w:line="300" w:before="240" w:after="120"/>
      <w:ind w:left="20" w:right="60" w:hanging="0"/>
    </w:pPr>
    <w:rPr>
      <w:rFonts w:ascii="Verdana" w:hAnsi="Verdana" w:cs="Verdana"/>
      <w:color w:val="330000"/>
      <w:sz w:val="16"/>
      <w:szCs w:val="16"/>
    </w:rPr>
  </w:style>
  <w:style w:type="paragraph" w:styleId="Head">
    <w:name w:val="head"/>
    <w:basedOn w:val="Normal"/>
    <w:qFormat/>
    <w:pPr>
      <w:spacing w:lineRule="auto" w:line="300" w:before="240" w:after="120"/>
      <w:ind w:left="20" w:right="60" w:hanging="0"/>
    </w:pPr>
    <w:rPr>
      <w:rFonts w:ascii="Verdana" w:hAnsi="Verdana" w:cs="Verdana"/>
      <w:b/>
      <w:bCs/>
      <w:color w:val="400000"/>
      <w:sz w:val="26"/>
      <w:szCs w:val="26"/>
    </w:rPr>
  </w:style>
  <w:style w:type="paragraph" w:styleId="Head2">
    <w:name w:val="head2"/>
    <w:basedOn w:val="Normal"/>
    <w:qFormat/>
    <w:pPr>
      <w:spacing w:lineRule="auto" w:line="300" w:before="240" w:after="120"/>
      <w:ind w:left="20" w:right="60" w:hanging="0"/>
    </w:pPr>
    <w:rPr>
      <w:rFonts w:ascii="Verdana" w:hAnsi="Verdana" w:cs="Verdana"/>
      <w:b/>
      <w:bCs/>
      <w:color w:val="4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9:26:00Z</dcterms:created>
  <dc:creator>user</dc:creator>
  <dc:description/>
  <cp:keywords/>
  <dc:language>en-US</dc:language>
  <cp:lastModifiedBy>IRA</cp:lastModifiedBy>
  <dcterms:modified xsi:type="dcterms:W3CDTF">2019-11-24T21:02:00Z</dcterms:modified>
  <cp:revision>2</cp:revision>
  <dc:subject/>
  <dc:title>Лабораторная диагностика</dc:title>
</cp:coreProperties>
</file>