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lang w:val="en-US"/>
        </w:rPr>
        <w:t>Academ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ing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Рега Данило Олекс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re</w:t>
      </w:r>
      <w:r>
        <w:rPr>
          <w:rFonts w:cs="Times New Roman" w:ascii="Times New Roman" w:hAnsi="Times New Roman"/>
          <w:sz w:val="28"/>
          <w:szCs w:val="28"/>
        </w:rPr>
        <w:t>123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iley, S. (2006). Academic Writing - A Handbook for International Students (2d ed.). New York: Routledge. - 282 p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ffin, C., Curry, M. J., Goodman, S., Hewings, A., Lillis, T. M., &amp; Swann, J. (2005). Teaching Academic Writing - A toolkit for higher education. New York: Routledge. - 188 p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rtley, J. (2008). Academic Writing and Publishing - A practical handbook. New York:Routledge. - 209 p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shima, A., &amp; Hogue, A. (1998). Writing Academic English (3rd ed.). New York: PearsonEducation, Inc. - 261 p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mage, D. J., John, B. C., &amp; Johnson, J. (2010). Writing Arguments – A Rhetoric with Readings. USA: Longman. - 720 p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llis, G. L. (2010). Reason to Write: Applying Critical Thinking to Academic Writing. North Carolina: Kona Publishing and Media Group. - 54 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Zemach, D. E., &amp; Rumisek, L. A. (2006). </w:t>
      </w:r>
      <w:r>
        <w:rPr>
          <w:rFonts w:cs="Times New Roman" w:ascii="Times New Roman" w:hAnsi="Times New Roman"/>
          <w:sz w:val="28"/>
          <w:szCs w:val="28"/>
          <w:lang w:val="en-US"/>
        </w:rPr>
        <w:t>Academic Writing - From Paragraph to Essay ? Macmillan. - 138 p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40:00Z</dcterms:created>
  <dc:creator>Oleg</dc:creator>
  <dc:description/>
  <cp:keywords/>
  <dc:language>en-US</dc:language>
  <cp:lastModifiedBy>hey dude!</cp:lastModifiedBy>
  <dcterms:modified xsi:type="dcterms:W3CDTF">2020-04-01T08:40:00Z</dcterms:modified>
  <cp:revision>2</cp:revision>
  <dc:subject/>
  <dc:title/>
</cp:coreProperties>
</file>