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Електронні навчально-методичні виданн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згідно з розпорядженням Науково-дослідної частини №03-21 від 05.05.2017 р.)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исципліна  Великий діагностичний лабораторний практикум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федра анатомії і фізіології людини та тварин /факультет природничих наук /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икладач Долинко Неля Петрівна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ai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eonila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@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исок наукових текстів (до 10 позицій), що включені у збірник текстів для самостійної роботи студента («хрестоматія») і електронні версії яких додаються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Хрестоматії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Клінічна гематологія. Частина 1. Анемії : метод. вказ. для студентів і лікарів-інтернів / упоряд. Л. В. Журавльова, О. О. Янкевич. – Харків : ХНМУ, 2015. – 44 с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</w:t>
      </w:r>
      <w:r>
        <w:rPr>
          <w:rFonts w:cs="Times New Roman;Times New Roman" w:ascii="Times New Roman;Times New Roman" w:hAnsi="Times New Roman;Times New Roman"/>
          <w:bCs/>
          <w:color w:val="231F20"/>
          <w:sz w:val="28"/>
          <w:szCs w:val="28"/>
        </w:rPr>
        <w:t>Морфологія</w:t>
      </w:r>
      <w:r>
        <w:rPr>
          <w:rFonts w:cs="Times New Roman;Times New Roman" w:ascii="Times New Roman;Times New Roman" w:hAnsi="Times New Roman;Times New Roman"/>
          <w:b/>
          <w:bCs/>
          <w:color w:val="231F2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231F20"/>
          <w:sz w:val="28"/>
          <w:szCs w:val="28"/>
        </w:rPr>
        <w:t>клітин крові лабораторних тварин і людини: Атлас / В. М. Запорожан, В. К. Напханюк, Н. О. Горянова та ін. — Одеса: Одес. держ. мед. ун-т, 2002. — 118 с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231F2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31F20"/>
          <w:sz w:val="28"/>
          <w:szCs w:val="28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33:00Z</dcterms:created>
  <dc:creator>super</dc:creator>
  <dc:description/>
  <dc:language>en-US</dc:language>
  <cp:lastModifiedBy>super</cp:lastModifiedBy>
  <dcterms:modified xsi:type="dcterms:W3CDTF">2020-04-01T07:33:00Z</dcterms:modified>
  <cp:revision>1</cp:revision>
  <dc:subject/>
  <dc:title/>
</cp:coreProperties>
</file>