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Григорів Ольга Орестівн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Менеджмент (ОП Управління навчальним закладом) магіст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</w:rPr>
        <w:t>Фінансовий менеджмент в навчальних закладах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t>Ящук Т. А.</w:t>
      </w:r>
      <w:r>
        <w:rPr>
          <w:sz w:val="28"/>
          <w:szCs w:val="28"/>
        </w:rPr>
        <w:t xml:space="preserve"> </w:t>
      </w:r>
      <w:r>
        <w:rPr/>
        <w:t>ОСОБЛИВОСТІ ФІНАНСОВОГО МЕНЕДЖМЕНТУ У СИСТЕМІ ВИЩОЇ ОСВІТ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lvivacademy.com/vidavnitstvo_1/edu_44/fail/ch_1/8.pdf</w:t>
        </w:r>
      </w:hyperlink>
      <w:r>
        <w:rPr>
          <w:bCs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</w:rPr>
          <w:t>http://dspace.udpu.edu.ua/bitstream/6789/8878/1/%D0%9A%D0%BE%D0%BD%D1%84%D0%B5%D1%80%D0%B5%D0%BD%D1%86%D1%96%D1%8F%20%D0%A3%D0%94%D0%9F%D0%A3%2019.04.18.pdf</w:t>
        </w:r>
      </w:hyperlink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ivacademy.com/vidavnitstvo_1/edu_44/fail/ch_1/8.pdf" TargetMode="External"/><Relationship Id="rId3" Type="http://schemas.openxmlformats.org/officeDocument/2006/relationships/hyperlink" Target="http://dspace.udpu.edu.ua/bitstream/6789/8878/1/&#1050;&#1086;&#1085;&#1092;&#1077;&#1088;&#1077;&#1085;&#1094;&#1110;&#1103; &#1059;&#1044;&#1055;&#1059; 19.04.18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0:00Z</dcterms:created>
  <dc:creator>User</dc:creator>
  <dc:description/>
  <cp:keywords/>
  <dc:language>en-US</dc:language>
  <cp:lastModifiedBy>zhuk.oi82@gmail.com</cp:lastModifiedBy>
  <dcterms:modified xsi:type="dcterms:W3CDTF">2020-04-01T11:03:00Z</dcterms:modified>
  <cp:revision>3</cp:revision>
  <dc:subject/>
  <dc:title>1</dc:title>
</cp:coreProperties>
</file>