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юридичних наук, доцент </w:t>
      </w:r>
      <w:r>
        <w:rPr>
          <w:b/>
          <w:sz w:val="28"/>
          <w:szCs w:val="28"/>
          <w:lang w:val="ru-RU"/>
        </w:rPr>
        <w:t>Редько Андрій Григорович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</w:rPr>
        <w:t xml:space="preserve">Публічне управління та адмініструванн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джмент (ОП бізнес-адміністрування) магістр (1рік 4 місяці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ципліна:</w:t>
      </w:r>
      <w:r>
        <w:rPr>
          <w:b/>
          <w:sz w:val="28"/>
          <w:szCs w:val="28"/>
        </w:rPr>
        <w:t xml:space="preserve"> Правові аспекти управління навчальним закладо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ілоцерківська Н.Г.  Реформування вищої освіти в Україні: правові аспекти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irbis-nbuv.gov.ua/cgi-bin/irbis_nbuv/cgiirbis_64.exe?C21COM=2&amp;I21DBN=UJRN&amp;P21DBN=UJRN&amp;IMAGE_FILE_DOWNLOAD=1&amp;Image_file_name=PDF/FP_index.htm_2014_4_4.pdf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ій Л. В. Організаційно-правові засади надання освітніх послуг вищими навчальними закладами України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mydisser.com/ua/catalog/view/7247.html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енков О.О. Формування правової компетентності майбутніх менеджерів освіти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dspace.pdpu.edu.ua/bitstream/123456789/5258/1/8.pdf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Т. А. Ісмайлов К. Ю., Хвостенко В. С. У Управління навчальним закладом: правові аспекти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dspace.oduvs.edu.ua/bitstream/123456789/217/1/Ісмайлов%20К.Ю.%20УПРАВЛІННЯ%20ВНЗ.pdf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слов В. І. Концептуальні засади побудови змісту і структури орієнтовної моделі функціональної компетентності керівників навчальних закладів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lib.iitta.gov.ua/6925/1/Концеп._зас.побуд.змісту_і_структ.моделі.pdf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ьничук О. Ф. Правові аспекти управління у сфері вищої освіти в Україні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scholar.google.com.ua/scholar?q=Мельничук+О.+Ф.+ПРАВОВІ+АСПЕКТИ+УПРАВЛІННЯ+У+СФЕРІ+ВИЩОЇ+ОСВІТИ+В+УКРАЇНІ&amp;hl=uk&amp;as_sdt=0&amp;as_vis=1&amp;oi=scholart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ошенко М. О. Особливості господарських правовідносин приватних вищих навчальних закладів України: правовий аспект [Електронний  ресурс]. – Режим доступу: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irbis-nbuv.gov.ua/cgi-bin/irbis_nbuv/cgiirbis_64.exe?C21COM=2&amp;I21DBN=UJRN&amp;P21DBN=UJRN&amp;IMAGE_FILE_DOWNLOAD=1&amp;Image_file_name=PDF/Vlduvs_2010_3_30.pdf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9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C21COM=2&amp;I21DBN=UJRN&amp;P21DBN=UJRN&amp;IMAGE_FILE_DOWNLOAD=1&amp;Image_file_name=PDF/FP_index.htm_2014_4_4.pdf" TargetMode="External"/><Relationship Id="rId3" Type="http://schemas.openxmlformats.org/officeDocument/2006/relationships/hyperlink" Target="https://mydisser.com/ua/catalog/view/7247.html" TargetMode="External"/><Relationship Id="rId4" Type="http://schemas.openxmlformats.org/officeDocument/2006/relationships/hyperlink" Target="http://www.dspace.pdpu.edu.ua/bitstream/123456789/5258/1/8.pdf" TargetMode="External"/><Relationship Id="rId5" Type="http://schemas.openxmlformats.org/officeDocument/2006/relationships/hyperlink" Target="http://dspace.oduvs.edu.ua/bitstream/123456789/217/1/&#1030;&#1089;&#1084;&#1072;&#1081;&#1083;&#1086;&#1074; &#1050;.&#1070;. &#1059;&#1055;&#1056;&#1040;&#1042;&#1051;&#1030;&#1053;&#1053;&#1071; &#1042;&#1053;&#1047;.pdf" TargetMode="External"/><Relationship Id="rId6" Type="http://schemas.openxmlformats.org/officeDocument/2006/relationships/hyperlink" Target="http://lib.iitta.gov.ua/6925/1/&#1050;&#1086;&#1085;&#1094;&#1077;&#1087;._&#1079;&#1072;&#1089;.&#1087;&#1086;&#1073;&#1091;&#1076;.&#1079;&#1084;&#1110;&#1089;&#1090;&#1091;_&#1110;_&#1089;&#1090;&#1088;&#1091;&#1082;&#1090;.&#1084;&#1086;&#1076;&#1077;&#1083;&#1110;.pdf" TargetMode="External"/><Relationship Id="rId7" Type="http://schemas.openxmlformats.org/officeDocument/2006/relationships/hyperlink" Target="https://scholar.google.com.ua/scholar?q=&#1052;&#1077;&#1083;&#1100;&#1085;&#1080;&#1095;&#1091;&#1082;+&#1054;.+&#1060;.+&#1055;&#1056;&#1040;&#1042;&#1054;&#1042;&#1030;+&#1040;&#1057;&#1055;&#1045;&#1050;&#1058;&#1048;+&#1059;&#1055;&#1056;&#1040;&#1042;&#1051;&#1030;&#1053;&#1053;&#1071;+&#1059;+&#1057;&#1060;&#1045;&#1056;&#1030;+&#1042;&#1048;&#1065;&#1054;&#1031;+&#1054;&#1057;&#1042;&#1030;&#1058;&#1048;+&#1042;+&#1059;&#1050;&#1056;&#1040;&#1031;&#1053;&#1030;&amp;hl=uk&amp;as_sdt=0&amp;as_vis=1&amp;oi=scholart" TargetMode="External"/><Relationship Id="rId8" Type="http://schemas.openxmlformats.org/officeDocument/2006/relationships/hyperlink" Target="http://www.irbis-nbuv.gov.ua/cgi-bin/irbis_nbuv/cgiirbis_64.exe?C21COM=2&amp;I21DBN=UJRN&amp;P21DBN=UJRN&amp;IMAGE_FILE_DOWNLOAD=1&amp;Image_file_name=PDF/Vlduvs_2010_3_30.pdf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42:00Z</dcterms:created>
  <dc:creator>User</dc:creator>
  <dc:description/>
  <cp:keywords/>
  <dc:language>en-US</dc:language>
  <cp:lastModifiedBy>Andriy 050619</cp:lastModifiedBy>
  <dcterms:modified xsi:type="dcterms:W3CDTF">2020-04-01T12:03:00Z</dcterms:modified>
  <cp:revision>15</cp:revision>
  <dc:subject/>
  <dc:title>1</dc:title>
</cp:coreProperties>
</file>