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згідно з розпорядженням Науково-дослідної частини №03-21 від 05.05.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сципліна  Сучасна ембріологія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федра анатомії і фізіології людини та тварин /факультет природничих наук /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кладач Долинко Неля Петрівн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-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eonila.d@i.u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наукових текстів (до 10 позицій), що включені у збірник текстів для самостійної роботи студента («хрестоматія») і електронні версії яких додаютьс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рестоматії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Новак В.П. Цитологія, гістологія, ембріологія / В.П. Новак, А.П. Мельниченко //  Навч. посібн. – Біла Церква. – 2005, 256 с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37:00Z</dcterms:created>
  <dc:creator>super</dc:creator>
  <dc:description/>
  <dc:language>en-US</dc:language>
  <cp:lastModifiedBy>super</cp:lastModifiedBy>
  <dcterms:modified xsi:type="dcterms:W3CDTF">2020-04-01T07:37:00Z</dcterms:modified>
  <cp:revision>1</cp:revision>
  <dc:subject/>
  <dc:title/>
</cp:coreProperties>
</file>