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згідно з розпорядженням Науково-дослідної частини №03-21 від 05.05.2017 р.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сципліна  Сучасн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метод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продуктології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федра анатомії і фізіології людини та тварин /факультет природничих наук /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ладач Долинко Неля Петрів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eonila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наукових текстів (до 10 позицій), що включені у збірник текстів для самостійної роботи студента («хрестоматія») і електронні версії яких додають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рестоматії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поміжні репродуктивні технології лікування безпліддя. Навчальний посібник за редакцією проф. Ф.В. Дахна та проф. О.М. Юзька. Автори: В.В. Камінський, О.М. Юзько, Ф.В. Дахно, Т.А. Юзько О.В., Булавенко, А.Д. Вітю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2:00Z</dcterms:created>
  <dc:creator>super</dc:creator>
  <dc:description/>
  <dc:language>en-US</dc:language>
  <cp:lastModifiedBy>super</cp:lastModifiedBy>
  <dcterms:modified xsi:type="dcterms:W3CDTF">2020-04-01T07:32:00Z</dcterms:modified>
  <cp:revision>1</cp:revision>
  <dc:subject/>
  <dc:title/>
</cp:coreProperties>
</file>