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-2020 н.р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і навчально-методичні видання у вигляді збірників («хрестоматій»), статей та уривків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іна:                         </w:t>
      </w:r>
      <w:r>
        <w:rPr>
          <w:rFonts w:cs="Times New Roman" w:ascii="Times New Roman" w:hAnsi="Times New Roman"/>
          <w:i/>
          <w:sz w:val="28"/>
          <w:szCs w:val="28"/>
        </w:rPr>
        <w:t>Вступ до спеціальності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i/>
          <w:sz w:val="28"/>
          <w:szCs w:val="28"/>
        </w:rPr>
        <w:t>обліку і аудиту /економіч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кладач: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Мельник Н.Б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Івахів Ю. О. Фінансова звітність та елементи методу бухгалтерського обліку // Інвестиції: практика та досвід № 16/2011. [Електронний ресурс]. – Режим доступу : http://www.investplan.com.ua/pdf/16_2011/19.pdf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ехай, В. А. Оцінка: елемент методу чи метод бухгалтерського обліку / В. А. Нехай // Вісник Чернігівського державного технологічного університету. Серія: Економічні науки. – 2013. – № 3 (68). – C. 42-46. </w:t>
      </w:r>
      <w:r>
        <w:rPr>
          <w:rFonts w:cs="Times New Roman" w:ascii="Times New Roman" w:hAnsi="Times New Roman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</w:rPr>
        <w:t>Електронний ресурс]. – Режим доступу : http://nbuv.gov.ua/UJRN/Vcndtue_2013_3_7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Шпак В. А. </w:t>
      </w:r>
      <w:r>
        <w:rPr>
          <w:rFonts w:cs="Times New Roman" w:ascii="Times New Roman" w:hAnsi="Times New Roman"/>
          <w:sz w:val="28"/>
          <w:szCs w:val="28"/>
        </w:rPr>
        <w:t>Структура бухгалтерського обліку як науки та практичної діяльності / В. А. Шпак // Вісник Чернігівського державного технологічного університету. Серія : Економічні науки. – 2013. – № 3. – С. 20-24. – Режим доступу: http://nbuv.gov.ua/UJRN/Vcndtue_2013_3_4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ень В. С. Елементи системи організації бухгалтерського обліку та їх класифікація / В. С. Лень // Вісник Чернігівського державного технологічного університету. Серія : Економічні науки. - 2013. - № 3. - С. 25-34. - Режим доступу: http://nbuv.gov.ua/UJRN/Vcndtue_2013_3_5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рягін М. В. Оцінка як методологічна складова системи бухгалтерського обліку соціально відповідального підприємства // Ефективна економіка № 11, 2016. </w:t>
      </w:r>
      <w:r>
        <w:rPr>
          <w:rFonts w:cs="Times New Roman" w:ascii="Times New Roman" w:hAnsi="Times New Roman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</w:rPr>
        <w:t>Електронний ресурс]. – Режим доступу : http://www.economy.nayka.com.ua/?op=1&amp;z=5234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ичук Т. О. Місце та роль оцінки як елементу методу бухгалтерського обліку за різними стадіями облікового циклу підприємства / Т. О. Тичук // Молодий вчений. - 2015. - № 5(2). - С. 101-104. - Режим доступу: http://nbuv.gov.ua/UJRN/molv_2015_5%282%29__26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оваль Л.В. Рахунки бухгалтерського обліку: минуле та сьогодення // Економіка. фінанси. менеджмент: актуальні питання науки і практики, 2019, № 2. </w:t>
      </w:r>
      <w:r>
        <w:rPr>
          <w:rFonts w:cs="Times New Roman" w:ascii="Times New Roman" w:hAnsi="Times New Roman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</w:rPr>
        <w:t>Електронний ресурс]. – Режим доступу : http://efm.vsau.org/storage/articles/November2019/2JLrtMQ4KjEccGmWI4es.pdf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Щирська А.Ю., Кочин Т.М. Документування як елемент методу бухгалтерського обліку в забезпеченні якості інформаційних ресурсів // ВІСНИК ЖДТУ. 2018. № 4 (86). </w:t>
      </w:r>
      <w:r>
        <w:rPr>
          <w:rFonts w:cs="Times New Roman" w:ascii="Times New Roman" w:hAnsi="Times New Roman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</w:rPr>
        <w:t>Електронний ресурс]. – Режим доступу : http://ven.ztu.edu.ua/article/download/154002/153695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Кузуб М. В., Радченко Д. В. Документація як складовий елемент методу бухгалтерського обліку. </w:t>
      </w:r>
      <w:r>
        <w:rPr>
          <w:rFonts w:cs="Times New Roman" w:ascii="Times New Roman" w:hAnsi="Times New Roman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</w:rPr>
        <w:t>Електронний ресурс]. – Режим доступу : http://ojs.kname.edu.ua/index.php/area/article/download/1964/1864/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моржанюк Т.П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нвентаризація – один із головних методів обліку і контролю // «Молодий вчений» • № 2 (17) • лютий, 2015 р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[</w:t>
      </w:r>
      <w:r>
        <w:rPr>
          <w:rFonts w:cs="Times New Roman" w:ascii="Times New Roman" w:hAnsi="Times New Roman"/>
          <w:sz w:val="28"/>
          <w:szCs w:val="28"/>
        </w:rPr>
        <w:t>Електронний ресурс]. – Режим доступу : http://molodyvcheny.in.ua/files/journal/2015/2/129.pdf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5:48:00Z</dcterms:created>
  <dc:creator>eldorado</dc:creator>
  <dc:description/>
  <cp:keywords/>
  <dc:language>en-US</dc:language>
  <cp:lastModifiedBy>Олег</cp:lastModifiedBy>
  <dcterms:modified xsi:type="dcterms:W3CDTF">2020-04-01T13:57:00Z</dcterms:modified>
  <cp:revision>13</cp:revision>
  <dc:subject/>
  <dc:title>Електронні навчально-методичні видання у вигляді збірників («хрестоматій»), статей та уривків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dc:title>
</cp:coreProperties>
</file>