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-2020 н.р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блік і оподаткуванн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льник Н.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ороз Ю.Ю. Облік податкових платежів підприємства // Проблеми теорії та методології бухгалтерського обліку, контролю і аналізу. 2013. Вип. 1 (25)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pbo.ztu.edu.ua/article/download/30284/37736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твинчук І.В. Класифікація рахунків бухгалтерського обліку: аналітико-контрольний аспект // ВІСНИК ЖДТУ № 1 (35), 2006. [Електронний ресурс]. – Режим доступу 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http://ven.ztu.edu.ua/article/viewFile/112452/107278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льник Н. Б. Принципи бухгалтерського обліку: теоретичне значення і практичне застосування / Н.Б. Мельник // Інноваційна економіка. – 2012. – № 6. – С. 116-1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ельник Н. Б.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хгалтерський облік у системі прийняття управлінських рішень / Н.Б. Мельник, Т.П. Банашкевич // </w:t>
      </w:r>
      <w:r>
        <w:rPr>
          <w:rFonts w:cs="Times New Roman" w:ascii="Times New Roman" w:hAnsi="Times New Roman"/>
          <w:sz w:val="28"/>
          <w:szCs w:val="28"/>
        </w:rPr>
        <w:t xml:space="preserve">Актуальні проблеми розвитку економіки регіону : науковий журнал у 2 т. – Івано-Франківськ, ДВНЗ “Прикарпатський національний університет імені Василя Стефаника”, 2015. – Вип. 11. – Т. 1. – С. 141–146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льник Н. Б. Класифікація облікової інформації в управлінні підприємством / Н. Б. Мельник // Вісник Прикарпат. ун-ту. Сер. економіка. – Івано-Франківськ, Плай, 2015. – Вип. 11. – С. 126–13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Лень В. С. Елементи системи організації бухгалтерського обліку та їх класифікація / В. С. Лень // Вісник Чернігівського державного технологічного університету. Серія : Економічні науки. - 2013. - № 3. - С. 25-34. - Режим доступу: http://nbuv.gov.ua/UJRN/Vcndtue_2013_3_5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льник Н.Б. Соціально-економічні інтереси користувачів звітності підприємства / Н.Б. Мельник // Вісник Прикарпат. ун-ту. Сер. економіки. – Івано-Франківськ, 2012. – Вип. 9. – С. 190–195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Шпак В. А. </w:t>
      </w:r>
      <w:r>
        <w:rPr>
          <w:rFonts w:cs="Times New Roman" w:ascii="Times New Roman" w:hAnsi="Times New Roman"/>
          <w:sz w:val="28"/>
          <w:szCs w:val="28"/>
        </w:rPr>
        <w:t>Структура бухгалтерського обліку як науки та практичної діяльності / В. А. Шпак // Вісник Чернігівського державного технологічного університету. Серія : Економічні науки. - 2013. - № 3. - С. 20-24. - Режим доступу: http://nbuv.gov.ua/UJRN/Vcndtue_2013_3_4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24:00Z</dcterms:created>
  <dc:creator>eldorado</dc:creator>
  <dc:description/>
  <cp:keywords/>
  <dc:language>en-US</dc:language>
  <cp:lastModifiedBy>Користувач Windows</cp:lastModifiedBy>
  <dcterms:modified xsi:type="dcterms:W3CDTF">2020-03-31T16:07:00Z</dcterms:modified>
  <cp:revision>9</cp:revision>
  <dc:subject/>
  <dc:title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dc:title>
</cp:coreProperties>
</file>