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Тренінг зі спеціальност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натюк Т.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тренко Н.І. Документування операцій з пасивами підприємства / Н.І. Петренко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cyberleninka.ru/.../n/dokumentirovanie-operatsiy-s-passivami-predpriyatiya.pd..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Басіста І. Організація обліку запасів на підприємстві / І. Басіста. [Електронний ресурс]. – Режим доступу : http://sophus.at.ua/publ/2014_11_25_lviv/sekcija_2_2014_11_25/organizacija_obliku_zapasiv_na_pidpriemstvi/68-1-0-1107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гас Е.Ф. Облік і контроль розрахунків з дебіторами і кредиторами / Е.Ф. Югас, А.В. Кешель. [Електронний ресурс]. – Режим доступу : http://visnyk-onu.od.ua/journal/2014_19_2_6/13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роз Ю. Ю. Облік фінансових результатів діяльності підприємства / Мороз Ю. Ю. [Електронний ресурс]. – Режим доступу : http://ven.ztu.edu.ua/article/view/31171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натюк Т.М. Оперативний облік та аналіз закупівель, продаж та розрахунково-кредитних операцій підприємства / Т.М.Гнатюк, В.В. Шкромида, Н.Б. Мельник // Вісник Прикарпатського університету. Серія економіка. Вип. 13. – Івано-Франківськ, 2018. – С.42 -4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оськало Н.М. Документування операцій з обліку власного капіталу Н.М. Воськало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nltu.edu.ua/nv/Archive/2009/19_11/126_Woskalo_19_11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рольова О.І. Облік витрат виробництва: проблеми та перспективи розвитку / О.І. Корольова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ublications.ntu.edu.ua/eut/2015-01/079-090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адча Г.Г. Грошові кошти: облік касових операцій / Г.Г. Осадча, А.М. Марчук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global-national.in.ua/issue-15-2017/23-vipusk-15-lyutij-2017-r/2838-osadcha-g-g-marchuk-a-m-groshovi-koshti-oblik-kasovikh-operatsij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уцаленко Л.В. Організація обліку та аудиту основних засобів / Л.В. Гуцаленко, А.С. Гловюк, І.В. Ковальчук. [Електронний ресурс]. – Режим доступу : http://www.economyandsociety.in.ua/journal/8_ukr/123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ляднічук Н.В. Бухгалтерський облік розрахунків за виплатами працівникам та його удосконалення / Н.В. Оляднічук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journal.udau.edu.ua/assets/files/84/eko/ukr/22_ooooooooo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19:00Z</dcterms:created>
  <dc:creator>eldorado</dc:creator>
  <dc:description/>
  <cp:keywords/>
  <dc:language>en-US</dc:language>
  <cp:lastModifiedBy>Користувач Windows</cp:lastModifiedBy>
  <dcterms:modified xsi:type="dcterms:W3CDTF">2020-03-31T17:24:00Z</dcterms:modified>
  <cp:revision>3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