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правління на мікро- та макрорівнях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іальність: Публічне управління та адміністрування (ОП бізнес-адміністрування), бакалавр (1 курс)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управління та бізнес-адміністрування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ститут післядипломної освіти та довузівської підготов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>Томашевська А.В.</w:t>
      </w:r>
    </w:p>
    <w:p>
      <w:pPr>
        <w:pStyle w:val="Normal"/>
        <w:shd w:fill="FFFFFF" w:val="clear"/>
        <w:spacing w:lineRule="atLeast" w:line="25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сата І.А.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ль інтегрованих структурбізнесу в економіках провідних структур світу та України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 xml:space="preserve"> / І.А. Косата //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Бізнес Інформ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. - 2015. - № 10. - С. 52-56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Мельник Т.О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Економіка України в період незалежності: втрати, прорахунки і перспективи розвитку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/ Т.О. Мельник //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Актуальні проблеми економіки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. - 2012. - № 8. - С. 42-48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Шкарлет С.М.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Інформаційна економіка як основа соціально-економічної регенерації України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 xml:space="preserve"> / С.М. Шкарлет// Економіка України. - 2014. - № 11. - С. 51- 60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Марченко О.С. Нова економіка масової співпраці якформа глобалізації економічної поведінки людини/ О.С.Марченко//Актуальні проблеми економіки. - 2015. - №4. - С. 29-35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9F9F9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Даниленко А.І. Удосконалення  моделі управління економікою та фінансові механізми її реалізації/ А.І.Даниленко. // Економіка України. - 2013. - № 5. - С. 4-29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shd w:fill="F9F9F9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457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2:00:00Z</dcterms:created>
  <dc:creator>Oleg</dc:creator>
  <dc:description/>
  <cp:keywords/>
  <dc:language>en-US</dc:language>
  <cp:lastModifiedBy>Customer</cp:lastModifiedBy>
  <dcterms:modified xsi:type="dcterms:W3CDTF">2019-03-27T12:07:00Z</dcterms:modified>
  <cp:revision>6</cp:revision>
  <dc:subject/>
  <dc:title>Електронні навчально-методичні видання</dc:title>
</cp:coreProperties>
</file>