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новне правосудд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тінський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 О.М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Форми відновного правосуддя: практика застосування та європейський досві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ржава та регіони. Серія: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7. № 1. С. 115-119.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s://er.knutd.edu.ua/bitstream/123456789/9405/1/20180517_302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чук Ю.І., Кузьмич В.С. ОСОБЛИВОСТІ ВПРОВАДЖЕННЯ ПРОГРАМ ВІДНОВНОГО ПРАВОСУДДЯ В ЗАКОНОДАВСТВО УКРАЇНИ. Молодий вчений. 2017. № 1. С. 103-106. 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molodyvcheny.in.ua/files/journal/2018/1/25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щенко Ю.В. ВІДНОВНЕ ПРАВОСУДДЯ ЯК НАПРЯМОК ЗАХИСТУ НЕПОВНОЛІТНІХ. Юридична науки. 2015. №8 С. 185-190.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file:///C:/Users/Andriy/Downloads/jnn_2015_8_23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мерак О.С. Семерак І.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ВНЕ ПРАВОСУДДЯ В УКРАЇНІ В КОНТЕКСТІ НОВОГО КРИМІНАЛЬНОГО ПРОЦЕСУАЛЬНОГО КОДЕКСУ УКРАЇНИ. Науковий вісник Ужгородського національного університету. Серія: Право. Випуск 28, том 3. Ужгород, 2014. С. 110-114.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s://dspace.uzhnu.edu.ua/jspui/bitstream/lib/6913/1/%D0%92%D0%86%D0%94%D0%9D%D0%9E%D0%92%D0%9D%D0%95%20%D0%9F%D0%A0%D0%90%D0%92%D0%9E%D0%A1%D0%A3%D0%94%D0%94%D0%AF%20%D0%92%20%D0%A3%D0%9A%D0%A0%D0%90%D0%87%D0%9D%D0%86%20%D0%92%20%D0%9A%D0%9E%D0%9D%D0%A2%D0%95%D0%9A%D0%A1%D0%A2%D0%86.pdf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чук Ю.І., Крук О.В.  ЗАСТОСУВАННЯ ПРОГРАМ ВІДНОВНОГО ПРАВОСУДДЯ ЩОДО ЗЛОЧИНІВ СКОЄНИХ НЕПОВНОЛІТНІМИ. Молодий вчений. № 2, 2018. С. 363-367.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molodyvcheny.in.ua/files/journal/2018/2/85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мельянова І. І. Роль відновного правосуддя в концепції ювенальної юстиції / І. І. Ємельянова [Електроний ресурс]. – Режим доступу: http://www.viaduk.net/clients/vs.nsf/0/4C50C305B00FEABAC3256FC5004A8D1F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итин Ю.І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імейні конференції і кола як форми відновного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уальні проблеми чинного законодавства України. 2017. № 4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76-87 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scholar.google.com.ua/citations?user=wSKkTS4AAAAJ&amp;hl=ru" \l "d=gs_md_cita-d&amp;u=%2Fcitations%3Fview_op%3Dview_citation%26hl%3Dru%26user%3DwSKkTS4AAAAJ%26citation_for_view%3DwSKkTS4AAAAJ%3AroLk4NBRz8UC%26tzom%3D-18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https://scholar.google.com.ua/citations?user=wSKkTS4AAAAJ&amp;hl=ru#d=gs_md_cita-d&amp;u=%2Fcitations%3Fview_op%3Dview_citation%26hl%3Dru%26user%3DwSKkTS4AAAAJ%26citation_for_view%3DwSKkTS4AAAAJ%3AroLk4NBRz8UC%26tzom%3D-18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итин Ю.І. Реєнт О.О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Рекомендація Комітету міністрів Ради Європи Про медіацію у кримінальних справах як основа для правового регулювання запровадження і реалізації відновного правосудд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уальні проблеми чинного законодавства України. 2014. № 3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303-312 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scholar.google.com.ua/citations?user=wSKkTS4AAAAJ&amp;hl=ru" \l "d=gs_md_cita-d&amp;u=%2Fcitations%3Fview_op%3Dview_citation%26hl%3Dru%26user%3DwSKkTS4AAAAJ%26citation_for_view%3DwSKkTS4AAAAJ%3AroLk4NBRz8UC%26tzom%3D-18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https://scholar.google.com.ua/citations?user=wSKkTS4AAAAJ&amp;hl=ru#d=gs_md_cita-d&amp;u=%2Fcitations%3Fview_op%3Dview_citation%26hl%3Dru%26user%3DwSKkTS4AAAAJ%26citation_for_view%3DwSKkTS4AAAAJ%3AroLk4NBRz8UC%26tzom%3D-18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итин Ю.І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Історія кримінально-процесуальної політики у сфері примирення та посередництва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уальні проблеми чинного законодавства України. 2014. № 3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231-244 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scholar.google.com.ua/citations?user=wSKkTS4AAAAJ&amp;hl=ru" \l "d=gs_md_cita-d&amp;u=%2Fcitations%3Fview_op%3Dview_citation%26hl%3Dru%26user%3DwSKkTS4AAAAJ%26citation_for_view%3DwSKkTS4AAAAJ%3AroLk4NBRz8UC%26tzom%3D-18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https://scholar.google.com.ua/citations?user=wSKkTS4AAAAJ&amp;hl=ru#d=gs_md_cita-d&amp;u=%2Fcitations%3Fview_op%3Dview_citation%26hl%3Dru%26user%3DwSKkTS4AAAAJ%26citation_for_view%3DwSKkTS4AAAAJ%3AroLk4NBRz8UC%26tzom%3D-180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 О. АЛЬТЕРНАТИВНІ СПОСОБИ ВРЕГУЛЮВАННЯ КРИМІНАЛЬНО-ПРАВОВИХ ВІДНОСИН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приємництво, господарство і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10. С. 144-148. 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pgp-journal.kiev.ua/archive/2016/10/30.pdf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.knutd.edu.ua/bitstream/123456789/9405/1/20180517_302.pdf" TargetMode="External"/><Relationship Id="rId3" Type="http://schemas.openxmlformats.org/officeDocument/2006/relationships/hyperlink" Target="http://molodyvcheny.in.ua/files/journal/2018/1/25.pdf" TargetMode="External"/><Relationship Id="rId4" Type="http://schemas.openxmlformats.org/officeDocument/2006/relationships/hyperlink" Target="../../C:%5CUsers%5CAndriy%5CDownloads%5Cjnn_2015_8_23.pdf" TargetMode="External"/><Relationship Id="rId5" Type="http://schemas.openxmlformats.org/officeDocument/2006/relationships/hyperlink" Target="https://dspace.uzhnu.edu.ua/jspui/bitstream/lib/6913/1/&#1042;&#1030;&#1044;&#1053;&#1054;&#1042;&#1053;&#1045; &#1055;&#1056;&#1040;&#1042;&#1054;&#1057;&#1059;&#1044;&#1044;&#1071; &#1042; &#1059;&#1050;&#1056;&#1040;&#1031;&#1053;&#1030; &#1042; &#1050;&#1054;&#1053;&#1058;&#1045;&#1050;&#1057;&#1058;&#1030;.pdf" TargetMode="External"/><Relationship Id="rId6" Type="http://schemas.openxmlformats.org/officeDocument/2006/relationships/hyperlink" Target="http://molodyvcheny.in.ua/files/journal/2018/2/85.pdf" TargetMode="External"/><Relationship Id="rId7" Type="http://schemas.openxmlformats.org/officeDocument/2006/relationships/hyperlink" Target="http://www.irbis-nbuv.gov.ua/cgi-bin/irbis_nbuv/cgiirbis_64.exe?C21COM=2&amp;I21DBN=UJRN&amp;P21DBN=UJRN&amp;IMAGE_FILE_DOWNLOAD=1&amp;Image_file_name=PDF/apvchzu_2013_33_34.pdf" TargetMode="External"/><Relationship Id="rId8" Type="http://schemas.openxmlformats.org/officeDocument/2006/relationships/hyperlink" Target="http://www.irbis-nbuv.gov.ua/cgi-bin/irbis_nbuv/cgiirbis_64.exe?C21COM=2&amp;I21DBN=UJRN&amp;P21DBN=UJRN&amp;IMAGE_FILE_DOWNLOAD=1&amp;Image_file_name=PDF/apvchzu_2014_35_24.pdf" TargetMode="External"/><Relationship Id="rId9" Type="http://schemas.openxmlformats.org/officeDocument/2006/relationships/hyperlink" Target="http://pgp-journal.kiev.ua/archive/2016/10/30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2:00Z</dcterms:created>
  <dc:creator>Oleg</dc:creator>
  <dc:description/>
  <cp:keywords/>
  <dc:language>en-US</dc:language>
  <cp:lastModifiedBy>Олег</cp:lastModifiedBy>
  <dcterms:modified xsi:type="dcterms:W3CDTF">2020-04-01T15:45:00Z</dcterms:modified>
  <cp:revision>5</cp:revision>
  <dc:subject/>
  <dc:title/>
</cp:coreProperties>
</file>