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отаріальний проце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стінський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линська М. С. Нотаріальне процесуальне право України: поняття та джерела. Порівняльно-аналітичне право. 2017. № 6. С. 101– 104. URL: http://www.pap.in.ua/6_2017/29.pdf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жмарь К. І. Поняття нотаріату: питання правової природи. Науковий вісник Міжнародного гуманітарного університету. Серія «Юриспруденція». 2014. № 9–1. С. 138–140. URL: </w:t>
      </w:r>
      <w:hyperlink r:id="rId2"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http://nbuv.gov.ua/UJRN/Nvmgu_jur_2014_9-1_43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амарчук Н. В. Форма і способи захисту цивільних прав нотаріусом. Молодий вчений. 2014. № 6 (2). С. 114–118. URL: http:// nbuv.gov.ua/UJRN/molv_2014_6(2)__3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лін О. І. Актуальні питання функціонування системи нотаріату в Україні: спроба концентричного рівного визначення. Юридична Україна. 2017. № 1 (169). С. 64–69. URL: </w:t>
      </w:r>
      <w:hyperlink r:id="rId3"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http://nbuv.gov.ua/UJRN/urykr_2017_1_1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інчук К. Ф. Гарантії забезпечення діяльності нотаріату в Україні. Публічне право. 2014. № 3. С. 206–212. URL: http://nbuv. gov.ua/UJRN/pp_2014_3_3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жна І. Г. Способи захисту цивільних прав та інтересів нотаріусом. Форум права. 2012. № 4. С. 79–84. URL: http://arhive. nbuv. gov.ua/e-journals/FP/2012-4/12bigtin.pdf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силина Н. В. Право на заповіт та окремі питання його реалізації. Науковий вісник Ужгородського національного університету. Серія «Право». 2014. Вип. 28. Т. 1. С. 107–111. URL: </w:t>
      </w:r>
      <w:hyperlink r:id="rId4"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http://nbuv.gov.ua/UJRN/nvuzhpr_2014_28%281%29__28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линська М. С. Порівняльний аналіз доступу до посади нотаріуса за законодавством України та Польщі. Порівняльно-аналітичне право. 2018. № 5. С. 111–114.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pap.in.ua/5_2018/29.pdf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лін О.І. Реалії сучасного нотаріату на шляху до сталого функціонування окремого інституту захисту прав і законних інтересів осіб. Юридична Україна. 2016. № 7-8. С. 46-50. URL: </w:t>
      </w:r>
      <w:hyperlink r:id="rId6"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http://nbuv.gov.ua/UJRN/urykr_2016_7-8_9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нисяк Н.М. Нормативно-правове регулювання нотаріальної діяльності в Україні. Юридичний науковий електронний журнал. 2018. № 6. URL: http://www.lsej.org.ua/6_2018/23.pd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mgu_jur_2014_9-1_43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rykr_2017_1_10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uzhpr_2014_28(1)__28" TargetMode="External"/><Relationship Id="rId5" Type="http://schemas.openxmlformats.org/officeDocument/2006/relationships/hyperlink" Target="http://www.pap.in.ua/5_2018/29.pdf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rykr_2016_7-8_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18:00Z</dcterms:created>
  <dc:creator>Oleg</dc:creator>
  <dc:description/>
  <cp:keywords/>
  <dc:language>en-US</dc:language>
  <cp:lastModifiedBy>Олег</cp:lastModifiedBy>
  <dcterms:modified xsi:type="dcterms:W3CDTF">2020-04-01T15:49:00Z</dcterms:modified>
  <cp:revision>4</cp:revision>
  <dc:subject/>
  <dc:title/>
</cp:coreProperties>
</file>