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_кандидат економічних наук, доцент </w:t>
      </w:r>
      <w:r>
        <w:rPr>
          <w:b/>
          <w:sz w:val="28"/>
          <w:szCs w:val="28"/>
          <w:lang w:val="ru-RU"/>
        </w:rPr>
        <w:t>працівник кафедри управління та бізнес-адміністрування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</w:rPr>
        <w:t xml:space="preserve">Інститут післядипломної освіти та довузівської підготовки, кафедра управління та бізнес адміністрування   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Публічне управління та адміністрування (ОП Публічне управління та адміністрування) бакалавр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сципліна: </w:t>
      </w:r>
      <w:r>
        <w:rPr>
          <w:b/>
        </w:rPr>
        <w:t>Прикладний аналіз в публічному управлінні за галузями економік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. Б. Єльчанінов  СИСТЕМНИЙ АНАЛІЗ У ДЕРЖАВНОМУ УПРАВЛІННІ 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://science.lpnu.ua/sites/default/files/journal-paper/2017/may/2149/vnulpurn201582419.pdf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.П. Єлець  СУЧАСНЕ РОЗУМІННЯАНТИКРИЗОВОГОУПРАВЛІННЯ [Електронний ресурс]. – Режим доступу:  </w:t>
      </w:r>
      <w:hyperlink r:id="rId3">
        <w:r>
          <w:rPr>
            <w:rStyle w:val="InternetLink"/>
            <w:sz w:val="28"/>
            <w:szCs w:val="28"/>
          </w:rPr>
          <w:t>http://www.economyandsociety.in.ua/journal/12_ukr/113.pdf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ончаренко Н.Г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Роль комплексного системного аналізу в управлінні підприємством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http://www.zgia.zp.ua/gazeta/evzdia_5_005.pdf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5">
        <w:r>
          <w:rPr>
            <w:rStyle w:val="InternetLink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b/>
            <w:sz w:val="28"/>
            <w:szCs w:val="28"/>
            <w:u w:val="none"/>
          </w:rPr>
          <w:t>-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b/>
            <w:sz w:val="28"/>
            <w:szCs w:val="28"/>
            <w:u w:val="none"/>
          </w:rPr>
          <w:t>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/>
      </w:pPr>
      <w:r>
        <w:rPr/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UkrainianJournal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75" w:hanging="4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UkrainianJournal;UkrainianJournal" w:hAnsi="UkrainianJournal;UkrainianJournal" w:cs="Times New Roman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ience.lpnu.ua/sites/default/files/journal-paper/2017/may/2149/vnulpurn201582419.pdf" TargetMode="External"/><Relationship Id="rId3" Type="http://schemas.openxmlformats.org/officeDocument/2006/relationships/hyperlink" Target="http://www.economyandsociety.in.ua/journal/12_ukr/113.pdf" TargetMode="External"/><Relationship Id="rId4" Type="http://schemas.openxmlformats.org/officeDocument/2006/relationships/hyperlink" Target="http://www.zgia.zp.ua/gazeta/evzdia_5_005.pdf" TargetMode="External"/><Relationship Id="rId5" Type="http://schemas.openxmlformats.org/officeDocument/2006/relationships/hyperlink" Target="mailto:pnu-lib@uk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5:49:00Z</dcterms:created>
  <dc:creator>User</dc:creator>
  <dc:description/>
  <cp:keywords/>
  <dc:language>en-US</dc:language>
  <cp:lastModifiedBy>zhuk.oi82@gmail.com</cp:lastModifiedBy>
  <dcterms:modified xsi:type="dcterms:W3CDTF">2020-04-01T16:01:00Z</dcterms:modified>
  <cp:revision>7</cp:revision>
  <dc:subject/>
  <dc:title>1</dc:title>
</cp:coreProperties>
</file>